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5" w:type="dxa"/>
        <w:jc w:val="left"/>
        <w:tblInd w:w="4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ОПЛАТУ НАСЕЛЕННЯМ ЖИТЛОВО-КОМУНАЛЬНИХ ПОСЛУГ ТА ЕЛЕКТРО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_________________20_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ідприємства, які мають на балансі або експлуатують житловий фонд, та підприємства, які надають населенню комуналь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5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заборгованість (ЖКГ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7.2009 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0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44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851"/>
        <w:gridCol w:w="1701"/>
        <w:gridCol w:w="1701"/>
        <w:gridCol w:w="496"/>
        <w:gridCol w:w="975"/>
        <w:gridCol w:w="159"/>
        <w:gridCol w:w="1346"/>
        <w:gridCol w:w="1276"/>
        <w:gridCol w:w="1134"/>
        <w:gridCol w:w="1139"/>
        <w:gridCol w:w="85"/>
      </w:tblGrid>
      <w:tr>
        <w:trPr>
          <w:trHeight w:val="414" w:hRule="atLeast"/>
          <w:cantSplit w:val="true"/>
        </w:trPr>
        <w:tc>
          <w:tcPr>
            <w:tcW w:w="1435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I. Житлово-комунальні платеж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9" w:right="168" w:firstLine="25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лачен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собових рахунків, одиниць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 н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ю до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м у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 н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мають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 звітно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лати у звітному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ому місяці,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нець звітног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-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і більше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яця - всього,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, гривень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я, гривень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сть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=1+2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о-комунальні платежі - всьо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 тому числі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Утримання будинків і споруд т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прибудинкових територі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Централізоване водопостачання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водовідведення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Централізоване опалення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аряче водопостачання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азопостачання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везення побутових відході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Крім того,</w:t>
            </w:r>
          </w:p>
        </w:tc>
        <w:tc>
          <w:tcPr>
            <w:tcW w:w="8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Електропостачання</w:t>
            </w:r>
          </w:p>
        </w:tc>
        <w:tc>
          <w:tcPr>
            <w:tcW w:w="8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352" w:type="dxa"/>
            <w:gridSpan w:val="11"/>
            <w:tcBorders/>
          </w:tcPr>
          <w:p>
            <w:pPr>
              <w:pStyle w:val="Heading1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І. Стан погашення реструктуризованої заборгованості за житлово-комунальні послуги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очатку рок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у звітному місяці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укладених договорів щодо погашення реструктуризованої заборгованості (одиниц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ума, на яку укладені договори, в частині платежів із погашення реструктуризованої заборгованості </w:t>
            </w:r>
            <w:r>
              <w:rPr>
                <w:color w:val="000000"/>
                <w:lang w:val="uk-UA"/>
              </w:rPr>
              <w:t>(гривен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внесених платежів із погашення реструктуризованої заборгованості (гривен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                                     ______________________________________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</w:t>
        <w:tab/>
        <w:t xml:space="preserve">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                                     ______________________________________ </w:t>
      </w:r>
    </w:p>
    <w:p>
      <w:pPr>
        <w:pStyle w:val="Normal"/>
        <w:ind w:firstLine="6120"/>
        <w:jc w:val="both"/>
        <w:rPr/>
      </w:pPr>
      <w:r>
        <w:rPr>
          <w:lang w:val="uk-UA"/>
        </w:rPr>
        <w:tab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5:00Z</dcterms:created>
  <dc:creator>PC120014</dc:creator>
  <dc:description/>
  <cp:keywords/>
  <dc:language>en-US</dc:language>
  <cp:lastModifiedBy>O.Rudych</cp:lastModifiedBy>
  <cp:lastPrinted>2009-07-08T14:42:00Z</cp:lastPrinted>
  <dcterms:modified xsi:type="dcterms:W3CDTF">2009-07-08T11:42:00Z</dcterms:modified>
  <cp:revision>14</cp:revision>
  <dc:subject/>
  <dc:title>Державне статистичне спостереження</dc:title>
</cp:coreProperties>
</file>