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752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</w:tblGrid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РЕДНІ ЦІНИ ТА ІНДИВІДУАЛЬНІ ІНДЕКСИ ЦІН  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ПОЖИВЧІ ТОВА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6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425"/>
        <w:gridCol w:w="628"/>
        <w:gridCol w:w="364"/>
      </w:tblGrid>
      <w:tr>
        <w:trPr/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u w:val="single"/>
              </w:rPr>
              <w:t xml:space="preserve">    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.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111" w:right="-96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382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органи державної статистики міських поселень, в яких проводиться спостереження за змінами споживчих ці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</w:rPr>
              <w:t>- органу державної статистики за місцезнаходженням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число звітного міся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число звітного місяц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1-ТІ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(</w:t>
            </w:r>
            <w:r>
              <w:rPr>
                <w:i/>
                <w:sz w:val="20"/>
              </w:rPr>
              <w:t>місячна</w:t>
            </w:r>
            <w:r>
              <w:rPr>
                <w:i/>
                <w:sz w:val="20"/>
                <w:lang w:val="en-US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.06.2009 № 22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</w:t>
            </w:r>
            <w:r>
              <w:rPr/>
              <w:t xml:space="preserve"> 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_____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7"/>
        <w:gridCol w:w="1842"/>
        <w:gridCol w:w="1417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товарів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ціна (грн.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Індекс цін (відсотків)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9" w:leader="none"/>
              </w:tabs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переднього місяц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чного місяця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=(2:1)Х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одовольчі товари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лович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різка ялови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продукти ялови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різка свиня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продукти свин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рш м’ясний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тиц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продукти кур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івфабрикати кур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вбаса варе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иски, сардель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баса копч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вбаса сирокопче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роби з м’яса варенокопчені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роби з м’яса делікатес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ерви м’яс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ри тварин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иба жива, охолодже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ба морож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ле мороженої риб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а, мойва солона, копч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умбрія солона, копч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репродукт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ледц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ерви рибні в олі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ерви рибні в томат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ерви делікатес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кра риб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бові палич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лок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молочна продукці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Йогур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а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ш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ко згущен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ози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ри тверд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ри плавлені, бринз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ри м’як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рки, сиркова ма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 вершков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йц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ія соняшник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гар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ук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м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укерки шоколад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окола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мелад, зефір, хал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а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увальна гум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фл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и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бличні вироб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очні вироб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шно пшеничн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іб пшеничний з борошна вищого ґатун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іб пшеничний з борошна першого ґатун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тон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іб житній, житньо-пшенич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и ман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и греча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івці вівся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и перлові, яч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шо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бові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міш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льмені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п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уста білокачан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буля ріпчас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ря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ірки відкритого ґрун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ірки закритого ґрун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ідори відкритого ґрун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ідори закритого ґрун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ачки, баклажани, гарбуз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ц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б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бл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сточкові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од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трусові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а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вуни, ди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огра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іх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вочі консервова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ерви гриб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офрук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іл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боалкогольні напо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а столов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а кріпле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ья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пансь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а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ва в зернах, мел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ва розчин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ї безалкоголь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и фруктово-ягід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а мінераль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гарети з фільтр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гарети без фільтр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чні суміші для дитячого харч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ення,  джем, повид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, паста томат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тчуп томат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оне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и, бульйонні куб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еції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тора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ади швидкого харч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епродовольчі това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ани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д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ільна білиз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тка чолові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юм чолові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ки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инси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чка чолові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то, напівпальто жіноч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тка жіно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юм, сукня-костюм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лат жіно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ки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инси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узка жіно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дниця жіно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тка дитя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інезон дитя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юм дитя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чка дитя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ки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инси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о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роби з натурального хутр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ловні убор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р, джемпер чолові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ий костюм чолові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р, джемпер жіно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ий костюм жіно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р, джемпер дитя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ий костюм дитя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болка, майка чолові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болка, майка жіно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болка, майка дитяч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си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си, панталони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си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стгальтер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вки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пальник жіноч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рпетки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готи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готи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вики утеплені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вики неутеплені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флі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сівки чолові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ашнє взуття чоловіч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оботи, півчоботи утеплені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вчоботи, черевики неутеплені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флі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тнє взуття жіноч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сівки жіно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ашнє взуття  жіноч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оботи, півчоботи, черевики утеплені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оботи, півчоботи, черевики неутеплені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флі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тнє взуття дитяч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сівки дитяч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ашнє взуття дитяч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ло туалетн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алетний папі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мпун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убна пас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е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фумерні това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оби макіяж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велірні вироби з зол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ши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о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іто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н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е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урна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иг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кольоров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VD-плеєр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ичний цент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ний апара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більний телеф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граш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апара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цикли та мопед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і автомобіл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части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осипед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лі для кух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а для одя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’які мебл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лими, килимові вироб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але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нолеу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уд металеви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уд порцеляно-фаянсов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иль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льна маш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елике електричне обладн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с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лос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крохвильова пі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ігріва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ітиль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ктролам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талі та конструкції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р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ітарно-технічне обладн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ка кераміч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ло господарськ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нтетичні мийні засоб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рн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газ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Інструмент ґрунтообробни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ибіот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тамі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динорозширювальні засоб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мональні препара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арознижувальні та знеболювальні препара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з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йкопластир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оби гігіє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ометр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ав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зельне пальн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ло мастильн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іти жив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м для домашніх твар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ктроенергі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природ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скрап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е опале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яча в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лодна во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’яне вугіл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12"/>
        <w:gridCol w:w="709"/>
        <w:gridCol w:w="1134"/>
        <w:gridCol w:w="850"/>
        <w:gridCol w:w="284"/>
        <w:gridCol w:w="1559"/>
        <w:gridCol w:w="2765"/>
      </w:tblGrid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телефон: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25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38270</wp:posOffset>
              </wp:positionH>
              <wp:positionV relativeFrom="paragraph">
                <wp:posOffset>49530</wp:posOffset>
              </wp:positionV>
              <wp:extent cx="6477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6.9pt;mso-wrap-distance-left:0pt;mso-wrap-distance-right:0pt;mso-wrap-distance-top:0pt;mso-wrap-distance-bottom:0pt;margin-top:3.9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Zero"/>
      <w:lvlText w:val="%1"/>
      <w:lvlJc w:val="left"/>
      <w:pPr>
        <w:tabs>
          <w:tab w:val="num" w:pos="357"/>
        </w:tabs>
        <w:ind w:left="737" w:hanging="737"/>
      </w:pPr>
      <w:rPr/>
    </w:lvl>
  </w:abstractNum>
  <w:abstractNum w:abstractNumId="3">
    <w:lvl w:ilvl="0">
      <w:start w:val="1"/>
      <w:numFmt w:val="decimalZero"/>
      <w:lvlText w:val="0%1"/>
      <w:lvlJc w:val="left"/>
      <w:pPr>
        <w:tabs>
          <w:tab w:val="num" w:pos="357"/>
        </w:tabs>
        <w:ind w:left="737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52:00Z</dcterms:created>
  <dc:creator>PC110005</dc:creator>
  <dc:description/>
  <cp:keywords/>
  <dc:language>en-US</dc:language>
  <cp:lastModifiedBy>User</cp:lastModifiedBy>
  <cp:lastPrinted>2007-06-18T12:35:00Z</cp:lastPrinted>
  <dcterms:modified xsi:type="dcterms:W3CDTF">2009-07-03T09:33:00Z</dcterms:modified>
  <cp:revision>11</cp:revision>
  <dc:subject/>
  <dc:title>Споживчий на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8561201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