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7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27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240"/>
        <w:ind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ЕДНІ ЦІНИ ТА ІНДИВІДУАЛЬНІ ІНДЕКСИ ЦІН І ТАРИФІВ </w:t>
      </w:r>
    </w:p>
    <w:p>
      <w:pPr>
        <w:pStyle w:val="Heading2"/>
        <w:spacing w:lineRule="auto" w:line="240"/>
        <w:ind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О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10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628"/>
        <w:gridCol w:w="364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.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111" w:right="-96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8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державної статистики міських поселень, в яких проводиться спостереження за змінами споживч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цін (тарифів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2 число </w:t>
            </w:r>
            <w:r>
              <w:rPr>
                <w:lang w:val="uk-UA"/>
              </w:rPr>
              <w:t>звіт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0 число </w:t>
            </w:r>
            <w:r>
              <w:rPr>
                <w:lang w:val="uk-UA"/>
              </w:rPr>
              <w:t>звіт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І</w:t>
            </w:r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  <w:lang w:val="uk-UA"/>
              </w:rPr>
              <w:t>місячна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.2009 № 22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5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418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78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луг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цін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відсотків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реднього місяця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=(2:1)Х1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житл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 автомобіл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взутт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електропобутових товар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сіон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ський 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міський 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ський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міський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ран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с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янка особистого тран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екскурсій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ий 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не телебач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міський телефонний 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нентна плата за користування телеф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ий 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на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нотаріу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урочистої под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 навча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і навча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тив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ч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іч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анаторно-курортних уст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отеат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і установ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е чищ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у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ерукар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туаль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szCs w:val="24"/>
                <w:lang w:val="uk-UA"/>
              </w:rPr>
            </w:pPr>
            <w:r>
              <w:rPr>
                <w:position w:val="-2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2"/>
        <w:gridCol w:w="709"/>
        <w:gridCol w:w="1134"/>
        <w:gridCol w:w="850"/>
        <w:gridCol w:w="284"/>
        <w:gridCol w:w="1559"/>
        <w:gridCol w:w="2765"/>
      </w:tblGrid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лектронна пошта: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5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27" w:firstLine="142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6" w:hanging="0"/>
      <w:jc w:val="both"/>
      <w:outlineLvl w:val="2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53:00Z</dcterms:created>
  <dc:creator>PC110005</dc:creator>
  <dc:description/>
  <cp:keywords/>
  <dc:language>en-US</dc:language>
  <cp:lastModifiedBy>User</cp:lastModifiedBy>
  <cp:lastPrinted>2009-06-03T09:07:00Z</cp:lastPrinted>
  <dcterms:modified xsi:type="dcterms:W3CDTF">2009-07-03T09:34:00Z</dcterms:modified>
  <cp:revision>16</cp:revision>
  <dc:subject/>
  <dc:title>Форма № 1-ПІ (відомч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7010242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