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ІТ ПРО ТАРИФИ НА ПОСЛУГИ МОБІЛЬНОГО ЗВ’ЯЗ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ІДПРИЄМСТВ, УСТАНОВ, ОРГАНІЗАЦІЙ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___________________ 20_____ 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1-тариф (мобіл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09 № 221</w:t>
            </w:r>
          </w:p>
        </w:tc>
      </w:tr>
      <w:tr>
        <w:trPr>
          <w:trHeight w:val="9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оператори  мобільного зв’яз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- Держкомста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го числа після звітного періоду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74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 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395"/>
        <w:gridCol w:w="1396"/>
      </w:tblGrid>
      <w:tr>
        <w:trPr>
          <w:trHeight w:val="214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з/п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уги-представники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риф на 28 число без </w:t>
            </w:r>
          </w:p>
          <w:p>
            <w:pPr>
              <w:pStyle w:val="BodyTextIndent3"/>
              <w:keepNext w:val="tru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ДВ, грн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left="-108" w:right="-72" w:hanging="0"/>
              <w:jc w:val="center"/>
              <w:rPr>
                <w:position w:val="-25"/>
                <w:sz w:val="20"/>
                <w:lang w:val="uk-UA"/>
              </w:rPr>
            </w:pPr>
            <w:r>
              <w:rPr>
                <w:position w:val="-25"/>
                <w:sz w:val="20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</w:t>
            </w:r>
          </w:p>
          <w:p>
            <w:pPr>
              <w:pStyle w:val="BodyTextIndent3"/>
              <w:keepNext w:val="true"/>
              <w:spacing w:lineRule="auto" w:line="216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ісяця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вітного</w:t>
            </w:r>
          </w:p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ісяця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Indent3"/>
              <w:keepNext w:val="true"/>
              <w:ind w:left="-108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кет _________________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Абонентна плата /вартість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lang w:val="uk-UA"/>
              </w:rPr>
            </w:pPr>
            <w:r>
              <w:rPr>
                <w:spacing w:val="-2"/>
                <w:lang w:val="uk-UA"/>
              </w:rPr>
              <w:t>Тариф за 1 сек. розмови понад пакетних хвилин (вихідний виклик</w:t>
            </w:r>
            <w:r>
              <w:rPr>
                <w:lang w:val="uk-UA"/>
              </w:rPr>
              <w:t xml:space="preserve"> у межах України/ вихідний виклик між абонентами у мережі оператора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b/>
                <w:i w:val="false"/>
                <w:sz w:val="20"/>
                <w:szCs w:val="20"/>
                <w:lang w:val="uk-UA"/>
              </w:rPr>
              <w:t>Пакет _________________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b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онентна плата /вартість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lang w:val="uk-UA"/>
              </w:rPr>
              <w:t>Тариф за 1 сек. розмови понад пакетних хвилин (вихідний виклик</w:t>
            </w:r>
            <w:r>
              <w:rPr>
                <w:lang w:val="uk-UA"/>
              </w:rPr>
              <w:t xml:space="preserve"> у межах України/ вихідний виклик між абонентами у мережі оператора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кет _________________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lang w:val="uk-UA"/>
              </w:rPr>
            </w:pPr>
            <w:r>
              <w:rPr>
                <w:lang w:val="uk-UA"/>
              </w:rPr>
              <w:t xml:space="preserve">Абонентна плата /вартість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lang w:val="uk-UA"/>
              </w:rPr>
              <w:t>Тариф за 1 сек. розмови понад пакетних хвилин (вихідний виклик</w:t>
            </w:r>
            <w:r>
              <w:rPr>
                <w:lang w:val="uk-UA"/>
              </w:rPr>
              <w:t xml:space="preserve"> у межах України/ вихідний виклик між абонентами у мережі оператора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b/>
                <w:i w:val="false"/>
                <w:sz w:val="20"/>
                <w:szCs w:val="20"/>
                <w:lang w:val="uk-UA"/>
              </w:rPr>
              <w:t>Пакет _________________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b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онентна плата /вартість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lang w:val="uk-UA"/>
              </w:rPr>
              <w:t>Тариф за 1 сек. розмови понад пакетних хвилин (вихідний виклик</w:t>
            </w:r>
            <w:r>
              <w:rPr>
                <w:lang w:val="uk-UA"/>
              </w:rPr>
              <w:t xml:space="preserve"> у межах України/ вихідний виклик між абонентами у мережі оператора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</w:t>
      </w:r>
      <w:r>
        <w:rPr/>
        <w:t xml:space="preserve">Назви пакетів заповнюються за погодженням з  Держкомстатом.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__   факс: __________________   електронна пошта: ___________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67" w:firstLine="283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4:00Z</dcterms:created>
  <dc:creator>User</dc:creator>
  <dc:description/>
  <cp:keywords/>
  <dc:language>en-US</dc:language>
  <cp:lastModifiedBy>user</cp:lastModifiedBy>
  <cp:lastPrinted>2008-03-11T11:10:00Z</cp:lastPrinted>
  <dcterms:modified xsi:type="dcterms:W3CDTF">2009-07-03T09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795165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