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ЗАТВЕРДЖЕНО</w:t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>Наказ Держкомстату</w:t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0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</w:t>
      </w:r>
      <w:r>
        <w:rPr>
          <w:lang w:val="uk-UA"/>
        </w:rPr>
        <w:t xml:space="preserve">від </w:t>
      </w:r>
      <w:r>
        <w:rPr/>
        <w:t>02</w:t>
      </w:r>
      <w:r>
        <w:rPr>
          <w:lang w:val="uk-UA"/>
        </w:rPr>
        <w:t>.</w:t>
      </w:r>
      <w:r>
        <w:rPr/>
        <w:t>04</w:t>
      </w:r>
      <w:r>
        <w:rPr>
          <w:lang w:val="uk-UA"/>
        </w:rPr>
        <w:t>.2009 №112</w:t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60" w:after="60"/>
        <w:jc w:val="center"/>
        <w:outlineLvl w:val="0"/>
        <w:rPr>
          <w:lang w:val="uk-UA"/>
        </w:rPr>
      </w:pPr>
      <w:r>
        <w:rPr>
          <w:lang w:val="uk-UA"/>
        </w:rPr>
        <w:t>Перелік показників моніторингу виконання</w:t>
      </w:r>
    </w:p>
    <w:p>
      <w:pPr>
        <w:pStyle w:val="Normal"/>
        <w:keepNext w:val="true"/>
        <w:keepLines/>
        <w:spacing w:before="60" w:after="60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Плану дій щодо реалізації Стратегії розвитку державної</w:t>
      </w:r>
    </w:p>
    <w:p>
      <w:pPr>
        <w:pStyle w:val="Normal"/>
        <w:keepNext w:val="true"/>
        <w:keepLines/>
        <w:spacing w:before="60" w:after="0"/>
        <w:jc w:val="center"/>
        <w:rPr>
          <w:lang w:val="uk-UA"/>
        </w:rPr>
      </w:pPr>
      <w:r>
        <w:rPr>
          <w:lang w:val="uk-UA"/>
        </w:rPr>
        <w:t>статистики на період до 2012 року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440"/>
        <w:gridCol w:w="4140"/>
        <w:gridCol w:w="2160"/>
      </w:tblGrid>
      <w:tr>
        <w:trPr>
          <w:tblHeader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/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 та зміст заходу Плану дій щодо реалізації Стратегії розвитку державної</w:t>
            </w:r>
          </w:p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ки України на період до 2012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виконання, роки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 моніторин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повідальні за виконання (у системі органів державної статистики)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. Поліпшення взаємодії органів державної статистики з користувачами статистичної інформац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1. Забезпечення доступності, гласності та відкритості статистичної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color w:val="0000FF"/>
                <w:lang w:val="uk-UA"/>
              </w:rPr>
            </w:pPr>
            <w:r>
              <w:rPr/>
              <w:t>Кількість проведених за участю користувачів статистичної інформації прес-конференцій, семінарів, нарад тощо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Кількість інформаційних повідомлень з питань нормативно-правової бази в галузі статистики, статистичної методології, організації обліку та звітності</w:t>
            </w:r>
            <w:r>
              <w:rPr>
                <w:lang w:val="uk-UA"/>
              </w:rPr>
              <w:t xml:space="preserve">, </w:t>
            </w:r>
            <w:r>
              <w:rPr/>
              <w:t>а також поширення даних державних статистичних спостережень, оприлюднених на веб-сайті</w:t>
            </w:r>
            <w:r>
              <w:rPr>
                <w:lang w:val="uk-UA"/>
              </w:rPr>
              <w:t xml:space="preserve"> за рік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Кількість опублікованих матеріалів з питань статистики та інтерв’ю </w:t>
            </w:r>
            <w:r>
              <w:rPr>
                <w:lang w:val="uk-UA"/>
              </w:rPr>
              <w:t>в</w:t>
            </w:r>
            <w:r>
              <w:rPr/>
              <w:t xml:space="preserve"> ЗМІ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24"/>
                <w:szCs w:val="24"/>
              </w:rPr>
              <w:t>Створено прес-центр Держкомстату</w:t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24"/>
                <w:szCs w:val="24"/>
              </w:rPr>
              <w:t>Створено в бібліотеці Держкомстату зону роботи з відвідувачами</w:t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/>
            </w:pPr>
            <w:r>
              <w:rPr>
                <w:sz w:val="24"/>
                <w:szCs w:val="24"/>
              </w:rPr>
              <w:t>Технічно оснащено бібліотеку Держкомстату</w:t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ідвідувань веб-сайту Держкомстату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/>
              <w:t xml:space="preserve">Кількість </w:t>
            </w:r>
            <w:r>
              <w:rPr>
                <w:lang w:val="uk-UA"/>
              </w:rPr>
              <w:t xml:space="preserve">повідомлень, що надійшли електронною поштою на адресу </w:t>
            </w:r>
            <w:r>
              <w:rPr/>
              <w:t>Держкомстат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зведеної інформ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Адміністративно-господарський департамент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фінансового забезпечення, бухгалтерського обліку та звітності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інформатиз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Адміністративно-господарський департамент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зведеної інформ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інформатиз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зведеної інформ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зведеної інформ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8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2. Створення системи опитування користувачів статистичної інформ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Кількість проведених опитувань користувачів статистичної інформ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творено систему опитування користувачів статистичної інформації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зведеної інформ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</w:tc>
      </w:tr>
      <w:tr>
        <w:trPr>
          <w:trHeight w:val="2860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3. Створення стандартної системи метаданих та запровадження підготовки для користувачів звітів щодо якості статистичних даних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творено стандартну систему метаданих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 xml:space="preserve">Кількість оприлюднених звітів </w:t>
            </w:r>
            <w:r>
              <w:rPr>
                <w:lang w:val="uk-UA"/>
              </w:rPr>
              <w:t>щодо</w:t>
            </w:r>
            <w:r>
              <w:rPr/>
              <w:t xml:space="preserve"> якості статистичних даних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інформатиз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II</w:t>
            </w:r>
            <w:r>
              <w:rPr>
                <w:b/>
                <w:lang w:val="uk-UA"/>
              </w:rPr>
              <w:t>. Встановлення партнерських взаємовідносин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органів державної статистики з респондентам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 Розширення взаємообміну інформаційними ресурсами між органами державної статистики та іншими заінтересованими органами державної вл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Кількість укладених угод щодо взаємообміну інформаційними ресурс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планування та організації статистичних спостережень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Впровадження в практику державних статистичних спостережень використання адміністративних і статистичних даних з різних джерел, а також проведення на їх основі оцінок і розрахунків із застосуванням методів статистичного та математичного моделю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widowControl w:val="false"/>
              <w:suppressAutoHyphens w:val="true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годжених нормативно-правових актів з питань методології та звітної документації, що пов’язані із збиранням та використанням адміністративних даних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Кількість державних статистичних спостережень, де використовуються адміністративні і статистичні дані з різних джерел</w:t>
            </w:r>
            <w:r>
              <w:rPr/>
              <w:t>, а також пров</w:t>
            </w:r>
            <w:r>
              <w:rPr>
                <w:lang w:val="uk-UA"/>
              </w:rPr>
              <w:t>одяться</w:t>
            </w:r>
            <w:r>
              <w:rPr/>
              <w:t xml:space="preserve"> на їх основі оцінк</w:t>
            </w:r>
            <w:r>
              <w:rPr>
                <w:lang w:val="uk-UA"/>
              </w:rPr>
              <w:t>и</w:t>
            </w:r>
            <w:r>
              <w:rPr/>
              <w:t xml:space="preserve"> і розрахунк</w:t>
            </w:r>
            <w:r>
              <w:rPr>
                <w:lang w:val="uk-UA"/>
              </w:rPr>
              <w:t>и</w:t>
            </w:r>
            <w:r>
              <w:rPr/>
              <w:t xml:space="preserve"> із застосуванням методів статистичного та математичного моделюв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планування та організації статистичних спостережень Самостійні структурні підрозділ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 Створення системи моніторингу звітного навантаження на респонден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10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Оприлюднен</w:t>
            </w:r>
            <w:r>
              <w:rPr>
                <w:lang w:val="uk-UA"/>
              </w:rPr>
              <w:t>о</w:t>
            </w:r>
            <w:r>
              <w:rPr/>
              <w:t xml:space="preserve"> кількісн</w:t>
            </w:r>
            <w:r>
              <w:rPr>
                <w:lang w:val="uk-UA"/>
              </w:rPr>
              <w:t>і</w:t>
            </w:r>
            <w:r>
              <w:rPr/>
              <w:t xml:space="preserve"> показник</w:t>
            </w:r>
            <w:r>
              <w:rPr>
                <w:lang w:val="uk-UA"/>
              </w:rPr>
              <w:t>и</w:t>
            </w:r>
            <w:r>
              <w:rPr/>
              <w:t xml:space="preserve"> звітного навантаження на одного респонден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Департамент планування та організації статистичних спостережень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обстежень домогосподарств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 Створення системи зворотного зв’язку з респонден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10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Кількість інформаційних повідомлень, надісланих респондентам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Кількість проведених за участю респондентів семінарів, нарад</w:t>
            </w:r>
            <w:r>
              <w:rPr>
                <w:lang w:val="uk-UA"/>
              </w:rPr>
              <w:t>, інструктажів, апробацій звітно-статистичної документації</w:t>
            </w:r>
            <w:r>
              <w:rPr/>
              <w:t xml:space="preserve"> тощ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III</w:t>
            </w:r>
            <w:r>
              <w:rPr>
                <w:b/>
                <w:lang w:val="uk-UA"/>
              </w:rPr>
              <w:t>. Координація дій органів, уповноважених на провадження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державної статистичної діяльност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4. Узгодження результатів оцінки показників фінансових потоків між інституціональними одиницями економіки для формування фінансового рахунк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Кількість узгоджених показників фінансових пото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макроекономічної статисти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7. Удосконалення системи збирання, розроблення та узагальнення фінансової звітності у зв’язку з її складенням та поданням окремими підприємствами за міжнародними стандар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Впроваджено облік  підприємств, якими подано органам державної статистики фінансову звітність, складену за міжнародними стандарт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міжгалузевої статистики підприємств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>V. Адаптація нормативно-правової бази у галузі статистики до вимог ЄС та розвиток статистичної інфраструктур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1. Удосконалення законодавства в галузі статист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йнято</w:t>
            </w:r>
            <w:r>
              <w:rPr>
                <w:sz w:val="24"/>
                <w:szCs w:val="28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законодавчі акти,</w:t>
            </w:r>
            <w:r>
              <w:rPr>
                <w:sz w:val="24"/>
                <w:szCs w:val="28"/>
                <w:lang w:val="ru-RU"/>
              </w:rPr>
              <w:t xml:space="preserve"> передбачені Планом дій щодо реалізації Стратегії</w:t>
            </w:r>
            <w:r>
              <w:rPr>
                <w:sz w:val="24"/>
                <w:szCs w:val="28"/>
              </w:rPr>
              <w:t xml:space="preserve"> розвитку державної статистики України на період до 2012 року 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ектор правового забезпечення та зв’язків з Верховною Радою Україн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2. Розробленн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) принципів діяльності органів державної статистики, гармонізованих з Кодексом діяльності європейської статистики, та порядку проведення самооцінки діяльності органами державної стат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zCs w:val="28"/>
              </w:rPr>
              <w:t>Оприлюднен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 xml:space="preserve"> Принцип</w:t>
            </w:r>
            <w:r>
              <w:rPr>
                <w:szCs w:val="28"/>
                <w:lang w:val="uk-UA"/>
              </w:rPr>
              <w:t>и</w:t>
            </w:r>
            <w:r>
              <w:rPr>
                <w:szCs w:val="28"/>
              </w:rPr>
              <w:t xml:space="preserve"> діяльності органів державної статистики, гармонізован</w:t>
            </w:r>
            <w:r>
              <w:rPr>
                <w:szCs w:val="28"/>
                <w:lang w:val="uk-UA"/>
              </w:rPr>
              <w:t>і</w:t>
            </w:r>
            <w:r>
              <w:rPr>
                <w:szCs w:val="28"/>
              </w:rPr>
              <w:t xml:space="preserve"> з Кодексом діяльності європейської статистики</w:t>
            </w:r>
            <w:r>
              <w:rPr>
                <w:szCs w:val="28"/>
                <w:lang w:val="uk-UA"/>
              </w:rPr>
              <w:t>,</w:t>
            </w:r>
            <w:r>
              <w:rPr>
                <w:szCs w:val="28"/>
              </w:rPr>
              <w:t xml:space="preserve"> та </w:t>
            </w:r>
            <w:r>
              <w:rPr>
                <w:szCs w:val="28"/>
                <w:lang w:val="uk-UA"/>
              </w:rPr>
              <w:t>п</w:t>
            </w:r>
            <w:r>
              <w:rPr>
                <w:szCs w:val="28"/>
              </w:rPr>
              <w:t>оряд</w:t>
            </w:r>
            <w:r>
              <w:rPr>
                <w:szCs w:val="28"/>
                <w:lang w:val="uk-UA"/>
              </w:rPr>
              <w:t>о</w:t>
            </w:r>
            <w:r>
              <w:rPr>
                <w:szCs w:val="28"/>
              </w:rPr>
              <w:t>к проведення самооцінки діяльності органів державної стат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ектор правового забезпечення та зв’язків з Верховною Радою України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планування та організації статистичних спостережень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ериторіальні органи державної статистики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Функціональні органи державної статисти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) проектів нормативно-правових актів з питань підготовки і проведення Всеукраїнського перепису населення 2011 року</w:t>
              <w:br/>
              <w:t>та Всеукраїнського сільськогосподарського перепи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  <w:szCs w:val="28"/>
                <w:lang w:val="ru-RU"/>
              </w:rPr>
              <w:t>Прийнято нормативно-правові акти, передбачені Планом дій щодо реалізації Стратегії</w:t>
            </w:r>
            <w:r>
              <w:rPr>
                <w:sz w:val="24"/>
                <w:szCs w:val="28"/>
              </w:rPr>
              <w:t xml:space="preserve"> розвитку державної статистики України на період до 2012 року</w:t>
            </w:r>
            <w:r>
              <w:rPr>
                <w:sz w:val="24"/>
                <w:szCs w:val="28"/>
                <w:lang w:val="ru-RU"/>
              </w:rPr>
              <w:t xml:space="preserve"> 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8"/>
                <w:lang w:val="uk-UA"/>
              </w:rPr>
            </w:pPr>
            <w:r>
              <w:rPr>
                <w:sz w:val="24"/>
                <w:szCs w:val="28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Департамент статистики населення та адміністративно-територіального устрою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сільського господарства та навколишнього середовища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ериторіальні органи державної статисти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) проектів нормативно-правових актів з питань удосконалення статистичної інфраструк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планування та організації статистичних спостереж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) проекту нормативного документа з питань захисту конфіденційної статистичної інформації та порядку доступу до не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Сектор правового забезпечення та зв’язків з Верховною Радою України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5) національних статистичних класифікацій і номенклатур на базі оновлених та переглянутих версій стандартних міжнародних, а також інших статистичних класифікацій, номенклатур та перелі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rPr/>
            </w:pPr>
            <w:r>
              <w:rPr>
                <w:sz w:val="24"/>
                <w:szCs w:val="28"/>
                <w:lang w:val="ru-RU"/>
              </w:rPr>
              <w:t>Прийнято нормативно-правові акти, передбачені Планом дій щодо реалізації Стратегії</w:t>
            </w:r>
            <w:r>
              <w:rPr>
                <w:sz w:val="24"/>
                <w:szCs w:val="28"/>
              </w:rPr>
              <w:t xml:space="preserve"> розвитку державної статистики України на період до 2012 року</w:t>
            </w:r>
            <w:r>
              <w:rPr>
                <w:sz w:val="24"/>
                <w:szCs w:val="28"/>
                <w:lang w:val="ru-RU"/>
              </w:rPr>
              <w:t xml:space="preserve"> </w:t>
            </w:r>
          </w:p>
          <w:p>
            <w:pPr>
              <w:pStyle w:val="3"/>
              <w:spacing w:before="60" w:after="0"/>
              <w:ind w:firstLine="17"/>
              <w:jc w:val="lef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3"/>
              <w:spacing w:before="60" w:after="0"/>
              <w:ind w:firstLine="17"/>
              <w:jc w:val="left"/>
              <w:rPr/>
            </w:pPr>
            <w:r>
              <w:rPr>
                <w:sz w:val="24"/>
                <w:szCs w:val="24"/>
              </w:rPr>
              <w:t>Відсоток класифікацій та номенклатур,</w:t>
            </w:r>
            <w:r>
              <w:rPr>
                <w:sz w:val="24"/>
                <w:szCs w:val="24"/>
                <w:lang w:val="ru-RU"/>
              </w:rPr>
              <w:t xml:space="preserve"> що використовуються у державній статистичній діяльності, </w:t>
            </w:r>
            <w:r>
              <w:rPr>
                <w:sz w:val="24"/>
                <w:szCs w:val="24"/>
              </w:rPr>
              <w:t xml:space="preserve"> гармонізованих до європейських та міжнародних стандартів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Департамент планування та організації статистичних спостережень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 xml:space="preserve">Департамент планування та організації статистичних спостережень Самостійні структурні підрозділи 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>
          <w:trHeight w:val="20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 Модернізація систем ведення Єдиного державного реєстру підприємств та організацій, статистичних реєстрів і класифіка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Запроваджено статистичне спостереження за демографією та діяльністю підприємств генеральної сукупності на базі Статистичного реєстру підприємств (СРП) </w:t>
            </w:r>
          </w:p>
          <w:p>
            <w:pPr>
              <w:pStyle w:val="Normal"/>
              <w:spacing w:before="60" w:after="60"/>
              <w:rPr/>
            </w:pPr>
            <w:r>
              <w:rPr/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планування та організації статистичних спостереж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. Формування на центральному рівні основ вибірки та вибіркових сукупностей одиниць статистичних спостережень за галузями стат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lightGray"/>
                <w:lang w:val="uk-UA"/>
              </w:rPr>
            </w:pPr>
            <w:r>
              <w:rPr>
                <w:lang w:val="uk-UA"/>
              </w:rPr>
              <w:t>2009-2012</w:t>
            </w:r>
          </w:p>
          <w:p>
            <w:pPr>
              <w:pStyle w:val="Normal"/>
              <w:spacing w:before="60" w:after="60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  <w:p>
            <w:pPr>
              <w:pStyle w:val="Normal"/>
              <w:spacing w:before="60" w:after="60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проваджених вибіркових спостережень</w:t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Самостійні структурні підрозділи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V. Удосконалення статистичної методології, процедури збирання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 xml:space="preserve">та оброблення статистичної інформації шляхом формування 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однорідних підсистем державної статистики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истема національних рахунків та статистика цін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истема національних рахункі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 Завершення основних елементів міжнародної Системи національних рахунків, прийнятої у 1993 році (СНР’93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  <w:lang w:val="uk-UA"/>
              </w:rPr>
            </w:pPr>
            <w:r>
              <w:rPr>
                <w:lang w:val="uk-UA"/>
              </w:rPr>
              <w:t xml:space="preserve">Оприлюднено документацію з питань статистичної методології, розроблення якої передбачено </w:t>
            </w:r>
            <w:r>
              <w:rPr>
                <w:szCs w:val="28"/>
                <w:lang w:val="uk-UA"/>
              </w:rPr>
              <w:t>Планом дій щодо реалізації Стратегії розвитку державної статистики України на період до 2012 року,</w:t>
            </w:r>
            <w:r>
              <w:rPr>
                <w:lang w:val="uk-UA"/>
              </w:rPr>
              <w:t xml:space="preserve"> та опубліковано показники СНР відповідно до міжнародних стандар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макроекономічної статистики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. Підготовка до запровадження Системи національних рахунків 2008 року (СНР’2008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10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макроекономічної статистики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3. Оптимізація інформаційного забезпечення для розроблення системи національних рахунків, таблиці “витрати-випуск”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highlight w:val="yellow"/>
                <w:lang w:val="uk-UA"/>
              </w:rPr>
            </w:pPr>
            <w:r>
              <w:rPr>
                <w:lang w:val="uk-UA"/>
              </w:rPr>
              <w:t>Внесено зміни до показників форм державних статистичних спостережень та адміністративних джерел даних, які використовуються для розроблення СНР, таблиці "витрати-випуск"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макроекономічної статисти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4. Удосконалення методики визначення макроекономічних показників у зв’язку з розробленням</w:t>
            </w:r>
            <w:r>
              <w:rPr>
                <w:color w:val="FF0000"/>
                <w:lang w:val="uk-UA"/>
              </w:rPr>
              <w:t xml:space="preserve"> </w:t>
            </w:r>
            <w:r>
              <w:rPr>
                <w:lang w:val="uk-UA"/>
              </w:rPr>
              <w:t>та впровадженням нової методики розрахунку умовно обчисленої оплати послуг фінансових посеред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Оприлюднено документацію з питань статистичної методології,  розроблення якої передбачено </w:t>
            </w:r>
            <w:r>
              <w:rPr>
                <w:sz w:val="24"/>
                <w:szCs w:val="28"/>
              </w:rPr>
              <w:t>Планом дій щодо реалізації Стратегії розвитку державної статистики України на період до 2012 року,</w:t>
            </w:r>
            <w:r>
              <w:rPr>
                <w:sz w:val="24"/>
                <w:szCs w:val="24"/>
              </w:rPr>
              <w:t xml:space="preserve"> та опубліковано показники СНР відповідно до міжнародних стандартів</w:t>
            </w:r>
          </w:p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макроекономічної статисти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5. Започаткування факторної оцінки продуктивності вироб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макроекономічної статистики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6. Запровадження оцінки якості показників системи національних раху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10-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highlight w:val="yellow"/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макроекономічної статистики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ці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7. Розробленн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) методичних рекомендацій щодо відбору підприємств торгівлі та сфери послуг, формування споживчого набору та вагової структури для розрахунку індексу споживчих цін і сезонних коригувань його динамічних ряд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szCs w:val="28"/>
                <w:lang w:val="uk-UA"/>
              </w:rPr>
            </w:pPr>
            <w:r>
              <w:rPr/>
              <w:t xml:space="preserve">Оприлюднено документацію з питань статистичної методології,  розроблення якої передбачено </w:t>
            </w:r>
            <w:r>
              <w:rPr>
                <w:szCs w:val="28"/>
              </w:rPr>
              <w:t xml:space="preserve">Планом дій щодо реалізації Стратегії розвитку державної статистики України на період до 2012 року 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szCs w:val="28"/>
              </w:rPr>
              <w:t>Кількість розроблених та удосконалених документів</w:t>
            </w:r>
            <w:r>
              <w:rPr>
                <w:szCs w:val="28"/>
                <w:lang w:val="uk-UA"/>
              </w:rPr>
              <w:t xml:space="preserve"> з питань статистичної методології</w:t>
            </w:r>
            <w:r>
              <w:rPr>
                <w:szCs w:val="28"/>
              </w:rPr>
              <w:t xml:space="preserve"> для проведення державних статистичних спостережень, які відповідають міжнародним стандар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ці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) методики розрахунку гармонізованого індексу споживчих ці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ці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) методики розрахунку середніх цін виробників промислової продукції за основними видами продукції харчової промислов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ці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) методичних рекомендацій щодо відбору товарів та підприємств для розрахунку індексу цін виробників промислової проду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ці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5) методичних рекомендацій щодо відбору будівельних організацій, об’єктів – представників і матеріальних ресурсів для розрахунку індексів цін на будівельно-монтажні робо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ці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6) методологічних положень щодо організації спостереження за змінами цін на первинному та вторинному ринку житла і розрахунків індексів ці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10-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цін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8. Удосконалення системи спостережень за цінами у галузі сільського господар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сільського господарства та навколишнього середовища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татистика підприємств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руктурні обстеження підприємств т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статистика фінансів підприємст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9. Створення взаємоузгодженої системи спостережень із статистики підприєм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10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роблено методологічне положення про взаємоузгоджену систему спостережень із статистики підприєм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міжгалузевої статистики підприємств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10. Приведення у відповідність з вимогами ЄС системи показників структурної статистики (включаючи модулі діяльності фінансових установ) та методології їх форм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Питома вага кількості показників структурної статистики, які є обов’язковими та приведені у відповідність до стандартів ЄС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міжгалузевої статистики підприємст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11. Удосконалення системи показників статистики підприємств та методології їх формування у зв’язку з приведенням національних стандартів бухгалтерського обліку та фінансової звітності у відповідність з міжнародни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Внесено зміни до форм державних статистичних спостережень та інструкцій щодо їх заповнення у зв’язку зі змінами в національних стандартах бухгалтерського обліку та фінансової звітнос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міжгалузевої статистики підприємств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12. Розроблення методології статистики груп підприємств відповідно до стандартів ЄС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10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Розроблено критерії ідентифікації  груп підприємств у статистичному реєстрі підприємств (СРП)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Визначено систему показників зі статистики груп підприємств та методологію їх складан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міжгалузевої статистики підприємств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планування та організації статистичних спостереж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3. Впровадження нових економічних групувань показників фінансового стану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Групування фінансових показників приведено у відповідність до вимог ЄС зі структурної стат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міжгалузевої статистики підприємст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4. Запровадження вибіркового методу спостереження в річному структурному обстеженні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Скорочено кількість оброблених звітів за ф.1-підприємництво (коротка) – річна (на 70%) у зв’язку із запровадженням вибіркового методу спостереженн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міжгалузевої статистики підприємств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5. Розроблення методологічних рекомендацій щодо зіставлення взаємозв’язаних показників статистики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10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роблено методичні рекомендації щодо  взаємопов’язаних  показників статистики підприємст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міжгалузевої статистики підприємств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6. Розроблення організаційного та методичного забезпечення функціонування уніфікованої бази даних статистики підприємств та створення бази даних для переходу від статистики підприємств до системи національних раху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Розроблено положення про уніфіковану базу даних статистики підприємств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Розроблено положення про перехідну базу да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міжгалузевої статистики підприємств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макроекономічної статистики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інвестицій зовнішньоекономічної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 діяльності та основних засобі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17. Розроблення методологічних рекомендацій з питань обліку та оцінки показників статистики інвестицій зовнішньоекономічної діяльно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/>
              <w:t xml:space="preserve">Оприлюднено документацію з питань статистичної методології, розроблення якої передбачено </w:t>
            </w:r>
            <w:r>
              <w:rPr>
                <w:szCs w:val="28"/>
              </w:rPr>
              <w:t xml:space="preserve">Планом дій щодо реалізації Стратегії розвитку державної статистики України на період до 2012 року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zCs w:val="28"/>
              </w:rPr>
              <w:t>Кількість розроблених та удосконалених документів</w:t>
            </w:r>
            <w:r>
              <w:rPr>
                <w:szCs w:val="28"/>
                <w:lang w:val="uk-UA"/>
              </w:rPr>
              <w:t xml:space="preserve"> з питань статистичної методології</w:t>
            </w:r>
            <w:r>
              <w:rPr>
                <w:szCs w:val="28"/>
              </w:rPr>
              <w:t xml:space="preserve"> для проведення державних статистичних спостережень, які відповідають міжнародним стандар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виробниц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18. Запровадження методичних положень щодо оцінки окремих складових вартості основних засоб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виробництва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сільського та рибного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 господарс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19. Розроблення методологічно-організаційного забезпечення та інструментарію Всеукраїнського сільськогосподарського перепис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сільського господарства та навколишнього середовищ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. Удосконалення методології розрахунків показників ефективності сільськогосподарського виробниц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сільського господарства та навколишнього середовищ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1. Удосконалення методики визначення порівнянних цін для розрахунків індексу сільськогосподарського виробництва, обчислення та запровадження порівнянних цін 2010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сільського господарства та навколишнього середовищ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2. Впровадження удосконалених методів обробки та статистико-математичних моделей для підвищення якості даних вибіркового обстеження домашніх господарств у сільській місцевості з питань їх сільськогосподарськ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сільського господарства та навколишнього середовища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промисловост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3. Розробленн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) методологічно-організаційного забезпечення та запровадження спостереження за випуском продукції фізичними особами-підприємцями (за окремими видами діяльно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виробниц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) методології тематичних спостережень у промислов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10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виробництва</w:t>
            </w:r>
          </w:p>
        </w:tc>
      </w:tr>
      <w:tr>
        <w:trPr>
          <w:trHeight w:val="157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3) методологічного та інформаційного забезпечення розрахунку індексів кон’юнктури у промислово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прилюднено методологічну документацію з розрахунку індексу надходження замовлень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проваджено розрахунок індексу промислової продукції за методологією, що відповідає міжнародним стандар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виробництва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будівництва та інвестиці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4. Запровадження оптимізованого спостереження із статистики капітальних інвести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Запроваджено оптимізоване спостереження із статистики капітальних інвести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виробництв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5. Розроблення методики розрахунку індексу капітальних інвестиці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прилюднено методику розрахунку індексу капітальних інвестиц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виробництва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внутрішньої торгівлі та товарних ринкі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6. Удосконалення системи показників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) спостереження за діяльністю підприємств з торгівлі транспортними засоб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Cs w:val="28"/>
                <w:lang w:val="uk-UA"/>
              </w:rPr>
            </w:pPr>
            <w:r>
              <w:rPr/>
              <w:t xml:space="preserve">Оприлюднено документацію з питань статистичної методології,  розроблення якої передбачено </w:t>
            </w:r>
            <w:r>
              <w:rPr>
                <w:szCs w:val="28"/>
              </w:rPr>
              <w:t xml:space="preserve">Планом дій щодо реалізації Стратегії розвитку державної статистики України на період до 2012 року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szCs w:val="28"/>
              </w:rPr>
              <w:t>Кількість розроблених та удосконалених документів</w:t>
            </w:r>
            <w:r>
              <w:rPr>
                <w:szCs w:val="28"/>
                <w:lang w:val="uk-UA"/>
              </w:rPr>
              <w:t xml:space="preserve"> з питань статистичної методології</w:t>
            </w:r>
            <w:r>
              <w:rPr>
                <w:szCs w:val="28"/>
              </w:rPr>
              <w:t xml:space="preserve"> для проведення державних статистичних спостережень, які відповідають міжнародним стандартам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торгівл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) обсягів продажу споживчих товарів на ринках та у мережі роздрібної торгівлі і ресторанного господарства, що належить фізичним особам-підприємця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10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торгівл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7. Розробленн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) системи показників з питань: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електронної торгівлі;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обстеження підприємств, які провадять посередницьку діяльність в оптовій торг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торгівл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) методичних рекомендацій щодо розрахунку індексів внутрішньої торгівлі відповідно до міжнародних стандар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торгівлі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) методологічних положень щодо вибіркового спостереження підприємств оптової торг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торгівлі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) моделі бази даних торгових підприємст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10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торгівлі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зовнішньої торгівл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8. Розробленн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) методологічного посібника з питань статистики зовнішньої торгівлі товар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торгівлі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) методологічних положень щодо оцінки обсягів неформальної торгівлі у статистиці зовнішньої торгівлі товар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торгівлі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3) </w:t>
            </w:r>
            <w:r>
              <w:rPr>
                <w:spacing w:val="-2"/>
                <w:lang w:val="uk-UA"/>
              </w:rPr>
              <w:t>методичних рекомендацій із статистики зовнішньої торгівлі послугами відповідно до нової редакції Керівництва із статистики міжнародної торгівлі послугами, розробленого статистичним відділом ООН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торгівл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9. Удосконалення розрахунку індексів середніх цін, фізичного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обсягу та умов торгівлі у зовнішній торгівлі товар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торгівлі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30. Зіставлення даних зовнішньої торгівлі між основними країнами-партнерами шляхом застосування методу “дзеркальної” статистики та удосконалення методологічних положень із статистики зовнішньої торгівлі товарами відповідно до нової версії методологічних рекомендацій статистичного відділу ООН із статистики міжнародної торгівлі товара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торгівлі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ринкових нефінансових послу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31. Розроблення методології та запровадження спостережень за зміною цін на виробництво по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статистики послуг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праці на підприємствах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2. Удосконалення методологічно-організаційного забезпечення обстежень підприємств з питань статистики оплати праці і вартості робочої сили відповідно до стандартів Є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прац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3. Розробленн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) методології обстеження структури та розподілу заробітної плати за групами професій відповідно до стандартів Є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прац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2) методологічного та технологічного забезпечення вибіркових обстежень підприємств із статистики прац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праці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індикаторів ділової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активності підприємст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4. Запровадження нових засобів проведення обстеження ділової активності та оброблення його результа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науки, інновацій та інформати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5. Розробленн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) методології статистики інноваційної діяльності (за видами економічної діяльності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послуг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>
          <w:trHeight w:val="21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) методології статистики інформаційного суспі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послу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) методики розрахунку індексу наукової продук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10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—“—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послу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) методології визначення технологічності галузей економі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статистики послуг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навколишнього природного середовищ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6. Розробленн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1) методології та запровадження спостереження за утворенням відходів IV класу небезпеки і поводженням з ним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сільського господарства та навколишнього середовищ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) методики розрахунку обсягів викидів забруднювальних речовин та парникових газів від використання палива для побутових потреб у домогосподарств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сільського господарства та навколишнього середовищ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37. Удосконалення методології статистичного обліку операцій з видалення та утилізації небезпечних відходів, потужностей і устатковання для їх оброб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ільського господарства та навколишнього середовища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Енергетичний баланс та статистика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енергоефективност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8. Розробленн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) методичних рекомендацій щодо формування енергетичного балан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торгівлі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) методології та запровадження розрахунку показника енергоємності валового внутрішнього продукту на основі енергетичного балан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10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Департамент статистики торгівлі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оціальна статистика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соціальних послуг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9. Розроблення методології складення допоміжних соціальних рахун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послуг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населенн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0. Розробленн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) методологічно-організаційного забезпечення Всеукраїнського перепису населення 2011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en-US"/>
              </w:rPr>
            </w:pPr>
            <w:r>
              <w:rPr>
                <w:lang w:val="uk-UA"/>
              </w:rPr>
              <w:t>2009-201</w:t>
            </w:r>
            <w:r>
              <w:rPr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статистики населення та адміністративно-територіального устрою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) методології та інструментарію тематичних опитувань населення для проведення моніторингу соціально-демографічної ситуації, забезпечення рівних прав та можливостей жінок і чоловіків та оцінки ефективності демографічної і гендерної полі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статистики населення та адміністративно-територіального устрою Департамент статистики послуг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Статистика економічної активності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  <w:lang w:val="uk-UA"/>
              </w:rPr>
              <w:t>населення та ринку прац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1. Удосконалення методологічно-організаційного забезпечення вибіркового обстеження домашніх господарств з питань економічної активності відповідно до стандартів Є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Департамент статистики прац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42. Розроблення методології комплексної оцінки обсягів зовнішньої трудової міграції з урахуванням результатів відповідного вибіркового обстеження насел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праці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3. Розробка та запровадження статистико-математичних моделей для оцінки стану ринку праці на рівні районів та міст обласного 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статистики праці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i/>
                <w:iCs/>
                <w:lang w:val="uk-UA"/>
              </w:rPr>
              <w:t>Обстеження умов життя домашніх господарст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4. Розроблення та запровадження статистико-математичних моделей для оцінки показників бідності на регіональному рів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обстежень домогосподарст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45. Розроблення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) методичних рекомендацій щодо оптимізації плану вибірки домашніх господарств з метою підвищення надійності оцінки показників бідності на регіональному рівн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009-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обстежень домогосподарст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2) методичних рекомендацій щодо проведення обстеження з питань доходу та споживчих можливостей населення в рамках обстеження умов життя домашніх господар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обстежень домогосподарст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 xml:space="preserve">3) методики комплексної оцінки ефективності контролю якості роботи фахівців з інтерв’ювання, які проводять вибіркові обстеження домашніх господарст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обстежень домогосподарств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46. Розроблення та впровадження в практику обстеження умов життя домашніх господарств стандартного модульного опитування щодо ефективності програм соціальної допомог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обстежень домогосподарств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гіональна статисти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47. Удосконалення системи показників для проведення комплексної оцінки соціально-економічного розвитку регіонів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статистики населення та адміністративно-територіального устрою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і методологічно-організаційні заход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48. Розроблення методологічного забезпечення формування основ вибірки сукупностей одиниць статистичних спостережень за галузями статист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—“—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V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lang w:val="uk-UA"/>
              </w:rPr>
              <w:t>. Модернізація інформаційних і комунікаційних технологій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1. Модернізація Інтернет-вузла Держкомста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2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 xml:space="preserve">Впроваджено нові версії програмного забезпечення поштового сервера, проксі-сервера та міжмережевого екрана </w:t>
            </w:r>
          </w:p>
          <w:p>
            <w:pPr>
              <w:pStyle w:val="3"/>
              <w:ind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інформатизації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Запровадження інтегрованої системи опрацювання статистичних даних, керованої метаданими, в органах державної стат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проваджено інтегровану систему опрацювання статистичних даних.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Кількість статистичних спостережень, що обробляються в інтегрованій системі опрацювання статистичних даних</w:t>
            </w:r>
          </w:p>
          <w:p>
            <w:pPr>
              <w:pStyle w:val="3"/>
              <w:ind w:firstLine="1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інформатиз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Науково-технічний комплекс статистичних досліджень Держкомстату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Територіальні органи державної статистик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 Розроблення та запровадження технології збирання статистичної звітності від респондентів з використанням Інтернету та електронного цифрового підпис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6"/>
              <w:jc w:val="left"/>
              <w:rPr/>
            </w:pPr>
            <w:r>
              <w:rPr>
                <w:sz w:val="24"/>
                <w:szCs w:val="24"/>
              </w:rPr>
              <w:t>Впроваджено технологію збирання статистичної звітності від респондентів з використанням Інтернету та електронного цифрового підпису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Кількість форм державних статистичних спостережень, що подаються респондентами в електронному вигляді</w:t>
            </w:r>
          </w:p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Кількість респондентів, що подають звіти в електронному вигляд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інформатизації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ериторіальні органи державної статистики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4. Створення єдиного веб-порталу органів державної статист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Функціонує</w:t>
            </w:r>
            <w:r>
              <w:rPr/>
              <w:t xml:space="preserve"> єдин</w:t>
            </w:r>
            <w:r>
              <w:rPr>
                <w:lang w:val="uk-UA"/>
              </w:rPr>
              <w:t>ий</w:t>
            </w:r>
            <w:r>
              <w:rPr/>
              <w:t xml:space="preserve"> веб-портал </w:t>
            </w:r>
            <w:r>
              <w:rPr>
                <w:lang w:val="uk-UA"/>
              </w:rPr>
              <w:t xml:space="preserve">органів </w:t>
            </w:r>
            <w:r>
              <w:rPr/>
              <w:t>державної статистик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Кількість проінтегрованих сайтів територіальних органів державної статист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інформатизації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ериторіальні органи державної статисти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5. Впровадження географічних інформаційних систем для підготовки, проведення державних статистичних спостережень та поширення їх результат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uk-UA"/>
              </w:rPr>
              <w:t>Впроваджено географічні інформаційні системи для підготовки, проведення державних статистичних спостережень та поширення їх результат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зведеної інформації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6. Технічне та програмно-технологічне переоснащення органів державної статист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становлених програмно-технічних засобів в органах державної статистик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Кількість працівників, які пройшли навчання з питань користування програмно-технічними засоб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інформатизації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ериторіальні органи державної статистики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105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7. Розвиток корпоративної телекомунікаційної системи обміну даними між органами державної стат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ількість робочих станцій, підключених до корпоративної телекомунікаційної системи обміну даними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Обсяги інформації</w:t>
            </w:r>
            <w:r>
              <w:rPr>
                <w:lang w:val="uk-UA"/>
              </w:rPr>
              <w:t>,</w:t>
            </w:r>
            <w:r>
              <w:rPr/>
              <w:t xml:space="preserve"> переданої корпоративною телекомунікаційною системо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партамент інформатизації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ериторіальні органи державної статистики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8. Створення комплексної системи захисту інформації в органах державної статист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6"/>
              <w:rPr/>
            </w:pPr>
            <w:r>
              <w:rPr>
                <w:sz w:val="24"/>
                <w:szCs w:val="24"/>
              </w:rPr>
              <w:t>Впроваджено комплексну систему захисту інформації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інформатизації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ериторіальні органи державної статисти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9. Впровадження системи електронного документообігу в Держкомстаті та територіальних органах державної стат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Оновлено </w:t>
            </w:r>
            <w:r>
              <w:rPr/>
              <w:t>систем</w:t>
            </w:r>
            <w:r>
              <w:rPr>
                <w:lang w:val="uk-UA"/>
              </w:rPr>
              <w:t>у</w:t>
            </w:r>
            <w:r>
              <w:rPr/>
              <w:t xml:space="preserve"> електронного документообігу в Держкомстаті та</w:t>
            </w:r>
            <w:r>
              <w:rPr>
                <w:lang w:val="uk-UA"/>
              </w:rPr>
              <w:t xml:space="preserve"> впроваджено її у</w:t>
            </w:r>
            <w:r>
              <w:rPr/>
              <w:t xml:space="preserve"> територіальних органах державної статистики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Кількість користувачів системи електронного документообіг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партамент інформатизації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ериторіальні органи державної статистики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05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V</w:t>
            </w:r>
            <w:r>
              <w:rPr>
                <w:b/>
                <w:lang w:val="en-US"/>
              </w:rPr>
              <w:t>II</w:t>
            </w:r>
            <w:r>
              <w:rPr>
                <w:b/>
                <w:lang w:val="uk-UA"/>
              </w:rPr>
              <w:t>. Удосконалення організаційної структури і системи управління</w:t>
            </w:r>
            <w:r>
              <w:rPr>
                <w:b/>
              </w:rPr>
              <w:t xml:space="preserve"> </w:t>
            </w:r>
            <w:r>
              <w:rPr>
                <w:b/>
                <w:lang w:val="uk-UA"/>
              </w:rPr>
              <w:t>органів державної статистики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1. Оптимізація структури територіальних органів державної статисти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hanging="0"/>
              <w:jc w:val="left"/>
              <w:rPr/>
            </w:pPr>
            <w:r>
              <w:rPr>
                <w:sz w:val="24"/>
                <w:szCs w:val="24"/>
              </w:rPr>
              <w:t xml:space="preserve">Кількісні показники оптимізації структури органів державної статистики та ефективності здійснення державної статистичної діяльності </w:t>
            </w:r>
          </w:p>
          <w:p>
            <w:pPr>
              <w:pStyle w:val="3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Департамент фінансового забезпечення, бухгалтерського обліку та звітності</w:t>
            </w:r>
          </w:p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планування та організації статистичних спостережень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. Удосконалення системи управління персонал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6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проваджено тестування при проведенні конкурсу на заміщення вакантних посад </w:t>
            </w:r>
          </w:p>
          <w:p>
            <w:pPr>
              <w:pStyle w:val="Normal"/>
              <w:spacing w:before="60" w:after="60"/>
              <w:rPr>
                <w:lang w:val="uk-UA"/>
              </w:rPr>
            </w:pPr>
            <w:r>
              <w:rPr/>
              <w:t>Впроваджен</w:t>
            </w:r>
            <w:r>
              <w:rPr>
                <w:lang w:val="uk-UA"/>
              </w:rPr>
              <w:t>о</w:t>
            </w:r>
            <w:r>
              <w:rPr/>
              <w:t xml:space="preserve"> профілі компетентності для всіх рівнів поса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кадрово-організаційного забезпечення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ериторіальні органи державної статистики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Державна академія статистики, обліку та аудиту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3. Запровадження в органах державної статистики системи управління якістю відповідно до вимог ДСТУ ІSO 9001-2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lang w:val="uk-UA"/>
              </w:rPr>
            </w:pPr>
            <w:r>
              <w:rPr>
                <w:lang w:val="uk-UA"/>
              </w:rPr>
              <w:t>2009-2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ind w:firstLine="1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ртифікація за ISO </w:t>
            </w:r>
            <w:r>
              <w:rPr/>
              <w:t>9001-2001</w:t>
            </w:r>
          </w:p>
          <w:p>
            <w:pPr>
              <w:pStyle w:val="Normal"/>
              <w:spacing w:before="60" w:after="6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0"/>
              <w:rPr/>
            </w:pPr>
            <w:r>
              <w:rPr>
                <w:lang w:val="uk-UA"/>
              </w:rPr>
              <w:t>Департамент планування та організації статистичних спостережень</w:t>
            </w:r>
          </w:p>
          <w:p>
            <w:pPr>
              <w:pStyle w:val="Normal"/>
              <w:keepNext w:val="true"/>
              <w:keepLines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амостійні структурні підрозділи</w:t>
            </w:r>
          </w:p>
        </w:tc>
      </w:tr>
    </w:tbl>
    <w:p>
      <w:pPr>
        <w:pStyle w:val="Normal"/>
        <w:keepNext w:val="true"/>
        <w:keepLines/>
        <w:spacing w:before="6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851" w:right="567" w:gutter="0" w:header="0" w:top="68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outlineLvl w:val="4"/>
    </w:pPr>
    <w:rPr>
      <w:rFonts w:ascii="Antiqua;Courier New" w:hAnsi="Antiqua;Courier New" w:cs="Antiqua;Courier New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6"/>
      <w:szCs w:val="26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gt">
    <w:name w:val="regt"/>
    <w:basedOn w:val="Normal"/>
    <w:qFormat/>
    <w:pPr>
      <w:spacing w:before="280" w:after="280"/>
    </w:pPr>
    <w:rPr/>
  </w:style>
  <w:style w:type="paragraph" w:styleId="Style13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4">
    <w:name w:val="Підпис"/>
    <w:basedOn w:val="Normal"/>
    <w:qFormat/>
    <w:pPr>
      <w:keepLines/>
      <w:tabs>
        <w:tab w:val="clear" w:pos="708"/>
        <w:tab w:val="center" w:pos="2268" w:leader="none"/>
        <w:tab w:val="left" w:pos="6804" w:leader="none"/>
      </w:tabs>
      <w:spacing w:before="360" w:after="0"/>
    </w:pPr>
    <w:rPr>
      <w:rFonts w:ascii="Antiqua;Courier New" w:hAnsi="Antiqua;Courier New" w:cs="Antiqua;Courier New"/>
      <w:b/>
      <w:sz w:val="26"/>
      <w:szCs w:val="20"/>
      <w:vertAlign w:val="subscript"/>
      <w:lang w:val="uk-UA"/>
    </w:rPr>
  </w:style>
  <w:style w:type="paragraph" w:styleId="Style15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urier New" w:hAnsi="Antiqua;Courier New" w:cs="Antiqua;Courier New"/>
      <w:b/>
      <w:sz w:val="40"/>
      <w:szCs w:val="20"/>
      <w:lang w:val="uk-UA"/>
    </w:rPr>
  </w:style>
  <w:style w:type="paragraph" w:styleId="Style16">
    <w:name w:val="Вид документа"/>
    <w:basedOn w:val="Style15"/>
    <w:next w:val="Normal"/>
    <w:qFormat/>
    <w:pPr>
      <w:spacing w:before="360" w:after="240"/>
    </w:pPr>
    <w:rPr>
      <w:spacing w:val="20"/>
      <w:sz w:val="26"/>
    </w:rPr>
  </w:style>
  <w:style w:type="paragraph" w:styleId="Style17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Courier New" w:hAnsi="Antiqua;Courier New" w:cs="Antiqua;Courier New"/>
      <w:sz w:val="26"/>
      <w:szCs w:val="20"/>
      <w:lang w:val="uk-UA"/>
    </w:rPr>
  </w:style>
  <w:style w:type="paragraph" w:styleId="Style18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rFonts w:ascii="Antiqua;Courier New" w:hAnsi="Antiqua;Courier New" w:cs="Antiqua;Courier New"/>
      <w:b/>
      <w:sz w:val="26"/>
      <w:szCs w:val="20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  <w:lang w:val="uk-UA"/>
    </w:rPr>
  </w:style>
  <w:style w:type="paragraph" w:styleId="1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7:38:00Z</dcterms:created>
  <dc:creator>User</dc:creator>
  <dc:description/>
  <cp:keywords/>
  <dc:language>en-US</dc:language>
  <cp:lastModifiedBy>User</cp:lastModifiedBy>
  <cp:lastPrinted>2009-04-06T12:43:00Z</cp:lastPrinted>
  <dcterms:modified xsi:type="dcterms:W3CDTF">2009-04-17T09:17:00Z</dcterms:modified>
  <cp:revision>32</cp:revision>
  <dc:subject/>
  <dc:title> </dc:title>
</cp:coreProperties>
</file>