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465"/>
        <w:gridCol w:w="485"/>
        <w:gridCol w:w="478"/>
        <w:gridCol w:w="474"/>
        <w:gridCol w:w="480"/>
        <w:gridCol w:w="468"/>
        <w:gridCol w:w="466"/>
        <w:gridCol w:w="467"/>
        <w:gridCol w:w="540"/>
        <w:gridCol w:w="476"/>
        <w:gridCol w:w="467"/>
        <w:gridCol w:w="470"/>
        <w:gridCol w:w="466"/>
        <w:gridCol w:w="540"/>
        <w:gridCol w:w="468"/>
        <w:gridCol w:w="468"/>
        <w:gridCol w:w="478"/>
        <w:gridCol w:w="554"/>
        <w:gridCol w:w="470"/>
        <w:gridCol w:w="471"/>
        <w:gridCol w:w="468"/>
      </w:tblGrid>
      <w:tr>
        <w:trPr>
          <w:tblHeader w:val="true"/>
          <w:trHeight w:val="825" w:hRule="atLeast"/>
        </w:trPr>
        <w:tc>
          <w:tcPr>
            <w:tcW w:w="16121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триця відповідальності моніторингу виконання</w:t>
              <w:br/>
              <w:t xml:space="preserve"> Плану дій щодо реалізації Стратегії розвитку державної</w:t>
              <w:br/>
              <w:t>статистики на період до 2012 року</w:t>
            </w:r>
          </w:p>
        </w:tc>
      </w:tr>
      <w:tr>
        <w:trPr>
          <w:trHeight w:val="4357" w:hRule="atLeast"/>
        </w:trPr>
        <w:tc>
          <w:tcPr>
            <w:tcW w:w="6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кументований процес 1. Стратегічний аналіз і управління                                                                                                                                                                                                       Відповідальні виконавці процесу (ВВ) та заходів Плану дій щодо реалізації Стратегії розвитку державної статистики України на період до 2012 року (ВВ, У)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</w:tr>
      <w:tr>
        <w:trPr>
          <w:trHeight w:val="615" w:hRule="atLeast"/>
        </w:trPr>
        <w:tc>
          <w:tcPr>
            <w:tcW w:w="16121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Удосконалення організаційної структури і системи управління органів державної статистики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1. Оптимізація структури територіальних органів державної статистики</w:t>
            </w:r>
          </w:p>
        </w:tc>
      </w:tr>
      <w:tr>
        <w:trPr>
          <w:trHeight w:val="960" w:hRule="atLeast"/>
        </w:trPr>
        <w:tc>
          <w:tcPr>
            <w:tcW w:w="6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 xml:space="preserve">ількісні показники оптимізації структури органів державної статистики та ефективності здійснення державної статистичної діяльності.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121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Запровадження в органах державної статистики системи управління якістю відповідно до вимог ДСТУ ІSO 9001-2001</w:t>
            </w:r>
          </w:p>
        </w:tc>
      </w:tr>
      <w:tr>
        <w:trPr>
          <w:trHeight w:val="330" w:hRule="atLeast"/>
        </w:trPr>
        <w:tc>
          <w:tcPr>
            <w:tcW w:w="6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тифікація за ISO 9001-20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ind w:right="610" w:hanging="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ind w:right="610" w:hanging="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аказ Держкомстату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ind w:right="970" w:hanging="0"/>
        <w:jc w:val="both"/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04</w:t>
      </w:r>
      <w:r>
        <w:rPr/>
        <w:t>.2009 № 1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3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5"/>
        <w:gridCol w:w="399"/>
        <w:gridCol w:w="34"/>
        <w:gridCol w:w="403"/>
        <w:gridCol w:w="67"/>
        <w:gridCol w:w="438"/>
        <w:gridCol w:w="355"/>
        <w:gridCol w:w="560"/>
        <w:gridCol w:w="39"/>
        <w:gridCol w:w="398"/>
        <w:gridCol w:w="532"/>
        <w:gridCol w:w="573"/>
        <w:gridCol w:w="11"/>
        <w:gridCol w:w="483"/>
        <w:gridCol w:w="22"/>
        <w:gridCol w:w="16"/>
        <w:gridCol w:w="456"/>
        <w:gridCol w:w="15"/>
        <w:gridCol w:w="8"/>
        <w:gridCol w:w="426"/>
        <w:gridCol w:w="15"/>
        <w:gridCol w:w="23"/>
        <w:gridCol w:w="478"/>
        <w:gridCol w:w="9"/>
        <w:gridCol w:w="441"/>
        <w:gridCol w:w="10"/>
        <w:gridCol w:w="522"/>
        <w:gridCol w:w="14"/>
        <w:gridCol w:w="10"/>
        <w:gridCol w:w="22"/>
        <w:gridCol w:w="434"/>
        <w:gridCol w:w="12"/>
        <w:gridCol w:w="439"/>
        <w:gridCol w:w="37"/>
        <w:gridCol w:w="486"/>
        <w:gridCol w:w="546"/>
        <w:gridCol w:w="464"/>
        <w:gridCol w:w="14"/>
        <w:gridCol w:w="14"/>
        <w:gridCol w:w="437"/>
        <w:gridCol w:w="336"/>
        <w:gridCol w:w="458"/>
      </w:tblGrid>
      <w:tr>
        <w:trPr>
          <w:tblHeader w:val="true"/>
          <w:trHeight w:val="337" w:hRule="atLeast"/>
        </w:trPr>
        <w:tc>
          <w:tcPr>
            <w:tcW w:w="1613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blHeader w:val="true"/>
          <w:trHeight w:val="3315" w:hRule="atLeast"/>
        </w:trPr>
        <w:tc>
          <w:tcPr>
            <w:tcW w:w="5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ований процес 3. Розроблення та погодження нормативно-правових актів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5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5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5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 контрольно-ревізійної роботи </w:t>
            </w:r>
          </w:p>
        </w:tc>
        <w:tc>
          <w:tcPr>
            <w:tcW w:w="4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516" w:hRule="atLeast"/>
        </w:trPr>
        <w:tc>
          <w:tcPr>
            <w:tcW w:w="1613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. Адаптація нормативно-правової бази у галузі статистики до вимог ЄС та розвиток статистичної інфраструктури                                                                                                    1. Удосконалення законодавства в галузі статистики </w:t>
            </w:r>
          </w:p>
        </w:tc>
      </w:tr>
      <w:tr>
        <w:trPr>
          <w:trHeight w:val="637" w:hRule="atLeast"/>
        </w:trPr>
        <w:tc>
          <w:tcPr>
            <w:tcW w:w="5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нят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 xml:space="preserve">  законодавчі акти, передбачені </w:t>
            </w:r>
            <w:r>
              <w:rPr>
                <w:sz w:val="22"/>
                <w:szCs w:val="22"/>
                <w:lang w:val="ru-RU"/>
              </w:rPr>
              <w:t xml:space="preserve">Планом дій щодо реалізації </w:t>
            </w:r>
            <w:r>
              <w:rPr>
                <w:sz w:val="22"/>
                <w:szCs w:val="22"/>
              </w:rPr>
              <w:t xml:space="preserve">Стратегії розвитку державної статистики на період до 2012 року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6136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озроблення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1). принципів діяльності органів державної статистики, гармонізованих з Кодексом діяльності європейської статистики, та порядку проведення самооцінки діяльності органами державної статистики</w:t>
            </w:r>
          </w:p>
        </w:tc>
      </w:tr>
      <w:tr>
        <w:trPr>
          <w:trHeight w:val="1032" w:hRule="atLeast"/>
        </w:trPr>
        <w:tc>
          <w:tcPr>
            <w:tcW w:w="5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илюднено Принципи діяльності органів державної статистики, гармонізовані з Кодексом діяльності європейської статистики, та порядок проведення самооцінки діяльності органів державної статистики.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528" w:hRule="atLeast"/>
        </w:trPr>
        <w:tc>
          <w:tcPr>
            <w:tcW w:w="16136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) проектів нормативно-правових актів з питань підготовки і проведення Всеукраїнського перепису населення 2011 року</w:t>
              <w:br/>
              <w:t>та Всеукраїнського сільськогосподарського перепису</w:t>
            </w:r>
          </w:p>
        </w:tc>
      </w:tr>
      <w:tr>
        <w:trPr>
          <w:trHeight w:val="528" w:hRule="atLeast"/>
        </w:trPr>
        <w:tc>
          <w:tcPr>
            <w:tcW w:w="5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нято </w:t>
            </w:r>
            <w:r>
              <w:rPr>
                <w:sz w:val="22"/>
                <w:szCs w:val="22"/>
                <w:lang w:val="ru-RU"/>
              </w:rPr>
              <w:t xml:space="preserve"> нормативно-правові</w:t>
            </w:r>
            <w:r>
              <w:rPr>
                <w:sz w:val="22"/>
                <w:szCs w:val="22"/>
              </w:rPr>
              <w:t xml:space="preserve"> акти, передбачені </w:t>
            </w:r>
            <w:r>
              <w:rPr>
                <w:sz w:val="22"/>
                <w:szCs w:val="22"/>
                <w:lang w:val="ru-RU"/>
              </w:rPr>
              <w:t xml:space="preserve">Планом дій щодо реалізації </w:t>
            </w:r>
            <w:r>
              <w:rPr>
                <w:sz w:val="22"/>
                <w:szCs w:val="22"/>
              </w:rPr>
              <w:t xml:space="preserve">Стратегії розвитку державної статистики на період до 2012 року 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336" w:hRule="atLeast"/>
        </w:trPr>
        <w:tc>
          <w:tcPr>
            <w:tcW w:w="16136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) проектів нормативно-правових актів з питань удосконалення статистичної інфраструктури</w:t>
            </w:r>
          </w:p>
        </w:tc>
      </w:tr>
      <w:tr>
        <w:trPr>
          <w:trHeight w:val="480" w:hRule="atLeast"/>
        </w:trPr>
        <w:tc>
          <w:tcPr>
            <w:tcW w:w="5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нято </w:t>
            </w:r>
            <w:r>
              <w:rPr>
                <w:sz w:val="22"/>
                <w:szCs w:val="22"/>
                <w:lang w:val="ru-RU"/>
              </w:rPr>
              <w:t xml:space="preserve"> нормативно-правові</w:t>
            </w:r>
            <w:r>
              <w:rPr>
                <w:sz w:val="22"/>
                <w:szCs w:val="22"/>
              </w:rPr>
              <w:t xml:space="preserve"> акти, передбачені </w:t>
            </w:r>
            <w:r>
              <w:rPr>
                <w:sz w:val="22"/>
                <w:szCs w:val="22"/>
                <w:lang w:val="ru-RU"/>
              </w:rPr>
              <w:t xml:space="preserve">Планом дій щодо реалізації </w:t>
            </w:r>
            <w:r>
              <w:rPr>
                <w:sz w:val="22"/>
                <w:szCs w:val="22"/>
              </w:rPr>
              <w:t xml:space="preserve">Стратегії розвитку державної статистики на період до 2012 року 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6136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) проекту нормативного документа з питань захисту конфіденційної статистичної інформації та порядку доступу до неї</w:t>
            </w:r>
          </w:p>
        </w:tc>
      </w:tr>
      <w:tr>
        <w:trPr>
          <w:trHeight w:val="480" w:hRule="atLeast"/>
        </w:trPr>
        <w:tc>
          <w:tcPr>
            <w:tcW w:w="5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нято </w:t>
            </w:r>
            <w:r>
              <w:rPr>
                <w:sz w:val="22"/>
                <w:szCs w:val="22"/>
                <w:lang w:val="ru-RU"/>
              </w:rPr>
              <w:t xml:space="preserve"> нормативно-правові</w:t>
            </w:r>
            <w:r>
              <w:rPr>
                <w:sz w:val="22"/>
                <w:szCs w:val="22"/>
              </w:rPr>
              <w:t xml:space="preserve"> акти, передбачені Стратегією-2012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136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) національних статистичних класифікацій і номенклатур на базі оновлених та переглянутих версій стандартних міжнародних, а також інших статистичних класифікацій, номенклатур та переліків</w:t>
            </w:r>
          </w:p>
        </w:tc>
      </w:tr>
      <w:tr>
        <w:trPr>
          <w:trHeight w:val="480" w:hRule="atLeast"/>
        </w:trPr>
        <w:tc>
          <w:tcPr>
            <w:tcW w:w="5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йнято </w:t>
            </w:r>
            <w:r>
              <w:rPr>
                <w:sz w:val="22"/>
                <w:szCs w:val="22"/>
                <w:lang w:val="ru-RU"/>
              </w:rPr>
              <w:t xml:space="preserve"> нормативно-правові </w:t>
            </w:r>
            <w:r>
              <w:rPr>
                <w:sz w:val="22"/>
                <w:szCs w:val="22"/>
              </w:rPr>
              <w:t xml:space="preserve">акти, передбачені </w:t>
            </w:r>
            <w:r>
              <w:rPr>
                <w:sz w:val="22"/>
                <w:szCs w:val="22"/>
                <w:lang w:val="ru-RU"/>
              </w:rPr>
              <w:t xml:space="preserve">Планом дій щодо реалізації </w:t>
            </w:r>
            <w:r>
              <w:rPr>
                <w:sz w:val="22"/>
                <w:szCs w:val="22"/>
              </w:rPr>
              <w:t xml:space="preserve">Стратегії розвитку державної статистики на період до 2012 року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соток класифікацій та номенклатур, гарм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нізованих до європейських та міжнародних стандартів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7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616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489"/>
        <w:gridCol w:w="504"/>
        <w:gridCol w:w="448"/>
        <w:gridCol w:w="504"/>
        <w:gridCol w:w="518"/>
        <w:gridCol w:w="476"/>
        <w:gridCol w:w="462"/>
        <w:gridCol w:w="490"/>
        <w:gridCol w:w="546"/>
        <w:gridCol w:w="504"/>
        <w:gridCol w:w="462"/>
        <w:gridCol w:w="490"/>
        <w:gridCol w:w="447"/>
        <w:gridCol w:w="616"/>
        <w:gridCol w:w="434"/>
        <w:gridCol w:w="462"/>
        <w:gridCol w:w="532"/>
        <w:gridCol w:w="560"/>
        <w:gridCol w:w="14"/>
        <w:gridCol w:w="462"/>
        <w:gridCol w:w="476"/>
        <w:gridCol w:w="362"/>
      </w:tblGrid>
      <w:tr>
        <w:trPr>
          <w:tblHeader w:val="true"/>
          <w:trHeight w:val="825" w:hRule="atLeast"/>
        </w:trPr>
        <w:tc>
          <w:tcPr>
            <w:tcW w:w="16168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blHeader w:val="true"/>
          <w:trHeight w:val="4357" w:hRule="atLeast"/>
        </w:trPr>
        <w:tc>
          <w:tcPr>
            <w:tcW w:w="5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ований процес 5. Координація дій органів уповноваження на здійснення державної статистичної діяльності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</w:tr>
      <w:tr>
        <w:trPr>
          <w:trHeight w:val="1065" w:hRule="atLeast"/>
        </w:trPr>
        <w:tc>
          <w:tcPr>
            <w:tcW w:w="16168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II. Координація дій органів, уповноважених на провадження державної статистичної діяльності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 xml:space="preserve">4. Узгодження результатів оцінки показників фінансових потоків між інституціональними одиницями економіки для формування фінансового рахунка </w:t>
            </w:r>
            <w:r>
              <w:rPr>
                <w:b/>
                <w:bCs/>
              </w:rPr>
              <w:t xml:space="preserve">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9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узгоджених показників фінансових потокі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8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133"/>
        <w:gridCol w:w="8"/>
        <w:gridCol w:w="332"/>
        <w:gridCol w:w="121"/>
        <w:gridCol w:w="11"/>
        <w:gridCol w:w="20"/>
        <w:gridCol w:w="386"/>
        <w:gridCol w:w="21"/>
        <w:gridCol w:w="14"/>
        <w:gridCol w:w="448"/>
        <w:gridCol w:w="14"/>
        <w:gridCol w:w="476"/>
        <w:gridCol w:w="518"/>
        <w:gridCol w:w="476"/>
        <w:gridCol w:w="462"/>
        <w:gridCol w:w="403"/>
        <w:gridCol w:w="605"/>
        <w:gridCol w:w="532"/>
        <w:gridCol w:w="462"/>
        <w:gridCol w:w="490"/>
        <w:gridCol w:w="433"/>
        <w:gridCol w:w="642"/>
        <w:gridCol w:w="434"/>
        <w:gridCol w:w="392"/>
        <w:gridCol w:w="594"/>
        <w:gridCol w:w="8"/>
        <w:gridCol w:w="532"/>
        <w:gridCol w:w="364"/>
        <w:gridCol w:w="364"/>
        <w:gridCol w:w="392"/>
        <w:gridCol w:w="236"/>
        <w:gridCol w:w="3"/>
      </w:tblGrid>
      <w:tr>
        <w:trPr>
          <w:tblHeader w:val="true"/>
          <w:trHeight w:val="709" w:hRule="atLeast"/>
        </w:trPr>
        <w:tc>
          <w:tcPr>
            <w:tcW w:w="16182" w:type="dxa"/>
            <w:gridSpan w:val="3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blHeader w:val="true"/>
          <w:trHeight w:val="3997" w:hRule="atLeast"/>
        </w:trPr>
        <w:tc>
          <w:tcPr>
            <w:tcW w:w="5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Документований процес 7. Розроблення методологічно-організаційних положень                                                                        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Документований процес 9. Оброблення та аналіз статистичної інформації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922" w:hRule="atLeast"/>
        </w:trPr>
        <w:tc>
          <w:tcPr>
            <w:tcW w:w="16182" w:type="dxa"/>
            <w:gridSpan w:val="3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III. Координація дій органів, уповноважених на провадження державної статистичної діяльності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7. Удосконалення системи збирання, розроблення та узагальнення фінансової звітності у зв’язку з її складенням та поданням окремими підприємствами за міжнародними стандартами</w:t>
            </w:r>
            <w:r>
              <w:rPr>
                <w:b/>
                <w:bCs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5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проваджено облік  підприємств, якими подано органам державної статистики фінансову звітність, складену за міжнародними стандартами</w:t>
            </w:r>
          </w:p>
        </w:tc>
        <w:tc>
          <w:tcPr>
            <w:tcW w:w="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Адаптація нормативно-правової бази у галузі статистики до вимог ЄС та розвиток статистичної інфраструктури   </w:t>
            </w: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                                           3. Модернізація систем ведення Єдиного державного реєстру підприємств та організацій, статистичних реєстрів і класифікацій     </w:t>
            </w:r>
          </w:p>
        </w:tc>
      </w:tr>
      <w:tr>
        <w:trPr>
          <w:trHeight w:val="880" w:hRule="atLeast"/>
        </w:trPr>
        <w:tc>
          <w:tcPr>
            <w:tcW w:w="6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оваджено статистичне спостереження за демогра-фією та діяльністю підприємств генеральної сукупності на базі Статистичного реєстру підприємств (СРП).</w:t>
            </w:r>
          </w:p>
        </w:tc>
        <w:tc>
          <w:tcPr>
            <w:tcW w:w="4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6182" w:type="dxa"/>
            <w:gridSpan w:val="3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. Формування на центральному рівні основ вибірки та вибіркових сукупностей одиниць статистичних спостережень за галузями статистики  </w:t>
            </w:r>
            <w:r>
              <w:rPr/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6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проваджених вибіркових спостережень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В 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521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Удосконалення статистичної методології, процедури збирання та оброблення статистичної інформації шляхом формування  однорідних підсистем державної статистики 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</w:rPr>
              <w:t>Заходи 1-2, 4-6</w:t>
            </w:r>
            <w:r>
              <w:rPr>
                <w:b/>
                <w:bCs/>
                <w:i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65" w:hRule="atLeast"/>
        </w:trPr>
        <w:tc>
          <w:tcPr>
            <w:tcW w:w="5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люднено документацію з питань статистичної методології, розроблення якої передбачено Стратегією-2012 та опубліковано показники СНР відповідно до міжнародних стандартів</w:t>
            </w:r>
          </w:p>
        </w:tc>
        <w:tc>
          <w:tcPr>
            <w:tcW w:w="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16182" w:type="dxa"/>
            <w:gridSpan w:val="3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птимізація інформаційного забезпечення для розроблення системи національних рахунків, таблиці “витрати-випуск”</w:t>
            </w:r>
          </w:p>
        </w:tc>
      </w:tr>
      <w:tr>
        <w:trPr>
          <w:trHeight w:val="765" w:hRule="atLeast"/>
        </w:trPr>
        <w:tc>
          <w:tcPr>
            <w:tcW w:w="5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зміни до показників форм державних статистичних спостережень та адміністративних джерел даних, які використовуються для розроблення СНР, таблиці "витрати-випуск".</w:t>
            </w:r>
          </w:p>
        </w:tc>
        <w:tc>
          <w:tcPr>
            <w:tcW w:w="4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6182" w:type="dxa"/>
            <w:gridSpan w:val="3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Заходи 7-8, 17-48</w:t>
            </w:r>
            <w:r>
              <w:rPr>
                <w:b/>
                <w:bCs/>
                <w:i/>
                <w:highlight w:val="yellow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5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люднено документацію з питань статистичної методології,  розроблення якої передбачено Стратегією-2012</w:t>
            </w:r>
          </w:p>
        </w:tc>
        <w:tc>
          <w:tcPr>
            <w:tcW w:w="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1119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розроблених та удосконалених організаційно-методологічних документів для проведення державних статистичних спостережень, які відповідають міжнародним стандартам.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77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9. Створення взаємоузгодженої системи спостережень із статистики підприємств</w:t>
            </w:r>
          </w:p>
        </w:tc>
      </w:tr>
      <w:tr>
        <w:trPr>
          <w:trHeight w:val="688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облено методичне положення про взаємоузгоджену систему спостережень із статистики підприємств</w:t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 xml:space="preserve">10. </w:t>
            </w:r>
            <w:r>
              <w:rPr>
                <w:b/>
                <w:i/>
              </w:rPr>
              <w:t>Приведення у відповідність з вимогами ЄС системи показників структурної статистики (включаючи модулі діяльності фінансових установ) та методології їх формування</w:t>
            </w:r>
          </w:p>
        </w:tc>
      </w:tr>
      <w:tr>
        <w:trPr>
          <w:trHeight w:val="888" w:hRule="atLeast"/>
        </w:trPr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тома вага кількості показників структурної статистики, які є обов’язковими та приведені у відповідність до стандартів ЄС зі 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</w:rPr>
              <w:t>11. Удосконалення системи показників статистики підприємств та методології їх формування у зв’язку з приведенням національних стандартів бухгалтерського обліку та фінансової звітності у відповідність з міжнародними</w:t>
            </w:r>
          </w:p>
        </w:tc>
      </w:tr>
      <w:tr>
        <w:trPr>
          <w:trHeight w:val="1201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зміни до форм державних статистичних спостережень та інструкцій щодо їх заповнення у зв’язку зі змінами в національних стандартах бухгалтерського обліку та фінансової звітності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 xml:space="preserve">12. </w:t>
            </w:r>
            <w:r>
              <w:rPr>
                <w:b/>
                <w:i/>
              </w:rPr>
              <w:t>Розроблення методології статистики груп підприємств відповідно до стандартів ЄС</w:t>
            </w:r>
          </w:p>
        </w:tc>
      </w:tr>
      <w:tr>
        <w:trPr>
          <w:trHeight w:val="762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облено критерії ідентифікації  груп підприємств у статистичному реєстрі підприємств (СРП)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28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начено систему показників зі статистики груп підприємств та методологію їх складання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3. </w:t>
            </w:r>
            <w:r>
              <w:rPr>
                <w:b/>
                <w:i/>
              </w:rPr>
              <w:t>Впровадження нових економічних групувань показників фінансового стану підприємств</w:t>
            </w:r>
          </w:p>
        </w:tc>
      </w:tr>
      <w:tr>
        <w:trPr>
          <w:trHeight w:val="628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ування фінансових показників приведено у відповідність до вимог ЄС зі структурної статистики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i/>
              </w:rPr>
              <w:t>14. Запровадження вибіркового методу спостереження в річному структурному обстеженні підприємств</w:t>
            </w:r>
          </w:p>
        </w:tc>
      </w:tr>
      <w:tr>
        <w:trPr>
          <w:trHeight w:val="628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чено кількість оброблених звітів за ф.1-підприємництво (коротка) – річна (на 70%) у зв’язку із запровадженням вибіркового методу спостереження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461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</w:rPr>
              <w:t>15. Розроблення методологічних рекомендацій щодо зіставлення взаємозв’язаних показників статистики підприємств</w:t>
            </w:r>
          </w:p>
        </w:tc>
      </w:tr>
      <w:tr>
        <w:trPr>
          <w:trHeight w:val="628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облено методологічні рекомендації щодо  взаємопов’язаних  показників статистики підприємств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28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</w:rPr>
              <w:t>16. Розроблення організаційного та методичного забезпечення функціонування уніфікованої бази даних статистики підприємств та створення бази даних для переходу від статистики підприємств до системи національних рахунків</w:t>
            </w:r>
          </w:p>
        </w:tc>
      </w:tr>
      <w:tr>
        <w:trPr>
          <w:trHeight w:val="628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озроблено положення про уніфіковану базу даних статистики підприємств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роблено положення про перехідну базу даних  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 Розробленн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</w:rPr>
              <w:t>3) методологічного та інформаційного забезпечення розрахунку індексів кон’юнктури у промисловості</w:t>
            </w:r>
          </w:p>
        </w:tc>
      </w:tr>
      <w:tr>
        <w:trPr>
          <w:trHeight w:val="698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люднено методологічну документацію з розрахунку індексу надходження замовлень.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950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оваджено розрахунок індексу промислової продукції за методологією, що відповідає міжнародним стандартам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63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</w:rPr>
              <w:t>24. Запровадження оптимізованого спостереження із статистики капітальних інвестицій</w:t>
            </w:r>
          </w:p>
        </w:tc>
      </w:tr>
      <w:tr>
        <w:trPr>
          <w:trHeight w:val="628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оваджено оптимізоване спостереження із статистики капітальних інвестицій.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61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</w:rPr>
              <w:t>25. Розроблення методики розрахунку індексу капітальних інвестицій</w:t>
            </w:r>
          </w:p>
        </w:tc>
      </w:tr>
      <w:tr>
        <w:trPr>
          <w:trHeight w:val="628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люднено методику розрахунку індексу капітальних інвестицій.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18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86"/>
        <w:gridCol w:w="472"/>
        <w:gridCol w:w="474"/>
        <w:gridCol w:w="463"/>
        <w:gridCol w:w="474"/>
        <w:gridCol w:w="463"/>
        <w:gridCol w:w="463"/>
        <w:gridCol w:w="463"/>
        <w:gridCol w:w="536"/>
        <w:gridCol w:w="463"/>
        <w:gridCol w:w="465"/>
        <w:gridCol w:w="467"/>
        <w:gridCol w:w="470"/>
        <w:gridCol w:w="540"/>
        <w:gridCol w:w="463"/>
        <w:gridCol w:w="465"/>
        <w:gridCol w:w="475"/>
        <w:gridCol w:w="559"/>
        <w:gridCol w:w="475"/>
        <w:gridCol w:w="469"/>
        <w:gridCol w:w="313"/>
      </w:tblGrid>
      <w:tr>
        <w:trPr>
          <w:trHeight w:val="825" w:hRule="atLeast"/>
        </w:trPr>
        <w:tc>
          <w:tcPr>
            <w:tcW w:w="16182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rHeight w:val="3930" w:hRule="atLeast"/>
        </w:trPr>
        <w:tc>
          <w:tcPr>
            <w:tcW w:w="6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         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Документований процес 8. Вивчення очікувань користувачів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</w:tr>
      <w:tr>
        <w:trPr>
          <w:trHeight w:val="596" w:hRule="atLeast"/>
        </w:trPr>
        <w:tc>
          <w:tcPr>
            <w:tcW w:w="1618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І. Поліпшення взаємодії органів державної статистики з користувачами статистичної інформації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 xml:space="preserve">2. Створення системи опитування користувачів статистичної інформації 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ведених опитувань користувачів статистичної інформації.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о систему опитування користувачів статистичної інформації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62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442"/>
        <w:gridCol w:w="457"/>
        <w:gridCol w:w="460"/>
        <w:gridCol w:w="449"/>
        <w:gridCol w:w="460"/>
        <w:gridCol w:w="449"/>
        <w:gridCol w:w="449"/>
        <w:gridCol w:w="449"/>
        <w:gridCol w:w="520"/>
        <w:gridCol w:w="449"/>
        <w:gridCol w:w="451"/>
        <w:gridCol w:w="458"/>
        <w:gridCol w:w="456"/>
        <w:gridCol w:w="523"/>
        <w:gridCol w:w="453"/>
        <w:gridCol w:w="442"/>
        <w:gridCol w:w="11"/>
        <w:gridCol w:w="625"/>
        <w:gridCol w:w="582"/>
        <w:gridCol w:w="490"/>
        <w:gridCol w:w="560"/>
        <w:gridCol w:w="460"/>
      </w:tblGrid>
      <w:tr>
        <w:trPr>
          <w:tblHeader w:val="true"/>
          <w:trHeight w:val="825" w:hRule="atLeast"/>
        </w:trPr>
        <w:tc>
          <w:tcPr>
            <w:tcW w:w="16210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blHeader w:val="true"/>
          <w:trHeight w:val="3998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Документований процес 10. Поширення статистичної інформації та надання інформаційних послуг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</w:tr>
      <w:tr>
        <w:trPr>
          <w:trHeight w:val="531" w:hRule="atLeast"/>
        </w:trPr>
        <w:tc>
          <w:tcPr>
            <w:tcW w:w="1621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. Поліпшення взаємодії органів державної статистики з користувачами статистичної інформації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. Забезпечення доступності, гласності та відкритості статистичної інформації </w:t>
            </w:r>
          </w:p>
        </w:tc>
      </w:tr>
      <w:tr>
        <w:trPr>
          <w:trHeight w:val="750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ведених за участю користувачів статистичної інформації прес-конференцій, семінарів, нарад тощо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інформаційних повідомлень з питань нормативно-правової бази в галузі статистики, статистичної методології, організації обліку та звітності, а також поширення даних державних статистичних спостережень, оприлюднених на веб-сайті за рік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публікованих матеріалів з питань статистики та інтерв’ю в ЗМІ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о прес-центр Держкомстату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о в бібліотеці Держкомстату зону роботи з відвідувачами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о оснащено бібліотеку Держкомстату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ідвідувань веб-сайту Держкомстату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ількість </w:t>
            </w:r>
            <w:r>
              <w:rPr>
                <w:lang w:val="ru-RU"/>
              </w:rPr>
              <w:t>по</w:t>
            </w:r>
            <w:r>
              <w:rPr/>
              <w:t>відомлень, що надійшли електронною поштою на адресу Держкомстату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1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Створення стандартної системи метаданих та запровадження підготовки для користувачів звітів щодо якості статистичних даних</w:t>
            </w:r>
          </w:p>
        </w:tc>
      </w:tr>
      <w:tr>
        <w:trPr>
          <w:trHeight w:val="300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прилюднених звітів щодо якості статистичних даних.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21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467"/>
        <w:gridCol w:w="479"/>
        <w:gridCol w:w="479"/>
        <w:gridCol w:w="468"/>
        <w:gridCol w:w="479"/>
        <w:gridCol w:w="468"/>
        <w:gridCol w:w="468"/>
        <w:gridCol w:w="468"/>
        <w:gridCol w:w="542"/>
        <w:gridCol w:w="468"/>
        <w:gridCol w:w="468"/>
        <w:gridCol w:w="468"/>
        <w:gridCol w:w="542"/>
        <w:gridCol w:w="542"/>
        <w:gridCol w:w="468"/>
        <w:gridCol w:w="470"/>
        <w:gridCol w:w="479"/>
        <w:gridCol w:w="542"/>
        <w:gridCol w:w="471"/>
        <w:gridCol w:w="475"/>
        <w:gridCol w:w="469"/>
        <w:gridCol w:w="341"/>
      </w:tblGrid>
      <w:tr>
        <w:trPr>
          <w:tblHeader w:val="true"/>
          <w:trHeight w:val="825" w:hRule="atLeast"/>
        </w:trPr>
        <w:tc>
          <w:tcPr>
            <w:tcW w:w="16210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54" w:hanging="3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blHeader w:val="true"/>
          <w:trHeight w:val="3719" w:hRule="atLeast"/>
        </w:trPr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Документований процес 11. Моніторинг звітного навантаження на респондентів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885" w:hRule="atLeast"/>
        </w:trPr>
        <w:tc>
          <w:tcPr>
            <w:tcW w:w="1586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Встановлення партнерських взаємовідносин органів державної статистики з респондентами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1. Розширення взаємообміну інформаційними ресурсами між органами державної статистики та іншими заінтересованими органами державної влади</w:t>
            </w:r>
          </w:p>
        </w:tc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укладених угод щодо взаємообміну інформаційними ресурсам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1586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Впровадження в практику державних статистичних спостережень використання адміністративних і статистичних даних з різних джерел, а також проведення на їх основі оцінок і розрахунків із застосуванням методів статистичного та математичного моделювання</w:t>
            </w:r>
          </w:p>
        </w:tc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огоджених нормативно-правових актів з питань методології та звітної документації, що пов’язані із збиранням та використанням адміністративних даних.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державних статистичних спостережень, де використовуються адміністративні і статистичні дані з різних джерел, а також проведення на їх основі оцінок і розрахунків із застосуванням методів статистичного та математичного моделюва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430" w:hRule="atLeast"/>
        </w:trPr>
        <w:tc>
          <w:tcPr>
            <w:tcW w:w="162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3. Створення системи моніторингу звітного навантаження на респондентів</w:t>
            </w:r>
          </w:p>
        </w:tc>
      </w:tr>
      <w:tr>
        <w:trPr>
          <w:trHeight w:val="339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люднено кількісні показники звітного навантаження на одного респондента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162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4. Створення системи зворотного зв’язку з респондентами</w:t>
            </w:r>
          </w:p>
        </w:tc>
      </w:tr>
      <w:tr>
        <w:trPr>
          <w:trHeight w:val="339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інформаційних повідомлень, надісланих респондентам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ведених за участю респондентів семінарів, нарад, інструктажів, апробацій звітно-статистичної документації тощо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12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13"/>
        <w:gridCol w:w="414"/>
        <w:gridCol w:w="377"/>
        <w:gridCol w:w="406"/>
        <w:gridCol w:w="462"/>
        <w:gridCol w:w="504"/>
        <w:gridCol w:w="476"/>
        <w:gridCol w:w="448"/>
        <w:gridCol w:w="518"/>
        <w:gridCol w:w="546"/>
        <w:gridCol w:w="378"/>
        <w:gridCol w:w="476"/>
        <w:gridCol w:w="429"/>
        <w:gridCol w:w="468"/>
        <w:gridCol w:w="542"/>
        <w:gridCol w:w="468"/>
        <w:gridCol w:w="468"/>
        <w:gridCol w:w="480"/>
        <w:gridCol w:w="542"/>
        <w:gridCol w:w="468"/>
        <w:gridCol w:w="468"/>
        <w:gridCol w:w="429"/>
        <w:gridCol w:w="697"/>
      </w:tblGrid>
      <w:tr>
        <w:trPr>
          <w:trHeight w:val="844" w:hRule="atLeast"/>
        </w:trPr>
        <w:tc>
          <w:tcPr>
            <w:tcW w:w="1612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rHeight w:val="4274" w:hRule="atLeast"/>
        </w:trPr>
        <w:tc>
          <w:tcPr>
            <w:tcW w:w="5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ований процес 12. Управління персоналом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660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I. Удосконалення організаційної структури і системи управління органів державної статистики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2. Удосконалення системи управління персоналом</w:t>
            </w:r>
          </w:p>
        </w:tc>
      </w:tr>
      <w:tr>
        <w:trPr>
          <w:trHeight w:val="614" w:hRule="atLeast"/>
        </w:trPr>
        <w:tc>
          <w:tcPr>
            <w:tcW w:w="5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проваджено тестування при проведенні конкурсу на заміщення вакантних посад.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307" w:hRule="atLeast"/>
        </w:trPr>
        <w:tc>
          <w:tcPr>
            <w:tcW w:w="5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о профілі компетентності для всіх рівнів посад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3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448"/>
        <w:gridCol w:w="449"/>
        <w:gridCol w:w="449"/>
        <w:gridCol w:w="449"/>
        <w:gridCol w:w="449"/>
        <w:gridCol w:w="449"/>
        <w:gridCol w:w="449"/>
        <w:gridCol w:w="449"/>
        <w:gridCol w:w="494"/>
        <w:gridCol w:w="348"/>
        <w:gridCol w:w="28"/>
        <w:gridCol w:w="14"/>
        <w:gridCol w:w="513"/>
        <w:gridCol w:w="449"/>
        <w:gridCol w:w="449"/>
        <w:gridCol w:w="494"/>
        <w:gridCol w:w="449"/>
        <w:gridCol w:w="449"/>
        <w:gridCol w:w="449"/>
        <w:gridCol w:w="494"/>
        <w:gridCol w:w="449"/>
        <w:gridCol w:w="449"/>
        <w:gridCol w:w="449"/>
        <w:gridCol w:w="553"/>
      </w:tblGrid>
      <w:tr>
        <w:trPr>
          <w:tblHeader w:val="true"/>
          <w:trHeight w:val="825" w:hRule="atLeast"/>
        </w:trPr>
        <w:tc>
          <w:tcPr>
            <w:tcW w:w="16131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риця відповідальності </w:t>
            </w:r>
            <w:r>
              <w:rPr>
                <w:b/>
                <w:bCs/>
                <w:sz w:val="20"/>
                <w:szCs w:val="20"/>
                <w:lang w:val="ru-RU"/>
              </w:rPr>
              <w:t>м</w:t>
            </w:r>
            <w:r>
              <w:rPr>
                <w:b/>
                <w:bCs/>
                <w:sz w:val="20"/>
                <w:szCs w:val="20"/>
              </w:rPr>
              <w:t>оніторингу</w:t>
              <w:br/>
              <w:t xml:space="preserve"> Плану дій щодо реалізації Стратегії розвитку державної</w:t>
              <w:br/>
              <w:t>статистики України на період до 2012 року</w:t>
            </w:r>
          </w:p>
        </w:tc>
      </w:tr>
      <w:tr>
        <w:trPr>
          <w:tblHeader w:val="true"/>
          <w:trHeight w:val="3725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ований процес 14. Управління інформаційними ресурсами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ідповідальні виконавці процесу (ВВ) та заходів Плану дій щодо реалізації Стратегії розвитку державної статистики України на період до 2012 року (ВВ, У)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акроекономічної статисти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виробництв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жгалузевої статистики підприєм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ослуг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сільського господарства та навколишнього середовищ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стежень домогосподарст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торгівлі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праці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населення та адміністративно-територіального устрою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атистики цін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інформатизації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зведеної інформації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ланування та організації статистичних спостережень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інансового забезпечення, бухгалтерського обліку та звітності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адрово-організаційного забезпеченн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о-господарський департамен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статистики зарубіжних країн та міжнародного співробітництв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ктор правового забезпечення та зв’язків з Верховною Радою Україн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ьно-ревізійної робот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режимно-секретної роботи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онтролю виконанн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600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. Поліпшення взаємодії органів державної статистики з користувачами статистичної інформ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3. Створення стандартної системи метаданих та запровадження підготовки для користувачів звітів щодо якості статистичних даних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о стандартну систему метадани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І. Модернізація інформаційних і комунікаційних технологі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</w:t>
            </w:r>
            <w:r>
              <w:rPr>
                <w:b/>
                <w:bCs/>
                <w:i/>
                <w:iCs/>
                <w:sz w:val="22"/>
                <w:szCs w:val="22"/>
              </w:rPr>
              <w:t>. Модернізація Інтернет-вузла Держкомстату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о нові версії програмного забезпечення поштового сервера, проксі-сервера та міжмережевого екран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. Запровадження інтегрованої системи опрацювання статистичних даних, керованої метаданими, в органах державної статистики 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о інтегровану систему опрацювання статистичних даних.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75" w:hRule="atLeast"/>
        </w:trPr>
        <w:tc>
          <w:tcPr>
            <w:tcW w:w="6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ількість статистичних спостережень, що обробляються в інтегрованій системі опрацювання статистичних даних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 Розроблення та запровадження технології збирання статистичної звітності від респондентів з використанням Інтернету та електронного цифрового підпису 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о технологію збирання статистичної звітності від респондентів з використанням Інтернету та електронного цифрового підпису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60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форм державних статистичних спостережень, що подаються респондентами в електронному вигляд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346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респондентів, що подають звіти в електронному вигляд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345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 Створення єдиного веб-порталу органів державної статистики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іонує єдиний веб-портал державної статистики.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інтегрованих сайтів територіальних органів державної статистики.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85" w:hRule="atLeast"/>
        </w:trPr>
        <w:tc>
          <w:tcPr>
            <w:tcW w:w="15578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. Впровадження географічних інформаційних систем для підготовки, проведення державних статистичних спостережень та поширення їх результатів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о географічні інформаційні системи для підготовки, проведення державних статистичних спостережень та поширення їх результатів.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.Технічне та програмно-технічне переоснащення органів державної статистики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становлених програмно-технічних засобів в органах державної статистики.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6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ацівників, які пройшли навчання з питань користування програмно-технічними засобами.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363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.Розвиток корпоративної телекомунікаційної системи обміну даними між органами державної статистики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робочих станцій підключених до корпоративної телекомунікаційної системи обміну даними органів державної статистики.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600" w:hRule="atLeast"/>
        </w:trPr>
        <w:tc>
          <w:tcPr>
            <w:tcW w:w="6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 інформації, переданої корпоративною телекомунікаційною системою.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85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.Створення комплексної системи захисту інформації в органах державної статистики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роваджено комплексну систему захисту інформації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85" w:hRule="atLeast"/>
        </w:trPr>
        <w:tc>
          <w:tcPr>
            <w:tcW w:w="155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. Впровадження системи електронного документообігу в Держкомстаті та територіальних органах державної статис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новлено систему електронного документообігу в Держкомстаті та впроваджено її у територіальних органах державної статистик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684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користувачів системи електронного документообіг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піввиконавці заходу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*  - функціональні органи державної статистики</w:t>
      </w:r>
    </w:p>
    <w:p>
      <w:pPr>
        <w:pStyle w:val="Normal"/>
        <w:ind w:left="360" w:hanging="0"/>
        <w:rPr/>
      </w:pPr>
      <w:r>
        <w:rPr/>
        <w:t>**  - територіальні органи державної статистики</w:t>
      </w:r>
    </w:p>
    <w:sectPr>
      <w:type w:val="nextPage"/>
      <w:pgSz w:orient="landscape" w:w="16838" w:h="11906"/>
      <w:pgMar w:left="284" w:right="284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47:00Z</dcterms:created>
  <dc:creator>user</dc:creator>
  <dc:description/>
  <cp:keywords/>
  <dc:language>en-US</dc:language>
  <cp:lastModifiedBy>User</cp:lastModifiedBy>
  <cp:lastPrinted>2009-04-02T11:53:00Z</cp:lastPrinted>
  <dcterms:modified xsi:type="dcterms:W3CDTF">2009-04-17T09:21:00Z</dcterms:modified>
  <cp:revision>5</cp:revision>
  <dc:subject/>
  <dc:title>Моніторинг викон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9543101</vt:r8>
  </property>
  <property fmtid="{D5CDD505-2E9C-101B-9397-08002B2CF9AE}" pid="3" name="_AuthorEmail">
    <vt:lpwstr>Y.Pryadko@ukrstat.gov.ua</vt:lpwstr>
  </property>
  <property fmtid="{D5CDD505-2E9C-101B-9397-08002B2CF9AE}" pid="4" name="_AuthorEmailDisplayName">
    <vt:lpwstr>Прядко Ю.І.</vt:lpwstr>
  </property>
  <property fmtid="{D5CDD505-2E9C-101B-9397-08002B2CF9AE}" pid="5" name="_EmailSubject">
    <vt:lpwstr>сТРАТЕГІЯ</vt:lpwstr>
  </property>
  <property fmtid="{D5CDD505-2E9C-101B-9397-08002B2CF9AE}" pid="6" name="_ReviewingToolsShownOnce">
    <vt:lpwstr/>
  </property>
</Properties>
</file>