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3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1"/>
      </w:tblGrid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1 жовт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7"/>
        <w:gridCol w:w="239"/>
        <w:gridCol w:w="2944"/>
      </w:tblGrid>
      <w:tr>
        <w:trPr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К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23.06.2008 № 207</w:t>
            </w:r>
          </w:p>
        </w:tc>
      </w:tr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у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3122" w:type="dxa"/>
        <w:jc w:val="left"/>
        <w:tblInd w:w="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и поса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"/>
        <w:gridCol w:w="337"/>
        <w:gridCol w:w="1223"/>
        <w:gridCol w:w="1157"/>
        <w:gridCol w:w="745"/>
        <w:gridCol w:w="1855"/>
        <w:gridCol w:w="159"/>
        <w:gridCol w:w="110"/>
        <w:gridCol w:w="571"/>
        <w:gridCol w:w="1959"/>
        <w:gridCol w:w="1"/>
        <w:gridCol w:w="234"/>
        <w:gridCol w:w="696"/>
        <w:gridCol w:w="467"/>
        <w:gridCol w:w="10"/>
      </w:tblGrid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5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заповнюютьс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ржавними органами статистики)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к видачі диплом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Галузь науки, з якої підготовлена дисертація на одержання наукового ступеня кандидата наук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якому закладі Ви закінчували кандидатську програму? (вказати назву закладу, місто, країну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аток роботи над кандидатською програмою  _________ р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демії наук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обрання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присвоєння останнього вченого звання ________ р.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Ви обіймаєте на даний час 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стаж наукової та науково - педагогічної роботи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ьність за основним напрямком науково - технічної діяльності, що виконується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 Ви маєте державні нагороди (вказати вид і дату отриман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д час роботи над кандидатською дисертацією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сля отримання диплома кандидата наук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укових праць, які вийшли у фахових виданнях протягом року, рекомендовані (затверджені) вченими радами, у т.ч. за кордоном 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кількох заявках на отримання охоронного документа на об</w:t>
            </w:r>
            <w:r>
              <w:rPr>
                <w:lang w:val="ru-RU"/>
              </w:rPr>
              <w:t>’</w:t>
            </w:r>
            <w:r>
              <w:rPr/>
              <w:t>єкт права інтелектуальної власності Ви фігуруєте як автор (співавтор) 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(власник) _________________________     ___________________________________     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      </w:t>
      </w:r>
      <w:r>
        <w:rPr/>
        <w:t>(підпис)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Виконавець _______________________________    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(П.І.Б.)</w:t>
      </w:r>
    </w:p>
    <w:p>
      <w:pPr>
        <w:pStyle w:val="Normal"/>
        <w:rPr/>
      </w:pPr>
      <w:r>
        <w:rPr>
          <w:sz w:val="24"/>
          <w:szCs w:val="24"/>
        </w:rPr>
        <w:t xml:space="preserve">телефон: ___________ факс: ______________            електронна пошта: __________________ 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3:00Z</dcterms:created>
  <dc:creator>User</dc:creator>
  <dc:description/>
  <cp:keywords/>
  <dc:language>en-US</dc:language>
  <cp:lastModifiedBy>O.Eremkina</cp:lastModifiedBy>
  <cp:lastPrinted>2008-06-25T09:19:00Z</cp:lastPrinted>
  <dcterms:modified xsi:type="dcterms:W3CDTF">2009-04-13T08:13:00Z</dcterms:modified>
  <cp:revision>2</cp:revision>
  <dc:subject/>
  <dc:title>ПРОЕКТ</dc:title>
</cp:coreProperties>
</file>