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Heading"/>
        <w:widowControl w:val="false"/>
        <w:rPr>
          <w:sz w:val="22"/>
        </w:rPr>
      </w:pPr>
      <w:r>
        <w:rPr>
          <w:sz w:val="22"/>
        </w:rPr>
      </w:r>
    </w:p>
    <w:p>
      <w:pPr>
        <w:pStyle w:val="Heading"/>
        <w:widowControl w:val="false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ind w:left="-113" w:right="-113" w:hanging="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ка</w:t>
      </w:r>
      <w:r>
        <w:rPr>
          <w:b/>
          <w:sz w:val="24"/>
        </w:rPr>
        <w:t>РТКА ОБЛІКУ КАНДИДАТА НАУК</w:t>
      </w:r>
    </w:p>
    <w:p>
      <w:pPr>
        <w:pStyle w:val="Normal"/>
        <w:jc w:val="center"/>
        <w:rPr/>
      </w:pPr>
      <w:r>
        <w:rPr>
          <w:b/>
        </w:rPr>
        <w:t>на 1 жовтня _____року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385"/>
        <w:gridCol w:w="267"/>
        <w:gridCol w:w="3277"/>
      </w:tblGrid>
      <w:tr>
        <w:trPr>
          <w:cantSplit w:val="true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 №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</w:tc>
      </w:tr>
      <w:tr>
        <w:trPr>
          <w:cantSplit w:val="true"/>
        </w:trPr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організації, установи, вузи усіх організаційно-правових форм господарювання</w:t>
            </w:r>
          </w:p>
          <w:p>
            <w:pPr>
              <w:pStyle w:val="Normal"/>
              <w:ind w:right="396" w:hanging="0"/>
              <w:rPr>
                <w:i/>
                <w:i/>
              </w:rPr>
            </w:pPr>
            <w:r>
              <w:rPr/>
              <w:t>–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         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07 № 234</w:t>
            </w:r>
          </w:p>
        </w:tc>
      </w:tr>
      <w:tr>
        <w:trPr>
          <w:cantSplit w:val="true"/>
        </w:trPr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3122" w:type="dxa"/>
        <w:jc w:val="left"/>
        <w:tblInd w:w="1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и поса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2194"/>
        <w:gridCol w:w="696"/>
      </w:tblGrid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кандидата наук</w:t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"/>
        <w:gridCol w:w="2583"/>
        <w:gridCol w:w="2599"/>
        <w:gridCol w:w="2613"/>
        <w:gridCol w:w="3"/>
        <w:gridCol w:w="1853"/>
        <w:gridCol w:w="5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и (заповнюються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ержавними органами статистики)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тат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ата народження :        число _________ місяць _____________ рік ____________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ік видачі диплом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алузь науки, з якої присуджено  науковий ступень кандидата нау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пеціальність, з якої підготовлена дисертація на одержання наукового ступеня кандидата нау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ма кандидатської дисертації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брано академіком, членом-кореспондентом (потрібне підкреслити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Академії наук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академії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ік обранн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ік присвоєння останнього вченого звання 19___   р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сада, яку займає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гальний стаж наукової та науково - педагогічної робо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пеціальність за основним напрямком науково - технічної діяльності, що виконуєть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ерелік мов, якими володієте та якою мірою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читаєте та перекладаєте зі словник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читаєте та розмовляєт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олодієте вільн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(власник) _________________________     _____________________________________________      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                                                             </w:t>
      </w:r>
      <w:r>
        <w:rPr/>
        <w:t>(підпис)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иконавець ___________________________________     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(П.І.Б.)</w:t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телефон: ___________ факс: ______________ електронна пошта: __________________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3:00Z</dcterms:created>
  <dc:creator>Александр</dc:creator>
  <dc:description/>
  <cp:keywords/>
  <dc:language>en-US</dc:language>
  <cp:lastModifiedBy>O.Eremkina</cp:lastModifiedBy>
  <cp:lastPrinted>2007-07-03T09:52:00Z</cp:lastPrinted>
  <dcterms:modified xsi:type="dcterms:W3CDTF">2009-04-06T09:53:00Z</dcterms:modified>
  <cp:revision>2</cp:revision>
  <dc:subject/>
  <dc:title>ДЕРЖАВНА СТАТИСТИЧНА ЗВІТНІСТЬ</dc:title>
</cp:coreProperties>
</file>