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3441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ЕРЖАВНА СТАТИСТИЧНА ЗВІТНІСТЬ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ка</w:t>
      </w:r>
      <w:r>
        <w:rPr>
          <w:b/>
          <w:sz w:val="28"/>
        </w:rPr>
        <w:t>РТКА ОБЛІКУ ДОКТОРА НАУК</w:t>
      </w:r>
    </w:p>
    <w:p>
      <w:pPr>
        <w:pStyle w:val="Normal"/>
        <w:jc w:val="center"/>
        <w:rPr/>
      </w:pPr>
      <w:r>
        <w:rPr>
          <w:b/>
          <w:sz w:val="22"/>
        </w:rPr>
        <w:t>на 1 жовтня _____року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021"/>
        <w:gridCol w:w="239"/>
        <w:gridCol w:w="2394"/>
      </w:tblGrid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ДН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 України</w:t>
            </w:r>
          </w:p>
          <w:p>
            <w:pPr>
              <w:pStyle w:val="Heading4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7.2007 № 234</w:t>
            </w:r>
          </w:p>
        </w:tc>
      </w:tr>
      <w:tr>
        <w:trPr>
          <w:trHeight w:val="1295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організації, установи, вузи усіх організаційно-правових форм господарюван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 CYR" w:cs="Times New Roman CYR"/>
                <w:i/>
              </w:rPr>
              <w:t xml:space="preserve"> </w:t>
            </w:r>
            <w:r>
              <w:rPr/>
              <w:t>органу державної статистики за місцезнаходження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е пізніше      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  <w:r>
        <w:br w:type="page"/>
      </w:r>
    </w:p>
    <w:tbl>
      <w:tblPr>
        <w:tblW w:w="1500" w:type="pct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135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и пос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23"/>
        <w:gridCol w:w="1902"/>
        <w:gridCol w:w="1855"/>
        <w:gridCol w:w="269"/>
        <w:gridCol w:w="571"/>
        <w:gridCol w:w="2194"/>
        <w:gridCol w:w="696"/>
      </w:tblGrid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ія та номер диплома доктора наук</w:t>
            </w:r>
          </w:p>
        </w:tc>
      </w:tr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"/>
        <w:gridCol w:w="3141"/>
        <w:gridCol w:w="1909"/>
        <w:gridCol w:w="2882"/>
        <w:gridCol w:w="6"/>
        <w:gridCol w:w="1951"/>
        <w:gridCol w:w="11"/>
      </w:tblGrid>
      <w:tr>
        <w:trPr>
          <w:trHeight w:val="585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и (заповнюютьс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ржавними органами статистики)</w:t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’</w:t>
            </w:r>
            <w:r>
              <w:rPr>
                <w:sz w:val="18"/>
              </w:rPr>
              <w:t xml:space="preserve">я, по батьков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ь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Дата народження:   число __________ місяць ___________ рік __________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Рік затвердження ВАК у науковому ступені: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а) кандидата наук     _____ р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б) доктора наук         _____ р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лузь науки, з якої підготовлена дисертація на одержання наукового ступеня доктора нау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пеціальність, з якої підготовлена дисертація на одержання наукового ступеня доктора наук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ма докторської дисертації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но академіком, членом-кореспондентом (потрібне підкреслити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кадемії наук______________________________________________________________________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(найменування академії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ік обранн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ік присвоєння останнього вченого звання ______  р.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а, яку займає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гальний стаж наукової та науково - педагогічної робо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іальність за основним напрямком науково - технічної діяльності, що виконуєтьс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лік мов, якими володієте та якою мірою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аєте та перекладаєте із словник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аєте та розмовляєт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лодієте вільно</w:t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84" w:hanging="0"/>
        <w:rPr>
          <w:b/>
          <w:b/>
          <w:sz w:val="18"/>
        </w:rPr>
      </w:pPr>
      <w:r>
        <w:rPr>
          <w:b/>
          <w:sz w:val="18"/>
        </w:rPr>
        <w:t>Примітка: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 xml:space="preserve">По рядках 12-14 заповнюються дані (вище вчене звання, назву академії та рік обрання у її члени) по інших академіях, 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крім наведених у рядках 9-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Керівник (власник) _________________________     _____________________________________________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иконавець  ___________________________________     </w:t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(П.І.Б.)</w:t>
      </w:r>
    </w:p>
    <w:p>
      <w:pPr>
        <w:sectPr>
          <w:footnotePr>
            <w:numFmt w:val="decimal"/>
          </w:footnote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  факс: _________________ електронна пошта: _______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0"/>
        <w:rPr/>
      </w:pPr>
      <w:r>
        <w:rPr>
          <w:rStyle w:val="FootnoteCharacters"/>
        </w:rPr>
        <w:t></w:t>
      </w:r>
      <w:r>
        <w:rPr>
          <w:rFonts w:eastAsia="Times New Roman CYR" w:cs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cs="Times New Roman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3:00Z</dcterms:created>
  <dc:creator>Александр</dc:creator>
  <dc:description/>
  <cp:keywords/>
  <dc:language>en-US</dc:language>
  <cp:lastModifiedBy>O.Eremkina</cp:lastModifiedBy>
  <cp:lastPrinted>2007-07-03T09:52:00Z</cp:lastPrinted>
  <dcterms:modified xsi:type="dcterms:W3CDTF">2009-04-06T09:53:00Z</dcterms:modified>
  <cp:revision>2</cp:revision>
  <dc:subject/>
  <dc:title>ДЕРЖАВНА СТАТИСТИЧНА ЗВІТНІСТЬ</dc:title>
</cp:coreProperties>
</file>