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449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 ЄДРПОУ</w:t>
            </w:r>
          </w:p>
        </w:tc>
      </w:tr>
    </w:tbl>
    <w:p>
      <w:pPr>
        <w:pStyle w:val="Heading6"/>
        <w:ind w:right="85" w:hanging="0"/>
        <w:rPr/>
      </w:pPr>
      <w:r>
        <w:rPr/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20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а № 3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07 № 23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 всіх організаційно-правових форм господарювання та їх відокремлені підрозділи, які виконували наукові та науково-технічні робо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 лютого</w:t>
            </w:r>
          </w:p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ісля звітного </w:t>
            </w:r>
          </w:p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оку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1"/>
      </w:tblGrid>
      <w:tr>
        <w:trPr>
          <w:trHeight w:val="3154" w:hRule="atLeast"/>
        </w:trPr>
        <w:tc>
          <w:tcPr>
            <w:tcW w:w="1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  <w:r>
              <w:rPr>
                <w:sz w:val="24"/>
                <w:szCs w:val="24"/>
                <w:lang w:val="uk-UA"/>
              </w:rPr>
              <w:t xml:space="preserve">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здійснення діяльності, щодо якої подається звіт (фактична адреса): 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624"/>
      </w:tblGrid>
      <w:tr>
        <w:trPr/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____________</w:t>
            </w:r>
          </w:p>
        </w:tc>
      </w:tr>
      <w:tr>
        <w:trPr/>
        <w:tc>
          <w:tcPr>
            <w:tcW w:w="8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lang w:val="uk-UA"/>
              </w:rPr>
              <w:t>Код сектору діяльності організації (підприємства) за ЛКС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____________</w:t>
            </w:r>
          </w:p>
        </w:tc>
      </w:tr>
    </w:tbl>
    <w:p>
      <w:pPr>
        <w:pStyle w:val="Normal"/>
        <w:spacing w:lineRule="auto" w:line="216" w:before="12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Розділ 1. Виконання наукових та науково-технічних робіт</w:t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.1. Обсяг робіт, що виконані за період з початку року</w:t>
      </w:r>
    </w:p>
    <w:p>
      <w:pPr>
        <w:pStyle w:val="Normal"/>
        <w:jc w:val="right"/>
        <w:rPr/>
      </w:pPr>
      <w:r>
        <w:rPr/>
        <w:t>(тис. грн.)</w:t>
      </w:r>
      <w:r>
        <w:br w:type="page"/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844"/>
        <w:gridCol w:w="98"/>
        <w:gridCol w:w="816"/>
        <w:gridCol w:w="1758"/>
        <w:gridCol w:w="1758"/>
        <w:gridCol w:w="1758"/>
        <w:gridCol w:w="69"/>
        <w:gridCol w:w="10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клад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ші робот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 виконано власними силами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655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2. Кількість наукових та науково-технічних робіт</w:t>
            </w:r>
          </w:p>
        </w:tc>
        <w:tc>
          <w:tcPr>
            <w:tcW w:w="6257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1.3. Виконання наукових досліджень і розробок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 пріоритетних напрямів розвитку науки і техніки</w:t>
            </w:r>
          </w:p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(тис. грн.)</w:t>
            </w:r>
          </w:p>
          <w:tbl>
            <w:tblPr>
              <w:tblW w:w="65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790"/>
              <w:gridCol w:w="1660"/>
            </w:tblGrid>
            <w:tr>
              <w:trPr>
                <w:cantSplit w:val="true"/>
              </w:trPr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агальний обсяг наукових досліджень і розробок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сього (сума рядків 120-126)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9</w:t>
                  </w:r>
                </w:p>
              </w:tc>
              <w:tc>
                <w:tcPr>
                  <w:tcW w:w="1660" w:type="dxa"/>
                  <w:tcBorders>
                    <w:top w:val="doub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529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 за напрямам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фундаментальні дослідження з найважливіших проблем природничих, суспільних і гуманітарних нау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0</w:t>
                  </w:r>
                </w:p>
              </w:tc>
              <w:tc>
                <w:tcPr>
                  <w:tcW w:w="1660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проблеми демографічної політики, розвитку людського потенціалу та формування громадянського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1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береження навколишнього середовища (довкілля) та сталий розвито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тні біотехнології; діагностика і методи лікування найпоширеніших захворюван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3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 комп’ютерні засоби та технології інформатизації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тні технології та ресурсозберігаючі технології в енергетиці, промисловості та агропромисловому комплексі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5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 речовини та матеріал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6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5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одиниць)</w:t>
            </w:r>
          </w:p>
          <w:tbl>
            <w:tblPr>
              <w:tblW w:w="8986" w:type="dxa"/>
              <w:jc w:val="center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04"/>
              <w:gridCol w:w="658"/>
              <w:gridCol w:w="784"/>
              <w:gridCol w:w="882"/>
              <w:gridCol w:w="1231"/>
              <w:gridCol w:w="784"/>
              <w:gridCol w:w="1143"/>
            </w:tblGrid>
            <w:tr>
              <w:trPr>
                <w:cantSplit w:val="true"/>
              </w:trPr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Усього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графи 1 – з пріоритетних напрямів розвитку нау-ки і технік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графи 1 – мають інноваційну спрямо-ваність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-57" w:right="-113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Кількість наукових та науково-технічних робіт</w:t>
                  </w:r>
                  <w:r>
                    <w:rPr>
                      <w:rFonts w:cs="Arial" w:ascii="Arial" w:hAnsi="Arial"/>
                      <w:sz w:val="10"/>
                      <w:szCs w:val="1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3</w:t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 зі створення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их видів виробів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340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 роботи, у яких використані винаход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5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р.104 – нових видів технік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их технолог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7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 ресурсозберігаюч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8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 xml:space="preserve">нових видів матеріалів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9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 xml:space="preserve">нових сортів рослин та порід тварин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их методів, теор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1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Кількість друкованих робіт (сума рядків 113,115,117,118)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</w:t>
                  </w:r>
                </w:p>
                <w:p>
                  <w:pPr>
                    <w:pStyle w:val="Normal"/>
                    <w:spacing w:lineRule="auto" w:line="216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окремі монографії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3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45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, що видані за кордоном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статті в наукових фахових журнала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5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45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, що входять до міжнародних баз дан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підручники, навчальні посібники тощо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інші</w:t>
                  </w:r>
                </w:p>
              </w:tc>
              <w:tc>
                <w:tcPr>
                  <w:tcW w:w="658" w:type="dxa"/>
                  <w:tcBorders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8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43" w:type="dxa"/>
            <w:gridSpan w:val="10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Розділ 2. Витрати на виконання наукових та науково-технічних робі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  <w:tr>
        <w:trPr/>
        <w:tc>
          <w:tcPr>
            <w:tcW w:w="9753" w:type="dxa"/>
            <w:gridSpan w:val="6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2.1. Валові витрати на виконання наукових та науково-технічних робіт </w:t>
            </w:r>
          </w:p>
        </w:tc>
        <w:tc>
          <w:tcPr>
            <w:tcW w:w="6169" w:type="dxa"/>
            <w:gridSpan w:val="5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2.2. Внутрішні поточні витрати на наукові та науко</w:t>
            </w:r>
            <w:r>
              <w:rPr/>
              <w:t>во-технічні роботи за видами робіт</w:t>
            </w:r>
          </w:p>
        </w:tc>
      </w:tr>
      <w:tr>
        <w:trPr/>
        <w:tc>
          <w:tcPr>
            <w:tcW w:w="9753" w:type="dxa"/>
            <w:gridSpan w:val="6"/>
            <w:tcBorders/>
            <w:vAlign w:val="bottom"/>
          </w:tcPr>
          <w:tbl>
            <w:tblPr>
              <w:tblW w:w="952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641"/>
              <w:gridCol w:w="1343"/>
            </w:tblGrid>
            <w:tr>
              <w:trPr/>
              <w:tc>
                <w:tcPr>
                  <w:tcW w:w="75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алові витрати на виконання робіт (сума рядків 202,215)</w:t>
                  </w:r>
                </w:p>
              </w:tc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1</w:t>
                  </w:r>
                </w:p>
              </w:tc>
              <w:tc>
                <w:tcPr>
                  <w:tcW w:w="1343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567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Внутрішні витрати на наукові та науково-технічні роботи – всього (сума рядків 203,211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2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нутрішні поточні витрати (без амортизації) (сума рядків  204,206,207,209,210 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3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итрати на оплату праці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4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/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 xml:space="preserve">з них працівникам, які виконують наукові дослідження і розробки </w:t>
                  </w:r>
                </w:p>
                <w:p>
                  <w:pPr>
                    <w:pStyle w:val="Normal"/>
                    <w:ind w:firstLine="318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(без сумісників і тих, хто працює за договорами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5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ідрахування на соціальні заход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6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 xml:space="preserve">матеріальні витрати 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7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 на основні засоб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8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нші матеріальні витрат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9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нші поточні витрат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0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Капітальні витрати на дослідження і розробки (сума рядків 212,213,214 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1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з них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земельні ділянки та споруд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2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статковання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3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нші капітальні витрат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4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итрати на дослідження і розробки, виконані співвиконавцям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5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9" w:type="dxa"/>
            <w:gridSpan w:val="5"/>
            <w:tcBorders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8"/>
              <w:gridCol w:w="643"/>
              <w:gridCol w:w="1012"/>
            </w:tblGrid>
            <w:tr>
              <w:trPr/>
              <w:tc>
                <w:tcPr>
                  <w:tcW w:w="4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-57" w:right="-57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з рядка 203 - всього (сума рядків 217-220)</w:t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6</w:t>
                  </w:r>
                </w:p>
              </w:tc>
              <w:tc>
                <w:tcPr>
                  <w:tcW w:w="1012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фундаментальні дослідження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7</w:t>
                  </w:r>
                </w:p>
              </w:tc>
              <w:tc>
                <w:tcPr>
                  <w:tcW w:w="1012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прикладні дослідження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8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науково-технічні розробки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9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науково-технічні послуги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298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  <w:t>Довідка 1</w:t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012" w:type="dxa"/>
                  <w:tcBorders>
                    <w:top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  <w:lang w:val="uk-UA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42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Із рядка 203 – внутрішні поточні витрати на наукові дослідження і розробки зі створення, або удосконалення нових видів виробів, технологій та матеріалів</w:t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21</w:t>
                  </w:r>
                </w:p>
              </w:tc>
              <w:tc>
                <w:tcPr>
                  <w:tcW w:w="101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298" w:type="dxa"/>
                  <w:tcBorders/>
                </w:tcPr>
                <w:p>
                  <w:pPr>
                    <w:pStyle w:val="Normal"/>
                    <w:ind w:left="113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 виконано на замовлення промислових підприємств</w:t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22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40" w:after="0"/>
        <w:ind w:right="113" w:hanging="0"/>
        <w:jc w:val="center"/>
        <w:rPr/>
      </w:pPr>
      <w:r>
        <w:rPr>
          <w:rFonts w:cs="Arial" w:ascii="Arial" w:hAnsi="Arial"/>
          <w:b/>
          <w:sz w:val="24"/>
          <w:lang w:val="uk-UA"/>
        </w:rPr>
        <w:t xml:space="preserve">2.3. Розподіл внутрішніх витрат за тематичною спрямованістю наукових та науково-технічних робіт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lang w:val="uk-UA"/>
        </w:rPr>
      </w:pPr>
      <w:r>
        <w:rPr>
          <w:rFonts w:cs="Arial" w:ascii="Arial" w:hAnsi="Arial"/>
          <w:b/>
          <w:sz w:val="10"/>
          <w:lang w:val="uk-UA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64"/>
        <w:gridCol w:w="900"/>
        <w:gridCol w:w="1620"/>
        <w:gridCol w:w="1953"/>
      </w:tblGrid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виду науково-технічної діяльності за КВНТД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ис. грн.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2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 xml:space="preserve">Із рядка 202 – всь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223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Х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у тому числі за тематичною спрямова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9"/>
                <w:lang w:val="uk-UA"/>
              </w:rPr>
            </w:pPr>
            <w:r>
              <w:rPr>
                <w:rFonts w:cs="Arial" w:ascii="Arial" w:hAnsi="Arial"/>
                <w:color w:val="0000FF"/>
                <w:sz w:val="19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9"/>
                <w:lang w:val="uk-UA"/>
              </w:rPr>
            </w:pPr>
            <w:r>
              <w:rPr>
                <w:rFonts w:cs="Arial" w:ascii="Arial" w:hAnsi="Arial"/>
                <w:color w:val="0000FF"/>
                <w:sz w:val="19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  <w:lang w:val="uk-UA"/>
              </w:rPr>
            </w:pPr>
            <w:r>
              <w:rPr>
                <w:rFonts w:cs="Arial" w:ascii="Arial" w:hAnsi="Arial"/>
                <w:sz w:val="1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8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Cs w:val="28"/>
                <w:lang w:val="uk-UA"/>
              </w:rPr>
            </w:pPr>
            <w:r>
              <w:rPr>
                <w:rFonts w:cs="Arial" w:ascii="Arial" w:hAnsi="Arial"/>
                <w:color w:val="0000FF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/>
      </w:pPr>
      <w:r>
        <w:rPr>
          <w:rFonts w:cs="Arial" w:ascii="Arial" w:hAnsi="Arial"/>
          <w:b/>
          <w:sz w:val="24"/>
          <w:lang w:val="uk-UA"/>
        </w:rPr>
        <w:t xml:space="preserve">2.4. Джерела фінансування внутрішніх витрат на виконання наукових та науково-технічних робіт </w:t>
      </w:r>
    </w:p>
    <w:p>
      <w:pPr>
        <w:pStyle w:val="Normal"/>
        <w:spacing w:lineRule="auto" w:line="192"/>
        <w:jc w:val="right"/>
        <w:rPr/>
      </w:pPr>
      <w:r>
        <w:rPr>
          <w:rFonts w:cs="Arial" w:ascii="Arial" w:hAnsi="Arial"/>
          <w:sz w:val="18"/>
          <w:szCs w:val="18"/>
          <w:lang w:val="uk-UA"/>
        </w:rPr>
        <w:t xml:space="preserve">(тис. </w:t>
      </w:r>
      <w:r>
        <w:rPr/>
        <w:t>грн.)</w:t>
      </w:r>
    </w:p>
    <w:tbl>
      <w:tblPr>
        <w:tblW w:w="158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868"/>
        <w:gridCol w:w="928"/>
        <w:gridCol w:w="388"/>
        <w:gridCol w:w="732"/>
        <w:gridCol w:w="842"/>
        <w:gridCol w:w="1393"/>
        <w:gridCol w:w="186"/>
        <w:gridCol w:w="1494"/>
        <w:gridCol w:w="1250"/>
        <w:gridCol w:w="402"/>
        <w:gridCol w:w="18"/>
      </w:tblGrid>
      <w:tr>
        <w:trPr>
          <w:cantSplit w:val="true"/>
        </w:trPr>
        <w:tc>
          <w:tcPr>
            <w:tcW w:w="7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ядк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сього</w:t>
            </w:r>
          </w:p>
        </w:tc>
        <w:tc>
          <w:tcPr>
            <w:tcW w:w="629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У тому числі </w:t>
            </w:r>
          </w:p>
        </w:tc>
      </w:tr>
      <w:tr>
        <w:trPr>
          <w:cantSplit w:val="true"/>
        </w:trPr>
        <w:tc>
          <w:tcPr>
            <w:tcW w:w="7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фундаменталь-ні дослідження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кладні дослідженн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уково-технічні розробки</w:t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уково-технічні послуги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Б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нутрішні витрати на виконання наукових та науково-технічних робі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uk-UA"/>
              </w:rPr>
              <w:t>(сума 252-253, 257-264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1</w:t>
            </w:r>
          </w:p>
        </w:tc>
        <w:tc>
          <w:tcPr>
            <w:tcW w:w="131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ласні кош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2</w:t>
            </w:r>
          </w:p>
        </w:tc>
        <w:tc>
          <w:tcPr>
            <w:tcW w:w="131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бюджет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3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: кошти державного бюджет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4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у т. ч. на виконання наукової частини державних, міжгалузевих і галузевих програм, заходів та завдань з пріоритетних напрямів розвитку науки і технік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5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кошти місцевих бюджетів 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6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113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бюджетні кошти на утримання вищих навчальних закладів (сектор вищої освіти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7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8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організацій державн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9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0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організацій сектору вищої осві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1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приватних некомерційних організацій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2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іноземних джерел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3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інших джерел</w:t>
            </w:r>
          </w:p>
        </w:tc>
        <w:tc>
          <w:tcPr>
            <w:tcW w:w="868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4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1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Довідка 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4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Середньорічна вартість основних засобів науково-дослідної (конструкторської) діяльності, тис. грн.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5</w:t>
            </w:r>
          </w:p>
        </w:tc>
        <w:tc>
          <w:tcPr>
            <w:tcW w:w="24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3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uk-UA"/>
              </w:rPr>
              <w:t>у тому числі машин та устаткування . . . . . . . . . . . . . . . . . . . . . . . . . . . . . . . . . . . . . . . . . . . . . . .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6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141" w:type="dxa"/>
            <w:gridSpan w:val="3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мортизаційні відрахування за звітний рік, тис. грн. . . . . . . . . . . . . . . . . . . . . . . . . . . . . . . . . . . . . . . . .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7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агальна площа приміщень*, кв. м . . . . . . . . . . . . . . . . . . . . . . . . . . . . . . . . . . . . . . . . . . . . . . . . . . . . . .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8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1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uk-UA"/>
              </w:rPr>
              <w:t xml:space="preserve">з них здано в оренду . . . . . . . . . . . . . . . . . . . . . . . . . . . . . . . . . . . . . . . . . . . . . . . . . . . . . . . . . . .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9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15426" w:type="dxa"/>
            <w:gridSpan w:val="10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* – Вищі навчальні для виконання науково-технічних робіт заклади або підрозділи на підприємствах указують площу, яку займає науковий підрозділ, наукова частина чи лабораторі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pStyle w:val="Normal"/>
        <w:ind w:right="113" w:hanging="0"/>
        <w:jc w:val="center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 xml:space="preserve">Розділ 3. Наукові кадри </w:t>
      </w:r>
    </w:p>
    <w:p>
      <w:pPr>
        <w:pStyle w:val="Normal"/>
        <w:ind w:right="113" w:hanging="0"/>
        <w:jc w:val="center"/>
        <w:rPr/>
      </w:pPr>
      <w:r>
        <w:rPr>
          <w:rFonts w:cs="Arial" w:ascii="Arial" w:hAnsi="Arial"/>
          <w:b/>
          <w:sz w:val="24"/>
          <w:lang w:val="uk-UA"/>
        </w:rPr>
        <w:t>3.1. Чисельність працівників наукової організації на кінець звітного період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5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044"/>
        <w:gridCol w:w="1671"/>
        <w:gridCol w:w="1344"/>
        <w:gridCol w:w="518"/>
        <w:gridCol w:w="1260"/>
        <w:gridCol w:w="258"/>
        <w:gridCol w:w="1520"/>
        <w:gridCol w:w="1931"/>
        <w:gridCol w:w="1260"/>
        <w:gridCol w:w="1652"/>
      </w:tblGrid>
      <w:tr>
        <w:trPr>
          <w:tblHeader w:val="true"/>
          <w:cantSplit w:val="true"/>
        </w:trPr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д рядка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сума гр. 2,5,6)</w:t>
            </w:r>
          </w:p>
        </w:tc>
        <w:tc>
          <w:tcPr>
            <w:tcW w:w="809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 мають освіту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цьовано людино-годин</w:t>
            </w:r>
          </w:p>
        </w:tc>
      </w:tr>
      <w:tr>
        <w:trPr>
          <w:tblHeader w:val="true"/>
          <w:cantSplit w:val="true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вну вищу</w:t>
            </w:r>
          </w:p>
        </w:tc>
        <w:tc>
          <w:tcPr>
            <w:tcW w:w="35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193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базову вищу, неповну вищу</w:t>
            </w:r>
          </w:p>
        </w:tc>
        <w:tc>
          <w:tcPr>
            <w:tcW w:w="1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ктора наук</w:t>
            </w:r>
          </w:p>
        </w:tc>
        <w:tc>
          <w:tcPr>
            <w:tcW w:w="177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андидата наук</w:t>
            </w:r>
          </w:p>
        </w:tc>
        <w:tc>
          <w:tcPr>
            <w:tcW w:w="193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Б</w:t>
            </w:r>
          </w:p>
        </w:tc>
        <w:tc>
          <w:tcPr>
            <w:tcW w:w="16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uk-UA"/>
              </w:rPr>
              <w:t>Чисельність працівників основної діяльності (сума рядків 302-305)</w:t>
            </w:r>
          </w:p>
        </w:tc>
        <w:tc>
          <w:tcPr>
            <w:tcW w:w="10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1</w:t>
            </w:r>
          </w:p>
        </w:tc>
        <w:tc>
          <w:tcPr>
            <w:tcW w:w="16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слідники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2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техніки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3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поміжний персонал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4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</w:t>
            </w:r>
          </w:p>
        </w:tc>
        <w:tc>
          <w:tcPr>
            <w:tcW w:w="104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5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796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овідка 3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6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6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ередньооблікова чисельність працівників, які виконують наукові дослідження і розробки (без сумісників і тих, хто працює за договорами) . . . . . . . . . . . . . . . . . . . . . . . . . . . . . . . . . . .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6   ________</w:t>
            </w:r>
          </w:p>
        </w:tc>
        <w:tc>
          <w:tcPr>
            <w:tcW w:w="63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 xml:space="preserve">3.2. Чисельність сумісників та осіб, що працюють за договорами цивільно-правового характеру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(осіб)</w:t>
      </w:r>
    </w:p>
    <w:tbl>
      <w:tblPr>
        <w:tblW w:w="15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260"/>
        <w:gridCol w:w="2528"/>
        <w:gridCol w:w="2528"/>
        <w:gridCol w:w="252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д рядк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Чисельність працівників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25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ідпрацьова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людино-годин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ктора наук</w:t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андидата наук</w:t>
            </w:r>
          </w:p>
        </w:tc>
        <w:tc>
          <w:tcPr>
            <w:tcW w:w="25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Б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uk-UA"/>
              </w:rPr>
              <w:t xml:space="preserve">Усього (сума рядків 308-311) 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7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слідни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8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техні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9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поміжний персонал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10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</w:t>
            </w:r>
          </w:p>
        </w:tc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11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3.3. Рух спеціалістів, які беруть участь у виконанні наукових і науково-технічних робіт (без сумісників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>(осіб)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5"/>
        <w:gridCol w:w="1635"/>
        <w:gridCol w:w="1530"/>
        <w:gridCol w:w="1530"/>
        <w:gridCol w:w="1530"/>
        <w:gridCol w:w="1530"/>
        <w:gridCol w:w="1706"/>
        <w:gridCol w:w="1354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явність на початок звітного року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йнято працівників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було працівників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явність на кінець звітного року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. ч. випускників ВНЗ звітного року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2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 скороченням штатів</w:t>
            </w:r>
          </w:p>
        </w:tc>
        <w:tc>
          <w:tcPr>
            <w:tcW w:w="170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зв’язку з виїздом за кордон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6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 (сума рядків 313, 316-318)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2</w:t>
            </w:r>
          </w:p>
        </w:tc>
        <w:tc>
          <w:tcPr>
            <w:tcW w:w="16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ослідники 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3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мають науковий ступінь: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4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5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6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7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45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8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3.4. Розподіл дослідників за віком (без сумісників)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(осіб)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618"/>
        <w:gridCol w:w="1619"/>
        <w:gridCol w:w="1902"/>
        <w:gridCol w:w="1902"/>
        <w:gridCol w:w="1902"/>
        <w:gridCol w:w="1902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лькість дослідників</w:t>
            </w:r>
          </w:p>
        </w:tc>
        <w:tc>
          <w:tcPr>
            <w:tcW w:w="76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 мають науковий ступінь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38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38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ндидата наук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жінок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619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 (сума рядків 320-330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9</w:t>
            </w:r>
          </w:p>
        </w:tc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у віці (повних років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 24 років включно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-2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1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-3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2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-3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3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-4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4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5-4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5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-5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6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5-5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7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-6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8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5-6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9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0 років і більш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3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1"/>
        <w:gridCol w:w="257"/>
        <w:gridCol w:w="5318"/>
      </w:tblGrid>
      <w:tr>
        <w:trPr/>
        <w:tc>
          <w:tcPr>
            <w:tcW w:w="1013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4. Міжнародне співробітництво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5. Винахідницька діяльність</w:t>
            </w:r>
          </w:p>
        </w:tc>
      </w:tr>
      <w:tr>
        <w:trPr>
          <w:trHeight w:val="5252" w:hRule="atLeast"/>
        </w:trPr>
        <w:tc>
          <w:tcPr>
            <w:tcW w:w="101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6297295" cy="3142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295" cy="3142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4492"/>
                                    <w:gridCol w:w="876"/>
                                    <w:gridCol w:w="951"/>
                                    <w:gridCol w:w="899"/>
                                    <w:gridCol w:w="900"/>
                                    <w:gridCol w:w="899"/>
                                    <w:gridCol w:w="900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сь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 т.ч. на термі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 3-х місяц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 місяці - 1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-2 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ільше 2 рок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, осі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з мето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стажування, навчання, підвищення кваліфік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викладацької роб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проведення наукових дослідж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міжнародних конференцій, семінарів тощо, проведених організацією (установою)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грантів, отриманих на наукову роботу від міжнародних фондів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ндивідуальн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лективних (у гр.2 вказати число науковців, які користувалися грантом, осі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85pt;height:247.45pt;mso-wrap-distance-left:0pt;mso-wrap-distance-right:9.05pt;mso-wrap-distance-top:0pt;mso-wrap-distance-bottom:0pt;margin-top:1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492"/>
                              <w:gridCol w:w="876"/>
                              <w:gridCol w:w="951"/>
                              <w:gridCol w:w="899"/>
                              <w:gridCol w:w="900"/>
                              <w:gridCol w:w="899"/>
                              <w:gridCol w:w="9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gridSpan w:val="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 т.ч. на термі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до 3-х місяці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3 місяці - 1 рік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1-2 ро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більше 2 ро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, осі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з метою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стажування, навчання, підвищення кваліфікації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викладацької роботи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наукових досліджен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міжнародних конференцій, семінарів тощо, проведених організацією (установою)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грантів, отриманих на наукову роботу від міжнародних фондів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індивідуальних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олективних (у гр.2 вказати число науковців, які користувалися грантом, осіб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одиниць)</w:t>
            </w:r>
          </w:p>
          <w:tbl>
            <w:tblPr>
              <w:tblW w:w="5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770"/>
              <w:gridCol w:w="931"/>
              <w:gridCol w:w="931"/>
            </w:tblGrid>
            <w:tr>
              <w:trPr>
                <w:cantSplit w:val="true"/>
              </w:trPr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В Україні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В інших країнах світу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Подано заявок на видачу охоронних документів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1</w:t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2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3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Отримано охоронних документів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4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5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6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(власник) _____________________________     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вець  ___________________________________</w:t>
      </w:r>
    </w:p>
    <w:p>
      <w:pPr>
        <w:pStyle w:val="Normal"/>
        <w:ind w:firstLine="216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(П.І.Б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2:00Z</dcterms:created>
  <dc:creator>User</dc:creator>
  <dc:description/>
  <cp:keywords/>
  <dc:language>en-US</dc:language>
  <cp:lastModifiedBy>O.Eremkina</cp:lastModifiedBy>
  <cp:lastPrinted>2007-08-13T11:23:00Z</cp:lastPrinted>
  <dcterms:modified xsi:type="dcterms:W3CDTF">2009-04-06T09:52:00Z</dcterms:modified>
  <cp:revision>2</cp:revision>
  <dc:subject/>
  <dc:title>КОД ЄДРПОУ</dc:title>
</cp:coreProperties>
</file>