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3"/>
      </w:tblGrid>
      <w:tr>
        <w:trPr>
          <w:trHeight w:val="716" w:hRule="atLeast"/>
        </w:trPr>
        <w:tc>
          <w:tcPr>
            <w:tcW w:w="1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right="396" w:hanging="0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>СПИСОК ЗМІН ДО КАРТКИ КАНДИДАТ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7 № 23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у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 w:cs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450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звіт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br w:type="page"/>
      </w:r>
      <w:r>
        <w:rPr/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1112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якої перейшов кандидат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(власник) _____________________________    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 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.І.Б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__  факс: _______________   електронна пошта: ____________________________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2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2:00Z</dcterms:modified>
  <cp:revision>2</cp:revision>
  <dc:subject/>
  <dc:title>ДЕРЖАВНА СТАТИСТИЧНА ЗВІТНІСТЬ</dc:title>
</cp:coreProperties>
</file>