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344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Державне статистичне спостереження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6"/>
      </w:tblGrid>
      <w:tr>
        <w:trPr/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2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3"/>
      </w:tblGrid>
      <w:tr>
        <w:trPr>
          <w:trHeight w:val="716" w:hRule="atLeast"/>
        </w:trPr>
        <w:tc>
          <w:tcPr>
            <w:tcW w:w="1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статтею 186.3 Кодексу України про адміністративні правопорушення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right="396" w:hanging="0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>СПИСОК ЗМІН ДО КАРТКИ КАНДИДАТА НА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1 до форми № 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.07.2007 № 234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ізації, установи, вузи усіх організаційно-правових форм господарюванн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 w:cs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40"/>
        <w:gridCol w:w="1354"/>
        <w:gridCol w:w="1354"/>
        <w:gridCol w:w="1864"/>
        <w:gridCol w:w="1864"/>
        <w:gridCol w:w="278"/>
      </w:tblGrid>
      <w:tr>
        <w:trPr>
          <w:trHeight w:val="4450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звіт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  <w:tr>
        <w:trPr>
          <w:trHeight w:val="23" w:hRule="atLeast"/>
        </w:trPr>
        <w:tc>
          <w:tcPr>
            <w:tcW w:w="1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андидатів наук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днього року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було з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ий періо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тих, які вибу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3=гр. 1- гр. 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3=гр. 4+гр. 5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було за звітний період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звітного року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7= гр.3+гр.6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ли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стало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834"/>
        <w:gridCol w:w="3676"/>
        <w:gridCol w:w="2995"/>
        <w:gridCol w:w="708"/>
        <w:gridCol w:w="2729"/>
      </w:tblGrid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ія та номер диплома кандидата наук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 на________(у порівнянні з даними на____________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 по змінах (заповнюються державними органами статистики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(власник) _____________________________    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 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.І.Б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лефон: _________________  факс: ________________  електронна пошта: ____________________________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 w:cs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1:00Z</dcterms:created>
  <dc:creator>Александр</dc:creator>
  <dc:description/>
  <cp:keywords/>
  <dc:language>en-US</dc:language>
  <cp:lastModifiedBy>O.Eremkina</cp:lastModifiedBy>
  <cp:lastPrinted>2007-07-03T09:52:00Z</cp:lastPrinted>
  <dcterms:modified xsi:type="dcterms:W3CDTF">2009-04-06T09:51:00Z</dcterms:modified>
  <cp:revision>2</cp:revision>
  <dc:subject/>
  <dc:title>ДЕРЖАВНА СТАТИСТИЧНА ЗВІТНІСТЬ</dc:title>
</cp:coreProperties>
</file>