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4496"/>
      </w:tblGrid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Державне статистичне спостереження</w:t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6"/>
      </w:tblGrid>
      <w:tr>
        <w:trPr/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5"/>
      </w:tblGrid>
      <w:tr>
        <w:trPr>
          <w:trHeight w:val="716" w:hRule="atLeast"/>
        </w:trPr>
        <w:tc>
          <w:tcPr>
            <w:tcW w:w="1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 xml:space="preserve">Порушення порядку подання або використання даних державних статистичних спостережень тягне за собою відповідальність, яка встановлена статтею 186.3 Кодексу України про адміністративні правопорушення 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ЗМІН ДО КАРТКИ ДОКТОРА НАУ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жовтня _____рок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дсилається в надрукованому вигляді)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  <w:gridCol w:w="1560"/>
        <w:gridCol w:w="4110"/>
      </w:tblGrid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1 до форми № Д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ком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07 № 234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ізації, установи, вузи усіх організаційно-правових форм господарюванн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 w:cs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2"/>
              </w:rPr>
              <w:t>5 жовтня  після звітного року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149"/>
        <w:gridCol w:w="2149"/>
        <w:gridCol w:w="2150"/>
        <w:gridCol w:w="1276"/>
        <w:gridCol w:w="1602"/>
        <w:gridCol w:w="1883"/>
        <w:gridCol w:w="1884"/>
        <w:gridCol w:w="1152"/>
      </w:tblGrid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звіт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окторів наук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01.10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переднь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бу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звітни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урахуванням тих, які вибули (гр. 3=гр. 1- гр. 2) (гр. 3=гр. 4+гр. 5)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них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бу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звітни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01.10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вітного року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7= гр.3+гр.6)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ли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и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 стало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</w:t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2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834"/>
        <w:gridCol w:w="3676"/>
        <w:gridCol w:w="2995"/>
        <w:gridCol w:w="708"/>
        <w:gridCol w:w="283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ія та номер диплома </w:t>
            </w:r>
          </w:p>
          <w:p>
            <w:pPr>
              <w:pStyle w:val="Normal"/>
              <w:jc w:val="center"/>
              <w:rPr/>
            </w:pPr>
            <w:r>
              <w:rPr/>
              <w:t>доктора наук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и на________(у порівнянні з даними на____________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 по змінах (заповнюються державними органами статистики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(власник) _____________________________     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 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.І.Б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  факс: _________________ електронна пошта: ____________________________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 w:cs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cs="Times New Roman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1:00Z</dcterms:created>
  <dc:creator>Александр</dc:creator>
  <dc:description/>
  <cp:keywords/>
  <dc:language>en-US</dc:language>
  <cp:lastModifiedBy>O.Eremkina</cp:lastModifiedBy>
  <cp:lastPrinted>2007-07-03T09:52:00Z</cp:lastPrinted>
  <dcterms:modified xsi:type="dcterms:W3CDTF">2009-04-06T09:51:00Z</dcterms:modified>
  <cp:revision>2</cp:revision>
  <dc:subject/>
  <dc:title>ДЕРЖАВНА СТАТИСТИЧНА ЗВІТНІСТЬ</dc:title>
</cp:coreProperties>
</file>