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</w:tblGrid>
      <w:tr>
        <w:trPr/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/>
              <w:t>ЗАТВЕРДЖЕНО</w:t>
            </w:r>
          </w:p>
          <w:p>
            <w:pPr>
              <w:pStyle w:val="Normal"/>
              <w:rPr/>
            </w:pPr>
            <w:r>
              <w:rPr/>
              <w:t>наказом Державного комітету статистики України</w:t>
            </w:r>
          </w:p>
          <w:p>
            <w:pPr>
              <w:pStyle w:val="Normal"/>
              <w:rPr/>
            </w:pPr>
            <w:r>
              <w:rPr/>
              <w:t xml:space="preserve">від 30 квітня 2004 р. N 25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реєстровано</w:t>
            </w:r>
          </w:p>
          <w:p>
            <w:pPr>
              <w:pStyle w:val="Normal"/>
              <w:rPr/>
            </w:pPr>
            <w:r>
              <w:rPr/>
              <w:t xml:space="preserve">в Міністерстві юстиції України </w:t>
            </w:r>
          </w:p>
          <w:p>
            <w:pPr>
              <w:pStyle w:val="Normal"/>
              <w:rPr/>
            </w:pPr>
            <w:r>
              <w:rPr/>
              <w:t>25 травня 2004 р. за N 656/9255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Інструкці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 xml:space="preserve">щодо заповнення форми державного статистичного спостереження N 31-ЦА "Звіт про роботу авіаційного транспорту" (квартальна)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1. Загальні положення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Ця Інструкція встановлює порядок обліку роботи аеропортів, авіакомпаній (авіапідприємств) всіх форм власності, які виконують перевезення пасажирів (вантажів, пошти) власним та орендованим парком повітряних суден, та авіапідприємств, які застосовують авіацію в галузях економіки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2. Порядок заповнення граф форми N 31-ЦА 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Графи розділу </w:t>
      </w:r>
      <w:r>
        <w:rPr>
          <w:b/>
        </w:rPr>
        <w:t>"Діяльність аеропортів"</w:t>
      </w:r>
      <w:r>
        <w:rPr/>
        <w:t xml:space="preserve"> заповнюються у такому порядку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рафа </w:t>
      </w:r>
      <w:r>
        <w:rPr>
          <w:b/>
        </w:rPr>
        <w:t>"Кількість відправлених та прибулих повітряних суден, одиниць"</w:t>
      </w:r>
      <w:r>
        <w:rPr/>
        <w:t xml:space="preserve">: відправлення та прибуття обліковуються окремо, тобто одне прибуття та одне відправлення необхідно обліковувати як дві операції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 графі </w:t>
      </w:r>
      <w:r>
        <w:rPr>
          <w:b/>
        </w:rPr>
        <w:t>"Кількість пасажирів, тис. чол."</w:t>
      </w:r>
      <w:r>
        <w:rPr/>
        <w:t xml:space="preserve"> підграфа </w:t>
      </w:r>
      <w:r>
        <w:rPr>
          <w:b/>
        </w:rPr>
        <w:t>"Відправлено"</w:t>
      </w:r>
      <w:r>
        <w:rPr/>
        <w:t xml:space="preserve"> заповнюється шляхом зазначення кількості комерційних та некомерційних пасажирів, що починають свій політ з аеропорту, щодо якого надаються дані, включаючи кількість прибулих пасажирів, що продовжують свій політ. Не включаються транзитні пасажири, які включаються в графу 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ідграфа </w:t>
      </w:r>
      <w:r>
        <w:rPr>
          <w:b/>
        </w:rPr>
        <w:t>"Прибуло"</w:t>
      </w:r>
      <w:r>
        <w:rPr/>
        <w:t xml:space="preserve"> заповнюється шляхом зазначення кількості комерційних та некомерційних пасажирів, що закінчують свій політ в аеропорту, щодо якого надаються дані, включаючи кількість пасажирів, які будуть продовжувати свій політ. Не включаються транзитні пасажири, які включаються в графу 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ідграфа </w:t>
      </w:r>
      <w:r>
        <w:rPr>
          <w:b/>
        </w:rPr>
        <w:t>"Транзитні (прямий транзит)"</w:t>
      </w:r>
      <w:r>
        <w:rPr/>
        <w:t xml:space="preserve"> заповнюється шляхом зазначення кількості пасажирів, що продовжують політ рейсом, що має той самий номер, що й рейс, яким вони прибули. Цих пасажирів необхідно обліковувати один раз. Інших транзитних пасажирів та пасажирів стоп-овера необхідно обліковувати двічі: один раз як відправлених, другий - як прибули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рафа </w:t>
      </w:r>
      <w:r>
        <w:rPr>
          <w:b/>
        </w:rPr>
        <w:t>"Обсяги вантажу, тонн"</w:t>
      </w:r>
      <w:r>
        <w:rPr/>
        <w:t xml:space="preserve"> заповнюється аналогічно графі, що стосується обліку кількості пасажирі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 графи </w:t>
      </w:r>
      <w:r>
        <w:rPr>
          <w:b/>
        </w:rPr>
        <w:t>"Інші операції повітряних суден"</w:t>
      </w:r>
      <w:r>
        <w:rPr/>
        <w:t xml:space="preserve"> заносяться усі операції повітряних суден, за винятком тих, які були виконані під час виконання комерційних авіаперевезень, а саме пов'язаних з такими видами комерційної діяльності авіації, як сільськогосподарське обпилювання, аерофотозйомка, навчання пілотів (у льотних школах), ділові та адміністративні польоти, а також операції військових суде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рафи розділу </w:t>
      </w:r>
      <w:r>
        <w:rPr>
          <w:b/>
        </w:rPr>
        <w:t>"Діяльність авіакомпаній"</w:t>
      </w:r>
      <w:r>
        <w:rPr/>
        <w:t xml:space="preserve"> заповнюються у такому порядку: регулярні та нерегулярні комерційні польо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 рядках, що стосуються </w:t>
      </w:r>
      <w:r>
        <w:rPr>
          <w:b/>
        </w:rPr>
        <w:t>"Регулярних комерційних польотів"</w:t>
      </w:r>
      <w:r>
        <w:rPr/>
        <w:t xml:space="preserve">, надаються дані про польоти: а) що заплановані та виконуються за винагороду відповідно до опублікованого розкладу; б) регулярні та часті польоти, які можливо вважати систематичними і місця на які можуть бути заброньовані в будь-якому агентстві; в) додаткові, які виконуються в зв'язку з перевантаженням регулярних рейсі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 рядках, що стосуються </w:t>
      </w:r>
      <w:r>
        <w:rPr>
          <w:b/>
        </w:rPr>
        <w:t>"Нерегулярних комерційних польотів"</w:t>
      </w:r>
      <w:r>
        <w:rPr/>
        <w:t xml:space="preserve">, надаються дані про чартерні та спеціальні польоти, які виконуються за винагоро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 рядках, що стосуються </w:t>
      </w:r>
      <w:r>
        <w:rPr>
          <w:b/>
        </w:rPr>
        <w:t>"Некомерційних польотів"</w:t>
      </w:r>
      <w:r>
        <w:rPr/>
        <w:t xml:space="preserve">, надаються дані про наліт повітряних суден під час випробувальних, навчальних та інших видів польотів, у результаті яких не було отримано будь-яких доході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 рядках 40, 50 </w:t>
      </w:r>
      <w:r>
        <w:rPr>
          <w:b/>
        </w:rPr>
        <w:t>"Перевезено пасажирів, тис. чол."</w:t>
      </w:r>
      <w:r>
        <w:rPr/>
        <w:t xml:space="preserve"> вказується інформація щодо пасажирів, за перевезення яких авіаперевізник отримує винагороду. Пасажир, що летить конкретним рейсом (тобто виконує весь політ рейсом за одним номером), повинен обліковуватись тільки один раз, а не на кожному етапі польоту. Виняток: якщо пасажир під час одного польоту летить на міжнародному та на внутрішньому етапах, то його обліковують як внутрішнього, так і міжнародного пасажира. У ці дані не включаються дані про некомерційних пасажирі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 рядках 41, 51, 42, 52 </w:t>
      </w:r>
      <w:r>
        <w:rPr>
          <w:b/>
        </w:rPr>
        <w:t>"Перевезено вантажів (пошти), тонн"</w:t>
      </w:r>
      <w:r>
        <w:rPr/>
        <w:t xml:space="preserve"> вказується кількість тонн перевезених вантажів (пошти). Включається кожна тонна вантажу (пошти), що перевезено конкретним рейсом (тобто все перевезення якої здійснюється рейсом з одним номером), і при цьому вона обліковується один раз, а не на кожному етапі польоту. Виняток: якщо вантаж під час одного польоту перевозиться як на міжнародному, так і на внутрішньому етапах, його необхідно обліковувати як внутрішнє, так і міжнародне перевезенн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 рядках 43, 53 </w:t>
      </w:r>
      <w:r>
        <w:rPr>
          <w:b/>
        </w:rPr>
        <w:t>"Виконані пасажиро-кілометри, млн. пас./км"</w:t>
      </w:r>
      <w:r>
        <w:rPr/>
        <w:t xml:space="preserve"> вказується сума добутків, одержаних шляхом множення кількості комерційних пасажирів, перевезених на кожному етапі польоту, на довжину відповідного етап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 рядках 44, 54 </w:t>
      </w:r>
      <w:r>
        <w:rPr>
          <w:b/>
        </w:rPr>
        <w:t>"Граничні крісло-кілометри, млн. пас./км"</w:t>
      </w:r>
      <w:r>
        <w:rPr/>
        <w:t xml:space="preserve"> вказується сума добутків, одержаних шляхом множення наявної для продажу кількості крісел на кожному етапі польоту на довжину відповідного етап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 рядках 45, 55 </w:t>
      </w:r>
      <w:r>
        <w:rPr>
          <w:b/>
        </w:rPr>
        <w:t>"Виконані тонно-кілометри (вантажі + пошта), тис. т/км"</w:t>
      </w:r>
      <w:r>
        <w:rPr/>
        <w:t xml:space="preserve"> вказується сума добутків, одержаних шляхом множення перевезених на кожному етапі польоту тонн комерційного вантажу на довжину відповідного етапу. У комерційний вантаж включається загальна вага вантажу та пош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 рядках 46, 56 </w:t>
      </w:r>
      <w:r>
        <w:rPr>
          <w:b/>
        </w:rPr>
        <w:t>"Виконані тонно-кілометри (вантажі + пошта + пасажири), тис. т/км"</w:t>
      </w:r>
      <w:r>
        <w:rPr/>
        <w:t xml:space="preserve"> вказується сума добутків, одержаних шляхом множення перевезених на кожному етапі польоту тонн комерційного вантажу на довжину відповідного етапу. В комерційний вантаж включається загальна вага пасажирів, вантажу та пошти. При цьому розрахунки щодо пасажирів необхідно виконувати таким чином: кількість пасажирів необхідно помножити на 90 кг і додати вагу перевезеного в межах норми безкоштовного та наднормативного багаж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 рядках 47, 57 </w:t>
      </w:r>
      <w:r>
        <w:rPr>
          <w:b/>
        </w:rPr>
        <w:t>"Граничні тонно-кілометри (вантажі + пошта + пасажири), тис. т/км"</w:t>
      </w:r>
      <w:r>
        <w:rPr/>
        <w:t xml:space="preserve"> вказується сума добутків, одержаних шляхом множення кількості тонн наявного комерційного завантаження на кожному етапі польоту на довжину відповідного етапу. </w:t>
      </w:r>
    </w:p>
    <w:p>
      <w:pPr>
        <w:pStyle w:val="Normal"/>
        <w:jc w:val="both"/>
        <w:rPr/>
      </w:pPr>
      <w:r>
        <w:rPr/>
        <w:t> </w:t>
      </w:r>
    </w:p>
    <w:tbl>
      <w:tblPr>
        <w:tblW w:w="6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460"/>
      </w:tblGrid>
      <w:tr>
        <w:trPr/>
        <w:tc>
          <w:tcPr>
            <w:tcW w:w="34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управлін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атистики послуг та соціальни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 Держкомстату України</w:t>
            </w:r>
          </w:p>
        </w:tc>
        <w:tc>
          <w:tcPr>
            <w:tcW w:w="34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І. В. Калачова</w:t>
            </w: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2:25:00Z</dcterms:created>
  <dc:creator>User</dc:creator>
  <dc:description/>
  <cp:keywords/>
  <dc:language>en-US</dc:language>
  <cp:lastModifiedBy>O.Eremkina</cp:lastModifiedBy>
  <dcterms:modified xsi:type="dcterms:W3CDTF">2009-04-13T12:25:00Z</dcterms:modified>
  <cp:revision>2</cp:revision>
  <dc:subject/>
  <dc:title> </dc:title>
</cp:coreProperties>
</file>