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>
          <w:trHeight w:val="118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Heading4"/>
              <w:ind w:right="508" w:hanging="0"/>
              <w:rPr>
                <w:sz w:val="24"/>
              </w:rPr>
            </w:pPr>
            <w:r>
              <w:rPr>
                <w:sz w:val="24"/>
              </w:rPr>
              <w:t>Додаток 1</w:t>
            </w:r>
          </w:p>
          <w:p>
            <w:pPr>
              <w:pStyle w:val="Heading4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  Інструкції щодо заповнення</w:t>
            </w:r>
          </w:p>
          <w:p>
            <w:pPr>
              <w:pStyle w:val="Heading4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типової форми первинної облікової документації №ПОД-2 “Журнал обліку виконання захо-дів з метою охорони атмосфер-ного повітря”</w:t>
            </w:r>
          </w:p>
        </w:tc>
      </w:tr>
    </w:tbl>
    <w:p>
      <w:pPr>
        <w:pStyle w:val="TextBodyIndent"/>
        <w:ind w:left="0" w:right="1321" w:firstLine="142"/>
        <w:rPr>
          <w:lang w:val="uk-UA"/>
        </w:rPr>
      </w:pPr>
      <w:r>
        <w:rPr>
          <w:lang w:val="uk-UA"/>
        </w:rPr>
        <w:t>Перелік виробничих та технологічних процесів,  технологічного устаткування (установок)</w:t>
      </w:r>
    </w:p>
    <w:p>
      <w:pPr>
        <w:pStyle w:val="TextBodyIndent"/>
        <w:ind w:left="0" w:right="1321" w:firstLine="142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8080"/>
      </w:tblGrid>
      <w:tr>
        <w:trPr>
          <w:trHeight w:val="5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321" w:firstLine="142"/>
              <w:rPr>
                <w:sz w:val="24"/>
                <w:lang w:val="uk-UA"/>
              </w:rPr>
            </w:pPr>
            <w:r>
              <w:rPr>
                <w:sz w:val="24"/>
              </w:rPr>
              <w:t>Найменування  виробничих та технологічних процесів,  технологічного устаткування (установок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  <w:vAlign w:val="center"/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і виробничі та технологічні процеси, технологічні устаткування (установки) 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Енергетика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lang w:val="uk-UA"/>
              </w:rPr>
            </w:pPr>
            <w:r>
              <w:rPr>
                <w:b/>
                <w:i w:val="false"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Процеси спалювання в енергетиці та переробній промисловості (стаціонарні джерела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Електростанції загального використанн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1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1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1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1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1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ind w:left="-9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Системи централізованого теплозабезпеченн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2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2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2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2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2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Нафтопереробні підприємст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3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3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3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3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3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3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сові печі без контакту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тановки для перетворення твердого пали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4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4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4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4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4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4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ксові печі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40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( газифікація вугілля, зріджування,…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Видобуток вугілля, нафти /газу, компресори трубопроводі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105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5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5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5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5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trHeight w:val="3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05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ресори трубопроводі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t>Непромислові установки для спалювання</w:t>
            </w:r>
          </w:p>
        </w:tc>
      </w:tr>
      <w:tr>
        <w:trPr>
          <w:trHeight w:val="18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тановки для спалювання на комерційних підприємствах та в установах </w:t>
            </w:r>
          </w:p>
        </w:tc>
      </w:tr>
      <w:tr>
        <w:trPr>
          <w:trHeight w:val="18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1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trHeight w:val="18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1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1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газові турбі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1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1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стаціонарне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Установки для спалювання в побутовому сектор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2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2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2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газові турбін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2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2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стаціонарне обладнання (печі, каміни, приготування їжі, ..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4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Установки  для спалювання в сільському та лісовому господарствах і в секторі культивування водяних організмів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3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3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3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газові турбін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3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03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стаціонарне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алювання в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Процеси спалювання в котлоагрегатах,  газових турбінах і  стаціонарних двигунах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1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1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</w:t>
            </w:r>
            <w:r>
              <w:rPr>
                <w:sz w:val="24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300 МВт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1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</w:t>
            </w:r>
            <w:r>
              <w:rPr>
                <w:sz w:val="24"/>
                <w:lang w:val="uk-UA"/>
              </w:rPr>
              <w:t>50 МВт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1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ві турбін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1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ціонарні двигун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1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стаціонарне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езконтактні технологічні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2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енні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2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чі для одержання гіпсової штукатурки, гіпсу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2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Контактні технологічні процеси 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гломераційні завод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чі вторинного нагрівання для виробництва чавуну та стал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варні цехи для виробництва сірого чавуну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инне виробництво свинцю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инне виробництво цинку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инне виробництво мід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оринне виробництво свинцю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оринне виробництво цинку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0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оринне виробництво мід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оринне виробництво алюмінію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цементу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вапна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асфальтобетону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ве скло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контейнерного скла</w:t>
            </w:r>
          </w:p>
        </w:tc>
      </w:tr>
      <w:tr>
        <w:trPr>
          <w:trHeight w:val="32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скляної вати</w:t>
            </w:r>
          </w:p>
        </w:tc>
      </w:tr>
      <w:tr>
        <w:trPr>
          <w:trHeight w:val="32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скло (уключаючи спеціальне скло)</w:t>
            </w:r>
          </w:p>
        </w:tc>
      </w:tr>
      <w:tr>
        <w:trPr>
          <w:trHeight w:val="327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інеральної ват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1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цегли та кахлю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2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кі керамічні матеріал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2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аперу (процес сушки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2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глинозему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2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робництво магнію (обробка доломіту) 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2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нікелю (термальний процес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2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емал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4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арювання металів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032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Виробничі процеси ( стаціонарні джерела 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Технологічні процеси в нафтовій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1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робка нафтопродуктів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1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талітичний крекінг 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1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 з відновлення сірк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1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ховища й транспортування нафти на нафтопереробних заводах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1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хнологічні процеси в чорній металургії та вугільній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ксові батареї (витікання та гасіння в приміщенні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антаження доменної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влення чавуну і відливання чушок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верде бездимне паливо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енівська піч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сневий конвертер на заводі для виробництва стал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сталі в електричній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катні стан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0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гломераційна установка (за винятком коду 030301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21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Технологічні процеси  в кольоровій металургії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алюмінію (електроліз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росплав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кремнію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гнію (за винятком коду 030323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нікелю (за винятком коду 030324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легованих металів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ьванізація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лектрогальванізація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30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Технологічні процеси в промисловості з виробництва неорганічних хімічних речовин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сірчаної кислот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азотної кислот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іак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льфат амонію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трат амонію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сфат амонію</w:t>
            </w:r>
          </w:p>
        </w:tc>
      </w:tr>
      <w:tr>
        <w:trPr>
          <w:trHeight w:val="5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рива NPK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човина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0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жа (кіптява)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1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оокис титану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1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фіт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1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робництво карбіду кальцію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1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хлору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1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сфатні добри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1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ння неорганічних хімічних продукті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41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 xml:space="preserve">Технологічні процеси в промисловості з  виробництва  органічних хімічних речовин (крупнотоннажне  виробництво) 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иле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піле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,2 дихлоретан (за винятком коду 040505)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ілхлорид (за винятком коду 040505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 дихлоретан і вінілхлорид (збалансований процес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іетилен низької щільності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ліетилен високої щільності 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івінілхлорид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0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іпропіле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рол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істирол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рол бутадіє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4051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рол-бутадієновий латекс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рол-бутадієновий каучук (SBR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рилонітрил бутадієн стирол (АБС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кис бутилену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альдегід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илбензол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1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талевий ангідрид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2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рилонітрил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2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дипінова кисло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4052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ння органічних хімічних речов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2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іоксилова кислот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2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галогенованих вуглеводні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2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естициді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2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стійких органічних сполу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52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(фітосанітарія …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Технологічні процеси в деревообробній, целюлозно-паперовій та харчовій промисловостях, промисловості з виробництва напоїв та в інших секторах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еревостружкова плита (ДСП)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целюлози та паперу (крафт-целюлоза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целюлози та паперу (сульфітна варка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целюлози (нейтральний сульфітний поліхімічний процес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лібопромисловість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но</w:t>
            </w:r>
          </w:p>
        </w:tc>
      </w:tr>
      <w:tr>
        <w:trPr>
          <w:trHeight w:val="5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во</w:t>
            </w:r>
          </w:p>
        </w:tc>
      </w:tr>
      <w:tr>
        <w:trPr>
          <w:trHeight w:val="26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цні спиртні напої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0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ші галузі харчової промисловості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тумні покрівельні матеріал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яхове асфальтне покритт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емент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3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о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4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апно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5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батарей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6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обуток мінеральних руд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7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(включаючи виробництво волокнистого азбесту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8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ристання вапняку і доломіту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0619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та використання содових відходів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4070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Холодильні установк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40800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Виробництво галокарбонів та сірчистого гексафториду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обуток і розподіл викопного палива та геотермальної енергії</w:t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Видобуток та первинна обробка твердого викопного палив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1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крита розробка родовищ,  відкрита розробка 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1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земна розробка родовищ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1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ння твердого палив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50104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обуток, первинна обробка та завантаження рідкого викопного палив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2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на материк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2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у відкритому мор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50203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Видобуток, первинна обробка та завантаження газоподібного викопного палив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3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на материку (десульфуризація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3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на материку (за винятком  десульфуризації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3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у відкритому мор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50304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Розподіл рідкого палива (за винятком розподілу бензину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4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ські термінали (танкери, транспортування та зберігання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4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види транспортування та зберігання (включаючи трубопроводи)</w:t>
            </w:r>
          </w:p>
        </w:tc>
      </w:tr>
      <w:tr>
        <w:trPr>
          <w:trHeight w:val="327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Розподіл бензин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5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ції відправлення з нафтопереробних завод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5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ування та зберігання (за винятком  коду  050503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503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ції обслуговування (включаючи заправку автомобілів)</w:t>
            </w:r>
          </w:p>
        </w:tc>
      </w:tr>
      <w:tr>
        <w:trPr>
          <w:trHeight w:val="266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504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Мережі розподілу газ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6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бопровод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6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бопровідні компресорні станції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06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режі розподіленн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50700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обуток геотермальної енергії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Використання розчинників й  інших продуктів</w:t>
            </w:r>
          </w:p>
        </w:tc>
      </w:tr>
      <w:tr>
        <w:trPr>
          <w:trHeight w:val="5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ing5"/>
              <w:snapToGrid w:val="false"/>
              <w:ind w:left="-1101" w:right="-108" w:firstLine="959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Нанесення лакофарбового покритт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автомобіл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монт автомобілів (нове визначення діяльності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 та оздоблення будівель (за винятком коду 060107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бутове використання (за винятком коду 060107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рбування рулонної продукції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днобудуванн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евин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види промислового використання фарб (за винятком коду 060102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10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види непромислового використання фарб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нежирення, хімічне чищення та електронне обладнанн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2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ежирення метал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2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а чистк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2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електронних деталей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2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а промислова чистк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робництво або обробка хімічних продукт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обка поліестер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обка  полівінілхлорид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обка пінополіуретан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обка пінополістирол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робка каучук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фармацевтичних продукт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фарб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чорнил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0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клеї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вання бітум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клейких, магнітних стрічок, фотоплівок та фотографій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доба текстилю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блення шкір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3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Інші види використання розчинників та супутні види діяльност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скловат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шлакової ват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іграфічна промисловість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тракція жирів, харчових та нехарчових масел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осування клеїв та клейких стрічок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еження деревини</w:t>
            </w:r>
          </w:p>
        </w:tc>
      </w:tr>
      <w:tr>
        <w:trPr>
          <w:trHeight w:val="261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тикорозійна обробка та консервація транспортних засоб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бутове використання розчинників (за винятком використання  фарб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0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парафінізація транспортних засоб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фармацевтичної продукції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4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(збереження насіння,…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Використання ГФУ, N</w:t>
            </w:r>
            <w:r>
              <w:rPr>
                <w:b/>
                <w:i/>
                <w:sz w:val="24"/>
                <w:vertAlign w:val="subscript"/>
                <w:lang w:val="uk-UA"/>
              </w:rPr>
              <w:t>2</w:t>
            </w:r>
            <w:r>
              <w:rPr>
                <w:b/>
                <w:i/>
                <w:sz w:val="24"/>
                <w:lang w:val="uk-UA"/>
              </w:rPr>
              <w:t>O, NН</w:t>
            </w:r>
            <w:r>
              <w:rPr>
                <w:b/>
                <w:i/>
                <w:sz w:val="24"/>
                <w:vertAlign w:val="subscript"/>
                <w:lang w:val="uk-UA"/>
              </w:rPr>
              <w:t>3</w:t>
            </w:r>
            <w:r>
              <w:rPr>
                <w:b/>
                <w:i/>
                <w:sz w:val="24"/>
                <w:lang w:val="uk-UA"/>
              </w:rPr>
              <w:t>, ПФУ і SF</w:t>
            </w:r>
            <w:r>
              <w:rPr>
                <w:b/>
                <w:i/>
                <w:sz w:val="24"/>
                <w:vertAlign w:val="subscript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5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користання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N</w:t>
            </w:r>
            <w:r>
              <w:rPr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>O для анестезії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5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днання для заморожування і кондиціювання повітря при використанні галокарбон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5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днання для заморожування і кондиціювання повітря при використанні інших продуктів, відмінних від галокарбон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5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ікання піни (за винятком коду 060304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5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гнегасник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5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ерозолі</w:t>
            </w:r>
          </w:p>
        </w:tc>
      </w:tr>
      <w:tr>
        <w:trPr>
          <w:trHeight w:val="5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50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лектричне обладнання (за винятком коду 060203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050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робка та видалення відход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8080" w:type="dxa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Спалювання відход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2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побутових або муніципальних відход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2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промислових відходів (за виключенням відкритого спалювання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2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у факелі на нафтопереробних заводах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2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у факелі в хімічній промисловості</w:t>
            </w:r>
          </w:p>
        </w:tc>
      </w:tr>
      <w:tr>
        <w:trPr>
          <w:trHeight w:val="266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2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відстою стічних вод</w:t>
            </w:r>
          </w:p>
        </w:tc>
      </w:tr>
      <w:tr>
        <w:trPr>
          <w:trHeight w:val="235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2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у факелі при видобутку нафти та газу</w:t>
            </w:r>
          </w:p>
        </w:tc>
      </w:tr>
      <w:tr>
        <w:trPr>
          <w:trHeight w:val="235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20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відходів від лікарень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20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відпрацьованого масла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Видалення твердих відходів на земл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401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іквідація контрольованих відходів на земл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402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іквідація неконтрольованих відходів на земл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403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Спалювання сільськогосподарських відходів на відкритому повітрі (за винятком коду 100300)</w:t>
            </w:r>
          </w:p>
        </w:tc>
      </w:tr>
      <w:tr>
        <w:trPr>
          <w:trHeight w:val="321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Кремаці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9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 труп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09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алювання туш тварин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tabs>
                <w:tab w:val="clear" w:pos="720"/>
                <w:tab w:val="left" w:pos="142" w:leader="none"/>
              </w:tabs>
              <w:ind w:firstLine="142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робка інших відход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10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истка стічних вод у промисловост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10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истка стічних вод у житловому і комерційному секторах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10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щення осаду стічних вод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10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міщення відходів у земл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10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компосту від відході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10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біогазу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100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е виробництво палива (залишки відпрацьованого палива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Вирощування сільськогосподарських культур з використанням добрив (за винятком гною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і (незмінні) культур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господарські культур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сові пол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дівництво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овищ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ля під паром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рощування сільськогосподарських культур без використання добри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2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і (незмінні) культур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2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господарські культур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2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сові пол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2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дівництво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2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овищ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2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ля під паром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Спалювання пожнивних залишків, соломи й т. ін. на сільськогосподарських полях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8080" w:type="dxa"/>
            <w:tcBorders/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Ентеральна (кишкова) ферментація</w:t>
            </w:r>
          </w:p>
        </w:tc>
      </w:tr>
      <w:tr>
        <w:trPr>
          <w:trHeight w:val="327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чні коров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а рогата худоб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 для відгодовуванн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Прибирання, збереження та використання гною, а також  органічних сполук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0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0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и несучк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0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ойлер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а домашня птиця (качки, гуси і т. п.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трові звір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оматк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йвол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чні коров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а рогата худоб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 для відгодування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оматк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ні 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ури несучки 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ойлер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0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а домашня птиця (качки, гуси і т. ін.)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трові звірі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и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йволи 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5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</w:t>
            </w:r>
          </w:p>
        </w:tc>
      </w:tr>
      <w:tr>
        <w:trPr>
          <w:trHeight w:val="304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600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користання пестицидів та вапняку</w:t>
            </w:r>
          </w:p>
        </w:tc>
      </w:tr>
      <w:tr>
        <w:trPr>
          <w:trHeight w:val="241" w:hRule="atLeast"/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100900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Прибирання, збереження та використання гною, а також азотних сполук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статистики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сільського господарства т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вколишнього  середовища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Держкомстату України                                                         О.М.Прокоп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30" w:right="851" w:gutter="0" w:header="720" w:top="77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27" w:hanging="567"/>
      <w:jc w:val="center"/>
      <w:outlineLvl w:val="8"/>
    </w:pPr>
    <w:rPr>
      <w:sz w:val="26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center"/>
    </w:pPr>
    <w:rPr>
      <w:b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4:00Z</dcterms:created>
  <dc:creator>PC060010</dc:creator>
  <dc:description/>
  <cp:keywords/>
  <dc:language>en-US</dc:language>
  <cp:lastModifiedBy>O.Eremkina</cp:lastModifiedBy>
  <cp:lastPrinted>2004-06-01T10:57:00Z</cp:lastPrinted>
  <dcterms:modified xsi:type="dcterms:W3CDTF">2009-04-13T12:24:00Z</dcterms:modified>
  <cp:revision>2</cp:revision>
  <dc:subject/>
  <dc:title>Додаток 2</dc:title>
</cp:coreProperties>
</file>