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16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ВЕРДЖЕНО</w:t>
            </w:r>
          </w:p>
        </w:tc>
      </w:tr>
      <w:tr>
        <w:trPr>
          <w:trHeight w:val="283" w:hRule="exac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каз Державної служ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истики України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31.12.2015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377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 до Методологічних положен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і статистики осві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 У тексті Методологічних положень слова "Державний комітет статистики України" у всіх відмінках замінити словами "Державна служба статистики України" у відповідному відмін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highlight w:val="green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8"/>
          <w:highlight w:val="green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 В абзаці восьмому розділу 2 слова і знаки "</w:t>
      </w:r>
      <w:r>
        <w:rPr>
          <w:rFonts w:cs="Times New Roman" w:ascii="Times New Roman" w:hAnsi="Times New Roman"/>
          <w:sz w:val="28"/>
          <w:szCs w:val="28"/>
        </w:rPr>
        <w:t xml:space="preserve">Міністерства освіти, науки, молоді та спорту України"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мінити словами "</w:t>
      </w:r>
      <w:r>
        <w:rPr>
          <w:rFonts w:cs="Times New Roman" w:ascii="Times New Roman" w:hAnsi="Times New Roman"/>
          <w:sz w:val="28"/>
          <w:szCs w:val="28"/>
        </w:rPr>
        <w:t>Міністерства освіти і науки Україн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uk-UA"/>
        </w:rPr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284" w:firstLine="425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 Пункт 2 розділу 4 викласти в такій редакц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сновні характеристики державних статистичних спостережень зі статистики осві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ди державних статистичних спостереж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 ступенем охоплення одиниць: суціль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 часом реєстрації даних: поточ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рганізаційна форма державних статистичних спостереж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атистична звіт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посіб державних статистичних спостережен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кументальний обл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диниці державних статистичних спостереж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ідприєм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еспонденти державних статистичних спостережен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юридичні особ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ргани, які здійснюють державні статистичні спостережен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центральний орган виконавчої влади, що реалізує державну політику у сфері статистики, територіальні органи Держст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це проведення державних статистичних спостереж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егіони Украї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ержавні статистичні спостереження зі статистики освіти проводяться за затвердженим інструментарієм. Бланки форм державних статистичних спостережень затверджуються наказами Державної служби статистики Украї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нструментарій для проведення державних статистичних спостережень зі статистики освіти розміщено на веб-сайті  Державної служби статистики України. Терміни проведення державних статистичних спостережень визначаються щорічними планами державних статистичних спостережень, що затверджуються нормативними актами Кабінету Міністрів України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етаописи державних статистичних спостережень зі статистики освіти для користувачів даних також розміщено на веб-сайті Державної служби статистики Україн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"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 Розділ 5 викласти в такій редакції:</w:t>
      </w:r>
    </w:p>
    <w:p>
      <w:pPr>
        <w:pStyle w:val="Normal"/>
        <w:spacing w:before="120" w:after="6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5. Формування сукупності одиниць та переліку звітних (облікових) одиниць (респондентів) державних статистичних спостережень зі статистики осві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Формування сукупностей одиниць державних статистичних спостереж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і статистики освіти органи державної статистики здійснюють на державному рівні </w:t>
      </w:r>
      <w:r>
        <w:rPr>
          <w:rFonts w:cs="Times New Roman" w:ascii="Times New Roman" w:hAnsi="Times New Roman"/>
          <w:sz w:val="28"/>
          <w:szCs w:val="28"/>
        </w:rPr>
        <w:t>щорічно в терміни, визначені планом державних статистичних спостережен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Джерелами інформації для формування сукупностей одиниць державних статистичних спостереж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і статистики освіти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є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9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реєстр статистичних одиниць (далі – РС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9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адміністративні реєстри ліцензіатів Міністерства освіти і науки Україн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для </w:t>
      </w:r>
      <w:r>
        <w:rPr>
          <w:rFonts w:cs="Times New Roman" w:ascii="Times New Roman" w:hAnsi="Times New Roman"/>
          <w:sz w:val="28"/>
          <w:szCs w:val="28"/>
        </w:rPr>
        <w:t>форм №№ 85-к, 2-3 нк, 1-н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9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адміністративний реєстр районних (міських) державних адміністрац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для </w:t>
      </w:r>
      <w:r>
        <w:rPr>
          <w:rFonts w:cs="Times New Roman" w:ascii="Times New Roman" w:hAnsi="Times New Roman"/>
          <w:sz w:val="28"/>
          <w:szCs w:val="28"/>
        </w:rPr>
        <w:t>форми № 77-рвк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з РСО щорічно у визначений планом державних статистичних спостережень термін формується загальний список одиниць статистичних спостережень, який є основою для формування генеральних сукупностей одиниць державних статистичних спостережен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До генеральних сукупностей відбираються одиниці, які відповідають таким критеріям:</w:t>
      </w:r>
    </w:p>
    <w:tbl>
      <w:tblPr>
        <w:tblW w:w="9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1811"/>
        <w:gridCol w:w="1374"/>
        <w:gridCol w:w="2252"/>
        <w:gridCol w:w="1843"/>
        <w:gridCol w:w="1999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п/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Критерії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ифікації та довідники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знака критеріїв формування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en-US"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форма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85-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форма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2-3 н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форма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1-нк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Інституційний сектор економі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ІС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11; S.13; S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11; S.13; S.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11; S.13; S.1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Тип статистичної одиниці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відник типів статистичних одиниц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ідприєм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ідприємст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ідприємств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Організаційно-правова форма господарюванн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КО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залежно від форми господа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езалежно від форми господарюванн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10-193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230-281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410-49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економічної діяльності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ЕД (2010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5.10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5.20 (навчально-виховні комплекс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5.41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85.4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85.41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85.42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72.11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72.19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72.2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озмір підприємства  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відник ознак розміру піприємств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Незалежно ві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змі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езалежно від розмір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езалежно від розміру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п/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Критерії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ифікації та довідники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</w:rPr>
              <w:t>Ознака критеріїв формування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lang w:val="en-US"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форм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85-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форм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2-3 н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форм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1-нк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знака економічної діяльност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кти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ктивн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ктивн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5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і генеральних сукупностей одиниць державних статистичних спостережень,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адміністративних реєстрів ліцензіатів Міністерства освіти і науки Україн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для </w:t>
      </w:r>
      <w:r>
        <w:rPr>
          <w:rFonts w:cs="Times New Roman" w:ascii="Times New Roman" w:hAnsi="Times New Roman"/>
          <w:sz w:val="28"/>
          <w:szCs w:val="28"/>
        </w:rPr>
        <w:t xml:space="preserve">форм №№ 85-к, 2-3 нк, 1-нк) і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адміністративного реєстру районних (міських) державних адміністрац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для </w:t>
      </w:r>
      <w:r>
        <w:rPr>
          <w:rFonts w:cs="Times New Roman" w:ascii="Times New Roman" w:hAnsi="Times New Roman"/>
          <w:sz w:val="28"/>
          <w:szCs w:val="28"/>
        </w:rPr>
        <w:t xml:space="preserve">форми № 77-рвк) формуються сукупності одиниць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державних статистичних спостережен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і статистики осві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Формування сукупності звітних одиниць за формою </w:t>
      </w:r>
      <w:r>
        <w:rPr>
          <w:sz w:val="28"/>
          <w:szCs w:val="28"/>
          <w:lang w:val="uk-UA"/>
        </w:rPr>
        <w:t>№ 77-рвк (один раз на рік) "Звіт про кількість дітей шкільного віку" здійснюється на основі адміністративного реєстру районних (міських) державних адміністрацій та з іншими інформаційними джерелами не узгоджується.</w:t>
      </w:r>
    </w:p>
    <w:p>
      <w:pPr>
        <w:pStyle w:val="Style24"/>
        <w:spacing w:before="40" w:after="40"/>
        <w:ind w:firstLine="720"/>
        <w:jc w:val="both"/>
        <w:rPr/>
      </w:pPr>
      <w:r>
        <w:rPr>
          <w:color w:val="000000"/>
          <w:spacing w:val="-6"/>
          <w:sz w:val="28"/>
          <w:szCs w:val="28"/>
          <w:lang w:val="uk-UA" w:eastAsia="en-US"/>
        </w:rPr>
        <w:t xml:space="preserve">Сукупності одиниць </w:t>
      </w:r>
      <w:r>
        <w:rPr>
          <w:kern w:val="2"/>
          <w:sz w:val="28"/>
          <w:szCs w:val="28"/>
          <w:lang w:val="uk-UA" w:eastAsia="en-US"/>
        </w:rPr>
        <w:t>державн</w:t>
      </w:r>
      <w:r>
        <w:rPr>
          <w:kern w:val="2"/>
          <w:sz w:val="28"/>
          <w:szCs w:val="28"/>
          <w:lang w:val="en-US" w:eastAsia="en-US"/>
        </w:rPr>
        <w:t>их</w:t>
      </w:r>
      <w:r>
        <w:rPr>
          <w:kern w:val="2"/>
          <w:sz w:val="28"/>
          <w:szCs w:val="28"/>
          <w:lang w:val="uk-UA" w:eastAsia="en-US"/>
        </w:rPr>
        <w:t xml:space="preserve"> статистичн</w:t>
      </w:r>
      <w:r>
        <w:rPr>
          <w:kern w:val="2"/>
          <w:sz w:val="28"/>
          <w:szCs w:val="28"/>
          <w:lang w:val="en-US" w:eastAsia="en-US"/>
        </w:rPr>
        <w:t>их</w:t>
      </w:r>
      <w:r>
        <w:rPr>
          <w:kern w:val="2"/>
          <w:sz w:val="28"/>
          <w:szCs w:val="28"/>
          <w:lang w:val="uk-UA" w:eastAsia="en-US"/>
        </w:rPr>
        <w:t xml:space="preserve"> спостережен</w:t>
      </w:r>
      <w:r>
        <w:rPr>
          <w:kern w:val="2"/>
          <w:sz w:val="28"/>
          <w:szCs w:val="28"/>
          <w:lang w:val="en-US" w:eastAsia="en-US"/>
        </w:rPr>
        <w:t>ь</w:t>
      </w:r>
      <w:r>
        <w:rPr>
          <w:kern w:val="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зі статистики </w:t>
      </w:r>
      <w:r>
        <w:rPr>
          <w:sz w:val="28"/>
          <w:szCs w:val="28"/>
          <w:lang w:val="uk-UA" w:eastAsia="en-US"/>
        </w:rPr>
        <w:t>освіти</w:t>
      </w:r>
      <w:r>
        <w:rPr>
          <w:spacing w:val="-6"/>
          <w:sz w:val="28"/>
          <w:szCs w:val="28"/>
          <w:lang w:val="uk-UA" w:eastAsia="en-US"/>
        </w:rPr>
        <w:t xml:space="preserve"> </w:t>
      </w:r>
      <w:r>
        <w:rPr>
          <w:color w:val="000000"/>
          <w:spacing w:val="-6"/>
          <w:sz w:val="28"/>
          <w:szCs w:val="28"/>
          <w:lang w:val="uk-UA" w:eastAsia="en-US"/>
        </w:rPr>
        <w:t xml:space="preserve">не узгоджують із сукупностями за іншими формами державних статистичних спостережень. </w:t>
      </w:r>
    </w:p>
    <w:p>
      <w:pPr>
        <w:pStyle w:val="Style24"/>
        <w:spacing w:before="40" w:after="4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жені переліки звітних (облікових) одиниць (респондентів) </w:t>
      </w:r>
      <w:r>
        <w:rPr>
          <w:kern w:val="2"/>
          <w:sz w:val="28"/>
          <w:szCs w:val="28"/>
          <w:lang w:val="uk-UA" w:eastAsia="en-US"/>
        </w:rPr>
        <w:t>державн</w:t>
      </w:r>
      <w:r>
        <w:rPr>
          <w:kern w:val="2"/>
          <w:sz w:val="28"/>
          <w:szCs w:val="28"/>
          <w:lang w:val="en-US" w:eastAsia="en-US"/>
        </w:rPr>
        <w:t>их</w:t>
      </w:r>
      <w:r>
        <w:rPr>
          <w:kern w:val="2"/>
          <w:sz w:val="28"/>
          <w:szCs w:val="28"/>
          <w:lang w:val="uk-UA" w:eastAsia="en-US"/>
        </w:rPr>
        <w:t xml:space="preserve"> статистичн</w:t>
      </w:r>
      <w:r>
        <w:rPr>
          <w:kern w:val="2"/>
          <w:sz w:val="28"/>
          <w:szCs w:val="28"/>
          <w:lang w:val="en-US" w:eastAsia="en-US"/>
        </w:rPr>
        <w:t>их</w:t>
      </w:r>
      <w:r>
        <w:rPr>
          <w:kern w:val="2"/>
          <w:sz w:val="28"/>
          <w:szCs w:val="28"/>
          <w:lang w:val="uk-UA" w:eastAsia="en-US"/>
        </w:rPr>
        <w:t xml:space="preserve"> спостережен</w:t>
      </w:r>
      <w:r>
        <w:rPr>
          <w:kern w:val="2"/>
          <w:sz w:val="28"/>
          <w:szCs w:val="28"/>
          <w:lang w:val="en-US" w:eastAsia="en-US"/>
        </w:rPr>
        <w:t>ь</w:t>
      </w:r>
      <w:r>
        <w:rPr>
          <w:kern w:val="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зі статистики </w:t>
      </w:r>
      <w:r>
        <w:rPr>
          <w:sz w:val="28"/>
          <w:szCs w:val="28"/>
          <w:lang w:val="uk-UA" w:eastAsia="en-US"/>
        </w:rPr>
        <w:t xml:space="preserve">освіти </w:t>
      </w:r>
      <w:r>
        <w:rPr>
          <w:kern w:val="2"/>
          <w:sz w:val="28"/>
          <w:szCs w:val="28"/>
          <w:lang w:val="uk-UA" w:eastAsia="en-US"/>
        </w:rPr>
        <w:t xml:space="preserve">за звітний період </w:t>
      </w:r>
      <w:r>
        <w:rPr>
          <w:sz w:val="28"/>
          <w:szCs w:val="28"/>
          <w:lang w:val="uk-UA" w:eastAsia="en-US"/>
        </w:rPr>
        <w:t xml:space="preserve">в електронному вигляді надсилаються територіальним органам Держстату у </w:t>
      </w:r>
      <w:r>
        <w:rPr>
          <w:sz w:val="28"/>
          <w:szCs w:val="28"/>
          <w:lang w:val="uk-UA"/>
        </w:rPr>
        <w:t>визначений планом державних статистичних спостережень термін для організації робіт з інформування респондентів про їх залучення до участі у державних статистичних спостереженнях та оброблення даних, отриманих від респондентів.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 Розділ 6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абзацах третьому та четвертому слова і знаки "(Автономна Республіка Крим, області, міста Київ та Севастополь)" виключити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бзац п'ятий виключит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абзаці восьмому слова і знаки "статистичний бюлетень № 2;" виклю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бзац дев'ятий виклю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 Розділ 7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абзаці першому слова і знаки "</w:t>
      </w:r>
      <w:r>
        <w:rPr>
          <w:rFonts w:cs="Times New Roman" w:ascii="Times New Roman" w:hAnsi="Times New Roman"/>
          <w:sz w:val="28"/>
          <w:szCs w:val="28"/>
        </w:rPr>
        <w:t xml:space="preserve">Міністерства освіти, науки, молоді та спорту України"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мінити словами "</w:t>
      </w:r>
      <w:r>
        <w:rPr>
          <w:rFonts w:cs="Times New Roman" w:ascii="Times New Roman" w:hAnsi="Times New Roman"/>
          <w:sz w:val="28"/>
          <w:szCs w:val="28"/>
        </w:rPr>
        <w:t>Міністерства освіти і науки Україн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бзац четвертий виклю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абзаці п'ятому слова і знаки "статистичний бюлетень № 2;" виклю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 Додатки 1-5 вилу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0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0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 директора департамен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атистики послуг Держстату                                                           Кармазіна О. 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7"/>
        <w:szCs w:val="27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7"/>
        <w:szCs w:val="27"/>
      </w:rPr>
    </w:pPr>
    <w:r>
      <w:rPr>
        <w:rFonts w:cs="Times New Roman" w:ascii="Times New Roman" w:hAnsi="Times New Roman"/>
        <w:sz w:val="27"/>
        <w:szCs w:val="2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717"/>
        </w:tabs>
        <w:ind w:left="1717" w:hanging="10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Style20">
    <w:name w:val="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exact" w:line="240"/>
      <w:ind w:firstLine="709"/>
      <w:jc w:val="both"/>
    </w:pPr>
    <w:rPr>
      <w:rFonts w:ascii="Garamond" w:hAnsi="Garamond" w:eastAsia="Times New Roman" w:cs="Garamond"/>
      <w:kern w:val="2"/>
      <w:lang w:val="ru-RU" w:bidi="hi-IN"/>
    </w:rPr>
  </w:style>
  <w:style w:type="paragraph" w:styleId="Endctr">
    <w:name w:val="end_ctr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2"/>
      <w:szCs w:val="24"/>
    </w:rPr>
  </w:style>
  <w:style w:type="paragraph" w:styleId="Style24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45:00Z</dcterms:created>
  <dc:creator>V.Vlasuk</dc:creator>
  <dc:description/>
  <cp:keywords/>
  <dc:language>en-US</dc:language>
  <cp:lastModifiedBy>K.Vynova</cp:lastModifiedBy>
  <cp:lastPrinted>2015-12-28T10:35:00Z</cp:lastPrinted>
  <dcterms:modified xsi:type="dcterms:W3CDTF">2016-01-04T13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