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50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Наказ Державної служби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7.2015 № 173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 w:val="28"/>
          <w:szCs w:val="28"/>
        </w:rPr>
        <w:t>до Методологічних положень державного статистичного спостереження "Обстеження підприємств із питань статистики праці",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их наказом Держстату України 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8.08.2014 № 2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абзаці 19 підпункту 2.1 пункту 2 слова і знаки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-4"/>
          <w:sz w:val="28"/>
          <w:szCs w:val="28"/>
        </w:rPr>
        <w:t>Класифікація організаційно-правових форм господарювання"</w:t>
      </w:r>
      <w:r>
        <w:rPr>
          <w:sz w:val="28"/>
          <w:szCs w:val="28"/>
        </w:rPr>
        <w:t xml:space="preserve"> замінити на слова "Статистичний </w:t>
      </w:r>
      <w:hyperlink r:id="rId2" w:tgtFrame="_blank">
        <w:r>
          <w:rPr>
            <w:rStyle w:val="InternetLink"/>
            <w:sz w:val="28"/>
            <w:szCs w:val="28"/>
          </w:rPr>
          <w:t>класифікатор організаційних форм суб</w:t>
        </w:r>
        <w:r>
          <w:rPr>
            <w:rStyle w:val="InternetLink"/>
            <w:bCs/>
            <w:iCs/>
            <w:sz w:val="28"/>
            <w:szCs w:val="28"/>
          </w:rPr>
          <w:t>’</w:t>
        </w:r>
        <w:r>
          <w:rPr>
            <w:rStyle w:val="InternetLink"/>
            <w:sz w:val="28"/>
            <w:szCs w:val="28"/>
          </w:rPr>
          <w:t>єктів економіки</w:t>
        </w:r>
      </w:hyperlink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бзац четвертий пункту 5 викласти в такій редак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- не розповсюдження статистичних результатів, якщо є ризик розкриття конфіденційних даних. У випадках, якщо статистична інформація розрахована на базі занадто малої кількості одиниць (3 або менше) або якщо складається перевага однієї (80 і більше відсотків визначеного обсягу показника) або двох одиниць (90 і більше відсотків визначеного обсягу показника), зведені підсумки не оприлюднюються.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даток 4 викласти в такій редакції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Порядок перерахунку первинних даних респонден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стеження підприємств із питань статистики праці,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які не надали статистичний звіт у будь-якому періоді звітного року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  <w:t>Форма № 1-ПВ (місячна) Розділ І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2"/>
        <w:gridCol w:w="3685"/>
      </w:tblGrid>
      <w:tr>
        <w:trPr>
          <w:tblHeader w:val="true"/>
          <w:trHeight w:val="219" w:hRule="atLeast"/>
          <w:cantSplit w:val="true"/>
        </w:trPr>
        <w:tc>
          <w:tcPr>
            <w:tcW w:w="96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спондентом не надано звіт</w:t>
            </w:r>
          </w:p>
        </w:tc>
      </w:tr>
      <w:tr>
        <w:trPr>
          <w:tblHeader w:val="true"/>
          <w:trHeight w:val="1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 січень звітного року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за будь-який інший період звітного року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ичина ненадання звіту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редньооблікова кількість штатних працівників (ряд. 104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по гр. 1 дані не заповнюються;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по гр. 2 дані щомісячно перераховуються відповідно до Інструкції зі статистики кількості працівників (зменшуються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нд робочого часу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онд оплати праці;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з доходів фізичних осіб;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(ряд. 1060, 1020, 1070, 103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по гр. 1 дані не заповнюються;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по гр. 2 дублюються з останнього наданого звіту до кінця звітного року</w:t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Форма № 1-ПВ (квартальна) </w:t>
      </w:r>
    </w:p>
    <w:p>
      <w:pPr>
        <w:pStyle w:val="Normal"/>
        <w:rPr>
          <w:lang w:eastAsia="uk-UA"/>
        </w:rPr>
      </w:pPr>
      <w:r>
        <w:rPr>
          <w:lang w:eastAsia="uk-UA"/>
        </w:rPr>
        <w:t>Дані за цією формою мають також узгоджуватись з показниками форми № 1-ПВ (місячн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2975"/>
        <w:gridCol w:w="2270"/>
      </w:tblGrid>
      <w:tr>
        <w:trPr>
          <w:tblHeader w:val="true"/>
          <w:trHeight w:val="219" w:hRule="atLeast"/>
          <w:cantSplit w:val="true"/>
        </w:trPr>
        <w:tc>
          <w:tcPr>
            <w:tcW w:w="96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спондентом не надано звіт</w:t>
            </w:r>
          </w:p>
        </w:tc>
      </w:tr>
      <w:tr>
        <w:trPr>
          <w:tblHeader w:val="true"/>
          <w:trHeight w:val="204" w:hRule="atLeast"/>
        </w:trPr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 І квартал звітного ро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за ІІ, ІІІ, І</w:t>
            </w:r>
            <w:r>
              <w:rPr>
                <w:lang w:val="en-US" w:eastAsia="uk-UA"/>
              </w:rPr>
              <w:t>V</w:t>
            </w:r>
            <w:r>
              <w:rPr>
                <w:lang w:eastAsia="uk-UA"/>
              </w:rPr>
              <w:t xml:space="preserve"> квартали </w:t>
            </w:r>
          </w:p>
        </w:tc>
      </w:tr>
      <w:tr>
        <w:trPr>
          <w:tblHeader w:val="true"/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продовж кварталу не надавалися місячні звіти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за наявності хоча б одного місячного звіту </w:t>
            </w:r>
          </w:p>
          <w:p>
            <w:pPr>
              <w:pStyle w:val="Normal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ичина ненадання звіту</w:t>
            </w:r>
          </w:p>
          <w:p>
            <w:pPr>
              <w:pStyle w:val="Normal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80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Розділ І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інформація про рух робочої сили та облікову кількість працівників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(ряд. 3020–3070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 заповнюєть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ні дублюються з останнього зві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зділ ІІ</w:t>
            </w:r>
          </w:p>
        </w:tc>
      </w:tr>
      <w:tr>
        <w:trPr>
          <w:trHeight w:val="855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інформація про втрати робочого часу 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(ряд. 4080–4100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 заповнюють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ні дублюються з останнього зві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зділ ІІІ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клад фонду оплати праці (ряд. 5010–5090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яд. 5010 = ряд. 1070 гр. 2</w:t>
            </w:r>
          </w:p>
          <w:p>
            <w:pPr>
              <w:pStyle w:val="Normal"/>
              <w:jc w:val="both"/>
              <w:rPr>
                <w:highlight w:val="cyan"/>
                <w:lang w:eastAsia="uk-UA"/>
              </w:rPr>
            </w:pPr>
            <w:r>
              <w:rPr>
                <w:lang w:eastAsia="uk-UA"/>
              </w:rPr>
              <w:t>ряд. 5020 = ряд. 50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eastAsia="uk-UA"/>
              </w:rPr>
            </w:pPr>
            <w:r>
              <w:rPr>
                <w:lang w:eastAsia="uk-UA"/>
              </w:rPr>
              <w:t>дані щодо ФОП з останнього наданого звіту за ф.№ 1-ПВ (місячна) перераховуються відповідно до структури ФОП з останнього квартального звіт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highlight w:val="cyan"/>
                <w:lang w:eastAsia="uk-UA"/>
              </w:rPr>
            </w:pPr>
            <w:r>
              <w:rPr>
                <w:highlight w:val="cyan"/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зділ І</w:t>
            </w:r>
            <w:r>
              <w:rPr>
                <w:lang w:val="en-US" w:eastAsia="uk-UA"/>
              </w:rPr>
              <w:t>V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 заповнюєтьс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Розділ </w:t>
            </w:r>
            <w:r>
              <w:rPr>
                <w:lang w:val="en-US" w:eastAsia="uk-UA"/>
              </w:rPr>
              <w:t>V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ередньооблікова кількість окремих категорій штатних працівників (жінок, працівників бюджетних установ, позаштатних працівників) 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(ряд. 7010–7040 гр. 1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 заповнюєть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ні перераховуються відповідно до Інструкції зі статистики кількості працівників (зменшуються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фонд оплати праці окремих категорій штатних працівників (ряд. 7010–7040 гр. 2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 заповнюєтьс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ані дублюються з останнього звіту</w:t>
            </w:r>
          </w:p>
          <w:p>
            <w:pPr>
              <w:pStyle w:val="Normal"/>
              <w:ind w:firstLine="72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працьований час (жінок) (ряд. 7010 гр. 3)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діл </w:t>
            </w:r>
            <w:r>
              <w:rPr>
                <w:lang w:val="en-US" w:eastAsia="uk-UA"/>
              </w:rPr>
              <w:t>V</w:t>
            </w:r>
            <w:r>
              <w:rPr>
                <w:lang w:eastAsia="uk-UA"/>
              </w:rPr>
              <w:t>І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 заповнюєтьс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діл </w:t>
            </w:r>
            <w:r>
              <w:rPr>
                <w:lang w:val="en-US" w:eastAsia="uk-UA"/>
              </w:rPr>
              <w:t>V</w:t>
            </w:r>
            <w:r>
              <w:rPr>
                <w:lang w:eastAsia="uk-UA"/>
              </w:rPr>
              <w:t>ІІ за наявності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е заповню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7320" w:leader="none"/>
        </w:tabs>
        <w:ind w:right="-427" w:hanging="0"/>
        <w:jc w:val="both"/>
        <w:rPr/>
      </w:pPr>
      <w:r>
        <w:rPr>
          <w:sz w:val="28"/>
          <w:szCs w:val="28"/>
        </w:rPr>
        <w:t>статистики праці Держстату</w:t>
        <w:tab/>
        <w:t xml:space="preserve">            А. В. Соло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1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klasf/klasif/kopfg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3:00Z</dcterms:created>
  <dc:creator>User</dc:creator>
  <dc:description/>
  <cp:keywords/>
  <dc:language>en-US</dc:language>
  <cp:lastModifiedBy>T.Pavlova</cp:lastModifiedBy>
  <cp:lastPrinted>2015-07-02T16:22:00Z</cp:lastPrinted>
  <dcterms:modified xsi:type="dcterms:W3CDTF">2015-08-19T12:42:00Z</dcterms:modified>
  <cp:revision>9</cp:revision>
  <dc:subject/>
  <dc:title> </dc:title>
</cp:coreProperties>
</file>