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29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11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жовт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жовтні 2019р. населенням країни сплачено за житлово-комунальні послуги 5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83,2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0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5,8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05pt;height:196.35pt" filled="f" o:ole="">
            <v:imagedata r:id="rId4" o:title=""/>
          </v:shape>
          <o:OLEObject Type="Embed" ProgID="Excel.Sheet.12" ShapeID="ole_rId3" DrawAspect="Content" ObjectID="_1870931722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жовтня 2019р. заборгованість населення зі сплати за постачання природного газу становила 22,9 млрд.грн, за централізоване опалення та постачання гарячої води –                    14,4 млрд.грн, за утримання будинків і споруд та прибудинкових територій – 5,0 млрд.грн, за централізоване постачання холодної води та водовідведення – 4,2 млрд.грн, за вивезення побутових відходів – 0,8 млрд.грн, за постачання електричної енергії – 4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жовтні 2019р. становили                    938,9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жовтні 2019р. з населенням було укладено 57,1 тис. договорів щодо погашення реструктуризованої заборгованості на загальну суму 446,9 млн.грн. Сума внесених платежів, з урахуванням довгострокових договорів, становила 258,0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05:00Z</dcterms:created>
  <dc:creator>A.Gerasimenko</dc:creator>
  <dc:description/>
  <cp:keywords/>
  <dc:language>en-US</dc:language>
  <cp:lastModifiedBy>S.Gaydar</cp:lastModifiedBy>
  <cp:lastPrinted>2019-11-29T09:12:00Z</cp:lastPrinted>
  <dcterms:modified xsi:type="dcterms:W3CDTF">2019-11-29T07:1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8636927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Оплата ЖКП</vt:lpwstr>
  </property>
  <property fmtid="{D5CDD505-2E9C-101B-9397-08002B2CF9AE}" pid="6" name="_NewReviewCycle">
    <vt:lpwstr/>
  </property>
  <property fmtid="{D5CDD505-2E9C-101B-9397-08002B2CF9AE}" pid="7" name="_PreviousAdHocReviewCycleID">
    <vt:r8>-1561040995</vt:r8>
  </property>
</Properties>
</file>