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0.08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лип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липні 2019р. населенням країни сплачено за житлово-комунальні послуги 6,1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45,0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3,1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3,6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pt;height:208.6pt" filled="f" o:ole="">
            <v:imagedata r:id="rId4" o:title=""/>
          </v:shape>
          <o:OLEObject Type="Embed" ProgID="Excel.Sheet.12" ShapeID="ole_rId3" DrawAspect="Content" ObjectID="_67947490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липня 2019р. заборгованість населення зі сплати за постачання природного газу становила 23,4 млрд.грн, за централізоване опалення та постачання гарячої води –                    15,2 млрд.грн, за утримання будинків і споруд та прибудинкових територій – 4,8 млрд.грн, за централізоване постачання холодної води та водовідведення – 4,0 млрд.грн, за вивезення побутових відходів – 0,8 млрд.грн, за постачання електричної енергії – 4,8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липні 2019р. становили                    652,9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липні 2019р. з населенням було укладено 39,0 тис. договорів щодо погашення реструктуризованої заборгованості на загальну суму 310,9 млн.грн. Сума внесених платежів, з урахуванням довгострокових договорів, становила 165,9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;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;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;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;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A.Gerasimenko</dc:creator>
  <dc:description/>
  <cp:keywords/>
  <dc:language>en-US</dc:language>
  <cp:lastModifiedBy>S.Gaydar</cp:lastModifiedBy>
  <cp:lastPrinted>2019-08-27T10:55:00Z</cp:lastPrinted>
  <dcterms:modified xsi:type="dcterms:W3CDTF">2019-08-30T08:5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