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1</w:t>
      </w:r>
      <w:r>
        <w:rPr>
          <w:rFonts w:cs="Calibri" w:ascii="Calibri" w:hAnsi="Calibri"/>
          <w:lang w:val="uk-UA"/>
        </w:rPr>
        <w:t>.05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квіт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квітні 2019р. населенням країни сплачено за житлово-комунальні послуги                        14,6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59,9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                     3,3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20,6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7.05pt;height:207.75pt" filled="f" o:ole="">
            <v:imagedata r:id="rId4" o:title=""/>
          </v:shape>
          <o:OLEObject Type="Embed" ProgID="Excel.Sheet.12" ShapeID="ole_rId3" DrawAspect="Content" ObjectID="_281292215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квітня 2019р. заборгованість населення зі сплати за постачання природного газу становила 29,5 млрд.грн, за централізоване опалення та постачання гарячої води –                    19,3 млрд.грн, за утримання будинків і споруд та прибудинкових територій – 4,6 млрд.грн, за централізоване постачання холодної води та водовідведення – 3,6 млрд.грн, за вивезення побутових відходів – 0,7 млрд.грн, за постачання електричної енергії – 5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у квітні 2019р. становили                    119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  <w:lang w:val="en-US"/>
        </w:rPr>
        <w:t>9</w:t>
      </w:r>
      <w:r>
        <w:rPr>
          <w:rFonts w:cs="Calibri" w:ascii="Calibri" w:hAnsi="Calibri"/>
          <w:lang w:val="uk-UA"/>
        </w:rPr>
        <w:t xml:space="preserve">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квітні 2019р. з населенням було укладено 18,7 тис. договорів щодо погашення реструктуризованої заборгованості на загальну суму 129,7 млн.грн. Сума внесених платежів, з урахуванням довгострокових договорів, становила 75,4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5:00Z</dcterms:created>
  <dc:creator>A.Gerasimenko</dc:creator>
  <dc:description/>
  <cp:keywords/>
  <dc:language>en-US</dc:language>
  <cp:lastModifiedBy>S.Gaydar</cp:lastModifiedBy>
  <cp:lastPrinted>2019-05-31T11:43:00Z</cp:lastPrinted>
  <dcterms:modified xsi:type="dcterms:W3CDTF">2019-05-31T09:0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