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02.05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берез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березні 2019р. населенням країни сплачено за житлово-комунальні послуги                        18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0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4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</w:t>
      </w:r>
      <w:r>
        <w:rPr>
          <w:rFonts w:cs="Calibri" w:ascii="Calibri" w:hAnsi="Calibri"/>
        </w:rPr>
        <w:t>143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15pt;height:211.1pt" filled="f" o:ole="">
            <v:imagedata r:id="rId4" o:title=""/>
          </v:shape>
          <o:OLEObject Type="Embed" ProgID="Excel.Sheet.12" ShapeID="ole_rId3" DrawAspect="Content" ObjectID="_145981176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березня 2019р. заборгованість населення зі сплати за постачання природного газу становила 32,2 млрд.грн, за централізоване опалення та постачання гарячої води –                    22,4 млрд.грн, за утримання будинків і споруд та прибудинкових територій – 4,5 млрд.грн, за централізоване постачання холодної води та водовідведення – 3,4 млрд.грн, за вивезення побутових відходів – 0,7 млрд.грн, за постачання електричної енергії – 6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березні 2019р. становили                    2296,5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березні 2019р. з населенням було укладено 13,2 тис. договорів щодо погашення реструктуризованої заборгованості на загальну суму 89,3 млн.грн. Сума внесених платежів, з урахуванням довгострокових договорів, становила 52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A.Gerasimenko</cp:lastModifiedBy>
  <cp:lastPrinted>2019-05-02T12:38:00Z</cp:lastPrinted>
  <dcterms:modified xsi:type="dcterms:W3CDTF">2019-05-02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