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січ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 2019р. субсидії на оплату житлово-комунальних послуг отримували </w:t>
      </w:r>
      <w:r>
        <w:rPr>
          <w:sz w:val="24"/>
          <w:szCs w:val="24"/>
          <w:lang w:val="ru-RU"/>
        </w:rPr>
        <w:t>3649,0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08700" cy="28168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едній розмір призначеної субсидії на одне домогосподарство у січні 2019р. зменшився порівняно з відповідним періодом 2018р. на 21,3% і становив 915,9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 2019р. за субсидіями на оплату житлово-комунальних послуг звернулось                   279,4 тис. домогосподарств, що </w:t>
      </w:r>
      <w:r>
        <w:rPr>
          <w:sz w:val="24"/>
          <w:szCs w:val="24"/>
          <w:lang w:val="ru-RU"/>
        </w:rPr>
        <w:t xml:space="preserve">на 55,5% </w:t>
      </w:r>
      <w:r>
        <w:rPr>
          <w:sz w:val="24"/>
          <w:szCs w:val="24"/>
        </w:rPr>
        <w:t>більше, ніж у січні 2018р. При цьому на домогосподарства у міських поселеннях припадало 62,1% таких звернень, у сільській місцевості – 37,9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 2019р. призначено субсидії 367,5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       21 жовтня 1995р.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36,3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31,2 тис. Порівняно з відповідним періодом 2018р. кількість таких домогосподарств збільшилась у 2,1 раза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ума субсидій, призначених домогосподарствам, у січні 2019р. становила                          336,6 млн.грн (у міських поселеннях – 198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138,0 млн.грн), у відповідному періоді 2018р. – 204,7 млн.грн (у міських поселеннях –            136,9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7,8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2019р. 3,1 тис. 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0,7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,4 тис. Кількість домогосподарств, яким було призначено субсидії, порівняно з відповідним періодом 2018р. зменшилася на 58,3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6113780" cy="3286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 2019р. сума призначених субсидій становила 9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,3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6,9 млн.грн), у відповідному періоді                  2018р. – 18,8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   </w:t>
      </w:r>
      <w:r>
        <w:rPr>
          <w:rFonts w:cs="Calibri" w:ascii="Calibri" w:hAnsi="Calibri"/>
          <w:lang w:val="uk-UA"/>
        </w:rPr>
        <w:t>15,3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січ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17,7% і становив 2936,3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 2019р. сума субсидій, отриманих домогосподарствами для придбання скрапленого газу, твердого та рідкого пічного побутового палива, становила 30,1 млн.грн, за відповідний період 2018р. – 192,6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січня 2019р. становила 11,2 млн.грн (з неї </w:t>
      </w:r>
      <w:r>
        <w:rPr>
          <w:rFonts w:cs="Calibri" w:ascii="Calibri" w:hAnsi="Calibri"/>
          <w:lang w:val="uk-UA"/>
        </w:rPr>
        <w:t xml:space="preserve">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8,4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5:00Z</dcterms:created>
  <dc:creator>A.Gerasimenko</dc:creator>
  <dc:description/>
  <cp:keywords/>
  <dc:language>en-US</dc:language>
  <cp:lastModifiedBy>S.Gaydar</cp:lastModifiedBy>
  <cp:lastPrinted>2019-02-19T18:05:00Z</cp:lastPrinted>
  <dcterms:modified xsi:type="dcterms:W3CDTF">2019-02-20T07:3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