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4.04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86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8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8 року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березні 2018р. порівняно із лютим 2018р. сезонно скоригований індекс будівельної продукції становив 97,9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березні п.р. проти березня 2017р. індекс будівельної продукції, скоригований на ефект календарних  днів, становив 96,6%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1"/>
        <w:gridCol w:w="1104"/>
        <w:gridCol w:w="1098"/>
        <w:gridCol w:w="1240"/>
        <w:gridCol w:w="1653"/>
        <w:gridCol w:w="1651"/>
      </w:tblGrid>
      <w:tr>
        <w:trPr>
          <w:trHeight w:val="32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18 д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вані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вані)</w:t>
            </w:r>
          </w:p>
        </w:tc>
      </w:tr>
      <w:tr>
        <w:trPr>
          <w:trHeight w:val="428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ого 2018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 на ефект календарних дні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1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8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6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7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4</w:t>
            </w:r>
          </w:p>
        </w:tc>
      </w:tr>
      <w:tr>
        <w:trPr>
          <w:trHeight w:val="288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</w:tr>
      <w:tr>
        <w:trPr>
          <w:trHeight w:val="26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</w:tr>
      <w:tr>
        <w:trPr>
          <w:trHeight w:val="227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</w:tr>
      <w:tr>
        <w:trPr>
          <w:trHeight w:val="257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10"/>
          <w:szCs w:val="10"/>
        </w:rPr>
      </w:pPr>
      <w:r>
        <w:rPr>
          <w:rFonts w:cs="Calibri" w:ascii="Calibri" w:hAnsi="Calibri"/>
          <w:color w:val="000000"/>
          <w:kern w:val="2"/>
          <w:sz w:val="10"/>
          <w:szCs w:val="1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6"/>
          <w:szCs w:val="26"/>
        </w:rPr>
      </w:pP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У січні–березні 2018р. порівняно із січнем–березнем 2017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декс будівельної продукції</w:t>
      </w: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 склав 99,7%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200" w:dyaOrig="4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9.25pt;height:206.0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428742320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У січні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березні 2018р. підприємства України виконали будівельні роботи на суму 18,3 млрд.грн.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296,1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10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8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86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2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2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8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3,3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1</w:t>
      </w:r>
      <w:r>
        <w:rPr>
          <w:rFonts w:cs="Calibri" w:ascii="Calibri" w:hAnsi="Calibri"/>
          <w:sz w:val="26"/>
          <w:szCs w:val="26"/>
          <w:lang w:val="en-US" w:eastAsia="en-US"/>
        </w:rPr>
        <w:t>% та 8,6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Style28"/>
        <w:spacing w:lineRule="auto" w:line="228"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динамічного ряду індексу будівельної продукції в цілому 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70C0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за  поточний  рік  є  попередніми.  Перегляд щомісячних даних  за  підсумками  2018  року  буде 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color w:val="FFFFFF"/>
          <w:sz w:val="26"/>
          <w:szCs w:val="26"/>
          <w:lang w:val="en-US" w:eastAsia="en-US"/>
        </w:rPr>
        <w:t>Голова служби                                                                                            І. ВЕРНЕР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.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8 </w:t>
      </w: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березень 2018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7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8296,1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9,7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5,4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68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69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0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0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5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7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93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7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7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9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4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4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1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1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51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8,5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4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8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2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836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7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3:00Z</dcterms:created>
  <dc:creator>User</dc:creator>
  <dc:description/>
  <cp:keywords/>
  <dc:language>en-US</dc:language>
  <cp:lastModifiedBy>user</cp:lastModifiedBy>
  <cp:lastPrinted>2018-04-23T09:48:00Z</cp:lastPrinted>
  <dcterms:modified xsi:type="dcterms:W3CDTF">2018-04-24T10:0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