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4.2018 № 141/0/05.2вн-18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березні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березні 2018р. 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       79</w:t>
      </w:r>
      <w:r>
        <w:rPr>
          <w:rFonts w:cs="Calibri" w:ascii="Calibri" w:hAnsi="Calibri"/>
          <w:sz w:val="26"/>
          <w:szCs w:val="26"/>
        </w:rPr>
        <w:t xml:space="preserve">,2 млрд.ткм, або 96,2% від обсягу січня–березня 2017р. </w:t>
      </w:r>
    </w:p>
    <w:p>
      <w:pPr>
        <w:pStyle w:val="Normal"/>
        <w:spacing w:lineRule="auto" w:line="288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88"/>
        <w:ind w:hanging="142"/>
        <w:rPr>
          <w:sz w:val="6"/>
          <w:szCs w:val="6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55pt;height:156.85pt" filled="f" o:ole="">
            <v:imagedata r:id="rId4" o:title=""/>
          </v:shape>
          <o:OLEObject Type="Embed" ProgID="Excel.Sheet.12" ShapeID="ole_rId3" DrawAspect="Content" ObjectID="_2106109822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перевезено 150,0 млн.т вантажів, що становить 97,3% від обсягів січня–березня 2017р.</w:t>
      </w:r>
    </w:p>
    <w:p>
      <w:pPr>
        <w:pStyle w:val="Normal"/>
        <w:spacing w:lineRule="auto" w:line="288"/>
        <w:ind w:hanging="14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219,3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2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,0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61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1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02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березні 2018р. залізничним транспортом перевезено у внутрішньому сполученні та на експорт 64,2 млн.т вантажів, що на 5,8% менше, ніж у січні–березні 2017р. Перевезення кам’яного вугілля знизилося на 19,2%, нафти і нафтопродуктів – на 14,7%, зерна та продуктів перемелу – на 13,1%, цементу – на 11,9%, хімічних і мінеральних добрив – на 8,2%, коксу – на 5,4%. Разом з цим перевезення чорних металів збільшилось на 0,7%, лісових вантажів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– на 2,6%, залізної та марганцевої руди – на 3,1%, будівельних матеріалів – на 6,4%, брухту чорних металів – на 7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86,4%. Порівняно із січнем–березнем 2017р. обсяги закордонних перевезень вантажів збільшилися на 2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березні 2018р. порівняно із січнем–березнем 2017р. зменшилися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газу скоротилася на 6,5%, нафти – на 3,5%. Транзит газу скоротився на 13,4%, нафти – на 7,6%. Разом з цим перекачка та транзит аміаку зросли відповідно на 92,2% та на 85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–березні 2018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 обсязі 22,8 млрд.пас.км, що становить 103,3% від обсягу січня</w:t>
      </w:r>
      <w:r>
        <w:rPr>
          <w:rFonts w:cs="Calibri" w:ascii="Calibri" w:hAnsi="Calibri"/>
          <w:sz w:val="26"/>
          <w:szCs w:val="26"/>
        </w:rPr>
        <w:t>–берез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39"/>
        <w:jc w:val="center"/>
        <w:rPr>
          <w:sz w:val="4"/>
          <w:szCs w:val="4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3.15pt;height:195.05pt" filled="f" o:ole="">
            <v:imagedata r:id="rId6" o:title=""/>
          </v:shape>
          <o:OLEObject Type="Embed" ProgID="Excel.Sheet.12" ShapeID="ole_rId5" DrawAspect="Content" ObjectID="_1804741751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ося 1120,9 млн пасажирів, або 97,4% від обсягу січня</w:t>
      </w:r>
      <w:r>
        <w:rPr>
          <w:rFonts w:cs="Calibri" w:ascii="Calibri" w:hAnsi="Calibri"/>
          <w:sz w:val="26"/>
          <w:szCs w:val="26"/>
        </w:rPr>
        <w:t>–берез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left="-28" w:hanging="567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left="-28" w:hanging="567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759,2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20,9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6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7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1:00Z</dcterms:created>
  <dc:creator>I.Fedorova</dc:creator>
  <dc:description/>
  <cp:keywords/>
  <dc:language>en-US</dc:language>
  <cp:lastModifiedBy>I.Senchuk</cp:lastModifiedBy>
  <cp:lastPrinted>2018-04-17T12:35:00Z</cp:lastPrinted>
  <dcterms:modified xsi:type="dcterms:W3CDTF">2018-04-20T08:23:00Z</dcterms:modified>
  <cp:revision>3</cp:revision>
  <dc:subject/>
  <dc:title/>
</cp:coreProperties>
</file>