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3.2018 № 106/0/05.2вн-18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ru-RU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лютому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лютому 2018р. 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50,6 млрд.ткм, або 93,5% від обсягу січня–лютого 2017р. </w:t>
      </w:r>
    </w:p>
    <w:p>
      <w:pPr>
        <w:pStyle w:val="Normal"/>
        <w:spacing w:lineRule="auto" w:line="288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88"/>
        <w:ind w:hanging="142"/>
        <w:rPr>
          <w:sz w:val="6"/>
          <w:szCs w:val="6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9pt;height:157.1pt" filled="f" o:ole="">
            <v:imagedata r:id="rId4" o:title=""/>
          </v:shape>
          <o:OLEObject Type="Embed" ProgID="Excel.Sheet.12" ShapeID="ole_rId3" DrawAspect="Content" ObjectID="_2007849782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перевезено 97,5 млн.т вантажів, що становить 97,7% від обсягів січня–лютого 2017р.</w:t>
      </w:r>
    </w:p>
    <w:p>
      <w:pPr>
        <w:pStyle w:val="Normal"/>
        <w:spacing w:lineRule="auto" w:line="288"/>
        <w:ind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631,0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5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77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6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3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ютому 2018р. залізничним транспортом перевезено у внутрішньому сполученні та на експорт 42,2 млн.т вантажів, що на 3,6% менше, ніж у січні–лютому 2017р. Перевезення нафти і нафтопродуктів знизилося на 26,3%, кам’яного вугілля – на 26,0%, хімічних і мінеральних добрив – на 20,1%, зерна та продуктів перемелу – на 12,0%, коксу – на 11,3%, лісових вантаж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– на 4,6%, чорних металів – на 1,3%. Разом з цим перевезення залізної та марганцевої руди збільшилось на 7,8%, цементу – на 13,5%, будівельних матеріалів – на 34,6%, брухту чорних металів – на 4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92,2%. Порівняно із січнем–лютим 2017р. обсяги закордонних перевезень вантажів збільшилися на 34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ютому 2018р. порівняно із січнем–лютим 2017р. зменшилися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скоротилася на 19,6%, нафти – на 0,3%. Транзит газу скоротився на 27,3%, нафти – на 4,7%. Разом з цим перекачка та транзит аміаку зросли відповідно у 3,3 раза та 3,2 раз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–лютому 2018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 обсязі 14,5 млрд.пас.км, що становить 103,7% від обсягу січня</w:t>
      </w:r>
      <w:r>
        <w:rPr>
          <w:rFonts w:cs="Calibri" w:ascii="Calibri" w:hAnsi="Calibri"/>
          <w:sz w:val="26"/>
          <w:szCs w:val="26"/>
        </w:rPr>
        <w:t>–лют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39"/>
        <w:jc w:val="center"/>
        <w:rPr>
          <w:sz w:val="4"/>
          <w:szCs w:val="4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1.2pt;height:190.9pt" filled="f" o:ole="">
            <v:imagedata r:id="rId6" o:title=""/>
          </v:shape>
          <o:OLEObject Type="Embed" ProgID="Excel.Sheet.12" ShapeID="ole_rId5" DrawAspect="Content" ObjectID="_647297694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729,4 млн пасажирів, або 99,9% від обсягу січня</w:t>
      </w:r>
      <w:r>
        <w:rPr>
          <w:rFonts w:cs="Calibri" w:ascii="Calibri" w:hAnsi="Calibri"/>
          <w:sz w:val="26"/>
          <w:szCs w:val="26"/>
        </w:rPr>
        <w:t>–лют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left="-28" w:hanging="567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left="-28" w:hanging="567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539,8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9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8-03-20T13:57:00Z</cp:lastPrinted>
  <dcterms:modified xsi:type="dcterms:W3CDTF">2018-03-20T12:22:00Z</dcterms:modified>
  <cp:revision>244</cp:revision>
  <dc:subject/>
  <dc:title/>
</cp:coreProperties>
</file>