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18 № 113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ютому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8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–лютим 2017р. у порівнянних цінах зріс на 7,5%. Оборот роздрібної торгівлі у лютому 2018р. порівняно із січнем знизився на 5,4%, а з лютим 2017р. зріс на 5,6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–лютому 2018р. </w:t>
      </w:r>
      <w:r>
        <w:rPr>
          <w:rFonts w:cs="Calibri" w:ascii="Calibri" w:hAnsi="Calibri"/>
          <w:spacing w:val="-4"/>
          <w:sz w:val="26"/>
          <w:szCs w:val="26"/>
        </w:rPr>
        <w:t>порівняно із січнем–лютим 2017р. спостерігалося в Закарпатській (на 12,8%), Вінницькій (на 11,5%), Сумській (на 11,5%),</w:t>
      </w:r>
      <w:r>
        <w:rPr>
          <w:rFonts w:cs="Calibri" w:ascii="Calibri" w:hAnsi="Calibri"/>
          <w:sz w:val="26"/>
          <w:szCs w:val="26"/>
        </w:rPr>
        <w:t xml:space="preserve"> Чернігівській (на 10,6%), Миколаївській (на 10,2%) та Черкаській (на 9,3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05pt;height:312.2pt" filled="f" o:ole="">
            <v:imagedata r:id="rId4" o:title=""/>
          </v:shape>
          <o:OLEObject Type="Embed" ProgID="" ShapeID="ole_rId3" DrawAspect="Content" ObjectID="_195895938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Інформацію щодо індексів фізичного обсягу обороту роздрібної торгівлі по регіонах наведено в додатку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фізичного обсягу обороту роздрібної торгівлі по регі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(у порівняних цінах)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96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8 </w:t>
              <w:br/>
              <w:t>до січня–лютого 2017, %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9:00Z</dcterms:created>
  <dc:creator>User</dc:creator>
  <dc:description/>
  <cp:keywords/>
  <dc:language>en-US</dc:language>
  <cp:lastModifiedBy>Y.Ilchenko</cp:lastModifiedBy>
  <cp:lastPrinted>2018-03-19T14:30:00Z</cp:lastPrinted>
  <dcterms:modified xsi:type="dcterms:W3CDTF">2018-03-20T12:51:00Z</dcterms:modified>
  <cp:revision>31</cp:revision>
  <dc:subject/>
  <dc:title> </dc:title>
</cp:coreProperties>
</file>