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 xml:space="preserve"> /0/05.2вн-18</w:t>
      </w:r>
    </w:p>
    <w:p>
      <w:pPr>
        <w:pStyle w:val="Normal"/>
        <w:jc w:val="both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en-US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7р. вантажооборот підприємств транспорту становив 343,1 млрд.ткм, або 105,8% від обсягу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7pt;height:174.05pt" filled="f" o:ole="">
            <v:imagedata r:id="rId4" o:title=""/>
          </v:shape>
          <o:OLEObject Type="Embed" ProgID="Excel.Sheet.12" ShapeID="ole_rId3" DrawAspect="Content" ObjectID="_1833776103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635,9 млн.т вантажів, що становить 101,8% від обсягів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3057,1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5,9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14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78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7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3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77,3 млн.т вантажів, що на 5,1% менше, ніж у 2016р. Перевезення лісових вантажів знизилося на 33,2%, коксу – на 29,2%, кам’яного вугілля – на 23,8%, чорних металів – на 17,6%, хімічних і мінеральних добрив – на 15,8%, залізної та марганцевої руди – на 6,5%. Разом з цим перевезення цементу збільшилось на 1,0%, зерна та продуктів перемелу – на 11,8%, брухту чорних металів – на 14,9%, нафти і нафтопродуктів – на 15,3%, будівельних матеріалів – на 16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4,2%. Порівняно із 2016р. обсяги закордонних перевезень вантажів зменшилися на 21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5,3%, газу – на 8,5%. Транзит нафти зріс на 0,8%, газу – на 13,7%. Разом із цим перекачка та транзит аміаку скоротилися відповідно на 15,5% і на 15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   99,3 млрд.пас.км, що становить 107,4% від обсягу </w:t>
      </w:r>
      <w:r>
        <w:rPr>
          <w:rFonts w:cs="Calibri" w:ascii="Calibri" w:hAnsi="Calibri"/>
          <w:sz w:val="26"/>
          <w:szCs w:val="26"/>
        </w:rPr>
        <w:t>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42.45pt" filled="f" o:ole="">
            <v:imagedata r:id="rId6" o:title=""/>
          </v:shape>
          <o:OLEObject Type="Embed" ProgID="Excel.Sheet.12" ShapeID="ole_rId5" DrawAspect="Content" ObjectID="_1078168716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4647,2 млн пасажирів, або 100,3% від обсягу 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277,7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47,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4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1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4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2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7-12-20T13:16:00Z</cp:lastPrinted>
  <dcterms:modified xsi:type="dcterms:W3CDTF">2018-01-22T09:51:00Z</dcterms:modified>
  <cp:revision>196</cp:revision>
  <dc:subject/>
  <dc:title/>
</cp:coreProperties>
</file>