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2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489/0/05.2вн-17</w:t>
      </w:r>
    </w:p>
    <w:p>
      <w:pPr>
        <w:pStyle w:val="Normal"/>
        <w:jc w:val="both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листопад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стопаді 2017р. вантажооборот підприємств транспорту становив           313,1 млрд.ткм, або 106,1% від обсягу січня–листопада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74.05pt" filled="f" o:ole="">
            <v:imagedata r:id="rId4" o:title=""/>
          </v:shape>
          <o:OLEObject Type="Embed" ProgID="Excel.Sheet.12" ShapeID="ole_rId3" DrawAspect="Content" ObjectID="_1907422059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579,7 млн.т вантажів, що становить 102,0% від обсягів січня–листопада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3091,3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1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9,7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799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74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6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85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листопад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253,8 млн.т вантажів, що на 5,2% менше, ніж у                  січні–листопаді 2016р. Перевезення лісових вантажів знизилося на 34,1%, коксу – на 29,5%, кам’яного вугілля – на 23,6%, чорних металів – на 17,9%, хімічних і мінеральних добрив – на 17,4%, залізної та марганцевої руди – на 7,3%. Разом з цим перевезення цементу збільшилось на 1,5%, зерна та продуктів перемелу – на 15,3%, брухту чорних металів – на 15,8%, будівельних матеріалів – на 16,2%, нафти і нафтопродуктів – на 24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3,9%. Порівняно із січнем–листопадом 2016р. обсяги закордонних перевезень вантажів зменшилися на 20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истопад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6,1%, газу – на 10,9%. Транзит нафти зріс на 2,1%, газу – на 15,9%. Разом із цим перекачка та транзит аміаку скоротилися відповідно на 22,7% і на 23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истопад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91,1 млрд.пас.км, що становить 107,7% від обсягу </w:t>
      </w:r>
      <w:r>
        <w:rPr>
          <w:rFonts w:cs="Calibri" w:ascii="Calibri" w:hAnsi="Calibri"/>
          <w:sz w:val="26"/>
          <w:szCs w:val="26"/>
        </w:rPr>
        <w:t>січня–листопада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4.05pt;height:144.75pt" filled="f" o:ole="">
            <v:imagedata r:id="rId6" o:title=""/>
          </v:shape>
          <o:OLEObject Type="Embed" ProgID="Excel.Sheet.12" ShapeID="ole_rId5" DrawAspect="Content" ObjectID="_1087334092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ося 4250,4 млн пасажирів, або 100,4% від обсягу </w:t>
      </w:r>
      <w:r>
        <w:rPr>
          <w:rFonts w:cs="Calibri" w:ascii="Calibri" w:hAnsi="Calibri"/>
          <w:sz w:val="26"/>
          <w:szCs w:val="26"/>
        </w:rPr>
        <w:t xml:space="preserve">січня–листопада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116,8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50,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64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95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8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3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9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7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5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N.Mihayluk</cp:lastModifiedBy>
  <cp:lastPrinted>2017-12-20T13:16:00Z</cp:lastPrinted>
  <dcterms:modified xsi:type="dcterms:W3CDTF">2017-12-20T12:28:00Z</dcterms:modified>
  <cp:revision>188</cp:revision>
  <dc:subject/>
  <dc:title/>
</cp:coreProperties>
</file>