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.09.2017 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38/0/06.5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серп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серпні 2017р. індекс сільськогосподарської продукції порівняно із січнем−серпнем 2016р. становив 100,4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999217150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1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8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серп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липень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продукції рослинництва і тваринництва по регіонах 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>у січні−серпні 2017 року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56:00Z</dcterms:created>
  <dc:creator>J.Loseva (Dp03.Ws0318)</dc:creator>
  <dc:description/>
  <dc:language>en-US</dc:language>
  <cp:lastModifiedBy>user</cp:lastModifiedBy>
  <cp:lastPrinted>2017-09-15T09:17:00Z</cp:lastPrinted>
  <dcterms:modified xsi:type="dcterms:W3CDTF">2017-09-15T06:18:00Z</dcterms:modified>
  <cp:revision>11</cp:revision>
  <dc:subject/>
  <dc:title/>
</cp:coreProperties>
</file>