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0.</w:t>
      </w:r>
      <w:r>
        <w:rPr>
          <w:rFonts w:cs="Calibri" w:ascii="Calibri" w:hAnsi="Calibri"/>
          <w:lang w:val="en-US"/>
        </w:rPr>
        <w:t>07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289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черв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червні 2017р. за субсидіями для відшкодування витрат на оплату житлово-комунальних послуг звернулось 6329,7 тис. домогосподарств, що </w:t>
      </w:r>
      <w:r>
        <w:rPr>
          <w:sz w:val="24"/>
          <w:szCs w:val="24"/>
          <w:lang w:val="ru-RU"/>
        </w:rPr>
        <w:t>у 2,0 раза</w:t>
      </w:r>
      <w:r>
        <w:rPr>
          <w:sz w:val="24"/>
          <w:szCs w:val="24"/>
        </w:rPr>
        <w:t xml:space="preserve"> більше, ніж у            січні–червні 2016р. При цьому на домогосподарства у міських поселеннях припадало 68,1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3667,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57,9% із числа тих, які звернулися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495,6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71,5 тис. Порівняно з відповідним періодом 2016р. кількість таких домогосподарств збільшилась на 573,4 тис., або на 18,5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565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червні 2017р. 2356,0 тис. домогосподарств отримували субсидії для відшкодування витрат на оплату житлово-комунальних послуг, з них 41,9% складалися з однієї особи,                 27,2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  <w:lang w:val="ru-RU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  <w:lang w:val="ru-RU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червні 2017р. становила 2740,3 млн.грн (у міських поселеннях – 1871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68,5 млн.грн), у відповідному періоді 2016р. – 2479,1 млн.грн (у міських поселеннях –              1443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35,2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червні 2017р. зменшився порівняно з відповідним періодом минулого року на 24,2% і становив 164,9 грн. 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червні 2017р. 527,3 тис. домогосподарств (78,2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1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15,4 тис. Серед домогосподарств, яким призначено субсидії, 57,3% – домогосподарства з однієї особи, 23,7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2920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черв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1480,0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29,4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150,6 млн.грн), у відповідному періоді 2016р. – 612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153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59,1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червні 2017р. збільшився порівняно з відповідним періодом минулого року на 54,4% і становив             2872,7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черв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010,8 млн.грн, за відповідний період 2016р. – 395,6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і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.Gerasimenko</dc:creator>
  <dc:description/>
  <cp:keywords/>
  <dc:language>en-US</dc:language>
  <cp:lastModifiedBy>S.Gaydar</cp:lastModifiedBy>
  <cp:lastPrinted>2017-07-20T12:49:00Z</cp:lastPrinted>
  <dcterms:modified xsi:type="dcterms:W3CDTF">2017-07-20T09:49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