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07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291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в січні–червні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червні 2017р. вантажооборот підприємств транспорту становив           166,9 млрд.ткм, або 109,1% від обсягу січня–червня 2016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6521" w:leader="none"/>
        </w:tabs>
        <w:ind w:hanging="142"/>
        <w:jc w:val="both"/>
        <w:rPr>
          <w:sz w:val="4"/>
          <w:szCs w:val="4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7.95pt;height:167.9pt" filled="f" o:ole="">
            <v:imagedata r:id="rId4" o:title=""/>
          </v:shape>
          <o:OLEObject Type="Embed" ProgID="Excel.Sheet.12" ShapeID="ole_rId3" DrawAspect="Content" ObjectID="_1246625007" r:id="rId3"/>
        </w:object>
      </w:r>
    </w:p>
    <w:p>
      <w:pPr>
        <w:pStyle w:val="Normal"/>
        <w:tabs>
          <w:tab w:val="clear" w:pos="708"/>
          <w:tab w:val="left" w:pos="6521" w:leader="none"/>
        </w:tabs>
        <w:ind w:firstLine="65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308,4 млн.т вантажів, що становить 105,7% від обсягів січня–червня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6881,2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8,4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25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04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9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78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залізничним транспортом перевезено у внутрішньому сполученні та на експорт 137,1 млн.т вантажів, що на 0,2% більше, ніж у січні–червні 2016р. Перевезення цементу збільшилось на 2,6%, брухту чорних металів – на 11,3%, будівельних матеріалів – на 28,1%, зерна та продуктів перемелу – на 40,8%, нафти і нафтопродуктів – на 45,0%. Разом з цим перевезення лісових вантажів знизилося на 37,8%, хімічних і мінеральних добрив – на 33,1%, коксу – на 31,6%, чорних металів – на 18,9%, кам’яного вугілля – на 14,7%, залізної та марганцевої руди – на 7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53,9%. Порівняно із січнем–червнем 2016р. обсяги закордонних перевезень вантажів зменшилися на 12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нафти зросла на 7,9%, газу – на 14,9%. Транзит нафти зріс на 4,9%, газу – на 21,3%. Разом із цим перекачка та транзит аміаку скоротилися відповідно на 30,9% і на 31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47,5 млрд.пас.км, що становить 109,4% від обсягу </w:t>
      </w:r>
      <w:r>
        <w:rPr>
          <w:rFonts w:cs="Calibri" w:ascii="Calibri" w:hAnsi="Calibri"/>
          <w:sz w:val="26"/>
          <w:szCs w:val="26"/>
        </w:rPr>
        <w:t>січня–червня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28" w:hanging="567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8.6pt;height:152.95pt" filled="f" o:ole="">
            <v:imagedata r:id="rId6" o:title=""/>
          </v:shape>
          <o:OLEObject Type="Embed" ProgID="Excel.Sheet.12" ShapeID="ole_rId5" DrawAspect="Content" ObjectID="_1443803361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2319,8 млн пасажирів, або 100,8% від обсягу </w:t>
      </w:r>
      <w:r>
        <w:rPr>
          <w:rFonts w:cs="Calibri" w:ascii="Calibri" w:hAnsi="Calibri"/>
          <w:sz w:val="26"/>
          <w:szCs w:val="26"/>
        </w:rPr>
        <w:t xml:space="preserve">січня–червня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485,9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4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19,8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1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9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4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8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Mihayluk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9:00Z</dcterms:created>
  <dc:creator>I.Fedorova</dc:creator>
  <dc:description/>
  <cp:keywords/>
  <dc:language>en-US</dc:language>
  <cp:lastModifiedBy>N.Mihayluk</cp:lastModifiedBy>
  <cp:lastPrinted>2017-07-13T16:13:00Z</cp:lastPrinted>
  <dcterms:modified xsi:type="dcterms:W3CDTF">2017-07-20T11:33:00Z</dcterms:modified>
  <cp:revision>138</cp:revision>
  <dc:subject/>
  <dc:title/>
</cp:coreProperties>
</file>