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7.07.2017  № 190/0/06.5вн-17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−червні 2017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червні 2017р. індекс сільськогосподарської продукції порівняно із січнем−червнем 2016р. становив 97,9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наростаючим підсумком)</w:t>
      </w:r>
    </w:p>
    <w:p>
      <w:pPr>
        <w:pStyle w:val="TextBodyIndent"/>
        <w:spacing w:lineRule="auto" w:line="232"/>
        <w:ind w:hanging="426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4"/>
          <w:szCs w:val="24"/>
        </w:rPr>
        <w:object w:dxaOrig="9780" w:dyaOrig="4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pt;height:231.6pt" filled="f" o:ole="">
            <v:imagedata r:id="rId4" o:title=""/>
          </v:shape>
          <o:OLEObject Type="Embed" ProgID="" ShapeID="ole_rId3" DrawAspect="Content" ObjectID="_19572263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7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1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9,1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0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в додатка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червень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>травень     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−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черв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7,9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6,1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продукції рослинництва і тваринництва по регіонах 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>у січні−червні 2017 року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3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1,5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8,3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</w:tr>
    </w:tbl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65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51:00Z</dcterms:created>
  <dc:creator>J.Loseva (Dp03.Ws0318)</dc:creator>
  <dc:description/>
  <cp:keywords/>
  <dc:language>en-US</dc:language>
  <cp:lastModifiedBy>O.Salyuk</cp:lastModifiedBy>
  <cp:lastPrinted>2017-07-13T17:06:00Z</cp:lastPrinted>
  <dcterms:modified xsi:type="dcterms:W3CDTF">2017-07-17T12:54:00Z</dcterms:modified>
  <cp:revision>9</cp:revision>
  <dc:subject/>
  <dc:title/>
</cp:coreProperties>
</file>