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>21.06.2017 № 151/0/10.2</w:t>
      </w:r>
      <w:r>
        <w:rPr>
          <w:sz w:val="26"/>
          <w:szCs w:val="26"/>
          <w:lang w:val="ru-RU"/>
        </w:rPr>
        <w:t>вн-17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Розподіл постійного населення за статтю та віком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vertAlign w:val="superscript"/>
          <w:lang w:val="ru-RU"/>
        </w:rPr>
      </w:pPr>
      <w:r>
        <w:rPr>
          <w:b/>
          <w:sz w:val="26"/>
          <w:szCs w:val="26"/>
        </w:rPr>
        <w:t>на 1 січня 2017 року</w:t>
      </w:r>
    </w:p>
    <w:p>
      <w:pPr>
        <w:pStyle w:val="Normal"/>
        <w:spacing w:lineRule="exact" w:line="300"/>
        <w:rPr>
          <w:b/>
          <w:b/>
          <w:sz w:val="26"/>
          <w:szCs w:val="26"/>
          <w:vertAlign w:val="superscript"/>
          <w:lang w:val="ru-RU"/>
        </w:rPr>
      </w:pPr>
      <w:r>
        <w:rPr>
          <w:b/>
          <w:sz w:val="26"/>
          <w:szCs w:val="26"/>
          <w:vertAlign w:val="superscript"/>
          <w:lang w:val="ru-RU"/>
        </w:rPr>
      </w:r>
    </w:p>
    <w:p>
      <w:pPr>
        <w:pStyle w:val="Normal"/>
        <w:spacing w:lineRule="exact" w:line="300"/>
        <w:rPr/>
      </w:pPr>
      <w:r>
        <w:rPr>
          <w:sz w:val="26"/>
          <w:szCs w:val="26"/>
        </w:rPr>
        <w:t>Чисельність постійного населення України на 1 січня 2017р. (за оцінкою) становила 42414,9 тис. осіб (на 1 січня 2016р. – 42590,9 тис. осіб). Із них 29243,5 тис. осіб (68,9%) – жителі міських поселень і 13171,4 тис. осіб (31,1%) – жителі сільської місцевості.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 xml:space="preserve">У структурі населення України за статтю 53,7% (22770,3 тис. осіб) складають жінки і 46,3% (19644,6 тис. осіб) – чоловіки. 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  <w:lang w:val="uk-UA"/>
        </w:rPr>
        <w:t xml:space="preserve">Статево-вікова піраміда населення України на </w:t>
      </w:r>
      <w:r>
        <w:rPr>
          <w:rFonts w:cs="Calibri" w:ascii="Calibri" w:hAnsi="Calibri"/>
          <w:b/>
        </w:rPr>
        <w:t xml:space="preserve">1 </w:t>
      </w:r>
      <w:r>
        <w:rPr>
          <w:rFonts w:cs="Calibri" w:ascii="Calibri" w:hAnsi="Calibri"/>
          <w:b/>
          <w:lang w:val="uk-UA"/>
        </w:rPr>
        <w:t>січня 2017 року</w:t>
      </w:r>
      <w:r>
        <w:rPr>
          <w:rFonts w:cs="Calibri" w:ascii="Calibri" w:hAnsi="Calibri"/>
          <w:b/>
          <w:vertAlign w:val="superscript"/>
        </w:rPr>
        <w:t>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lang w:val="uk-UA" w:eastAsia="en-US"/>
        </w:rPr>
        <w:drawing>
          <wp:inline distT="0" distB="0" distL="0" distR="0">
            <wp:extent cx="5504180" cy="372300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rPr/>
      </w:pPr>
      <w:r>
        <w:rPr>
          <w:sz w:val="26"/>
          <w:szCs w:val="26"/>
        </w:rPr>
        <w:t>Більш детальну інформацію щодо розподілу постійного населення за статтю та віком наведено в додатках.</w:t>
      </w:r>
    </w:p>
    <w:p>
      <w:pPr>
        <w:pStyle w:val="Normal"/>
        <w:numPr>
          <w:ilvl w:val="0"/>
          <w:numId w:val="0"/>
        </w:numPr>
        <w:spacing w:lineRule="auto" w:line="240"/>
        <w:ind w:right="-1" w:hanging="0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-1" w:hanging="0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-1" w:hanging="0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-1" w:hanging="0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 xml:space="preserve">Дані щодо розрахунку (оцінки) чисельності постійного населення охоплюють усі регіони України, крім тимчасово окупованої території Автономної Республіки Крим і м. Севастополя. 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Міське і сільське населення. </w:t>
      </w:r>
      <w:r>
        <w:rPr>
          <w:rFonts w:eastAsia="Times New Roman"/>
          <w:lang w:eastAsia="ru-RU"/>
        </w:rPr>
        <w:t>Міське населення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– населення, яке проживає у міських населених пунктах. Сільське населення – населення, яке проживає у сільських населених пунктах.  До міських населених пунктів належать міста та селища міського типу, до сільських – села і селища.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озрахунок (оцінка) чисельності постійного населення</w:t>
      </w:r>
      <w:r>
        <w:rPr>
          <w:rFonts w:eastAsia="Times New Roman"/>
          <w:lang w:eastAsia="ru-RU"/>
        </w:rPr>
        <w:t xml:space="preserve"> – наближене визначення чисельності населення на території країни або її частини без проведення перепису населення.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постійного населення здійснюється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Вік </w:t>
      </w:r>
      <w:r>
        <w:rPr>
          <w:rFonts w:eastAsia="Times New Roman"/>
          <w:lang w:eastAsia="ru-RU"/>
        </w:rPr>
        <w:t>– період від народження людини до того чи іншого моменту життя. Вік визначають кількістю повних років, що прожиті людиною на цей момент.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ікова група населення</w:t>
      </w:r>
      <w:r>
        <w:rPr>
          <w:rFonts w:eastAsia="Times New Roman"/>
          <w:lang w:eastAsia="ru-RU"/>
        </w:rPr>
        <w:t xml:space="preserve"> – сукупність людей певного віку.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doc/201</w:t>
        </w:r>
        <w:r>
          <w:rPr>
            <w:rStyle w:val="InternetLink"/>
            <w:rFonts w:eastAsia="Times New Roman"/>
            <w:lang w:val="ru-RU" w:eastAsia="ru-RU"/>
          </w:rPr>
          <w:t>4</w:t>
        </w:r>
        <w:r>
          <w:rPr>
            <w:rStyle w:val="InternetLink"/>
            <w:rFonts w:eastAsia="Times New Roman"/>
            <w:lang w:eastAsia="ru-RU"/>
          </w:rPr>
          <w:t>/</w:t>
        </w:r>
        <w:r>
          <w:rPr>
            <w:rStyle w:val="InternetLink"/>
            <w:rFonts w:eastAsia="Times New Roman"/>
            <w:lang w:val="ru-RU" w:eastAsia="ru-RU"/>
          </w:rPr>
          <w:t>402</w:t>
        </w:r>
        <w:r>
          <w:rPr>
            <w:rStyle w:val="InternetLink"/>
            <w:rFonts w:eastAsia="Times New Roman"/>
            <w:lang w:eastAsia="ru-RU"/>
          </w:rPr>
          <w:t>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 w:before="100" w:after="0"/>
        <w:ind w:hanging="0"/>
        <w:rPr/>
      </w:pPr>
      <w:hyperlink r:id="rId5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постійного населення внаслідок адміністративно-територіальних змін у звітному періоді. 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</w:rPr>
          <w:t>http://www.ukrstat.gov.ua/</w:t>
        </w:r>
        <w:r>
          <w:rPr>
            <w:rStyle w:val="InternetLink"/>
            <w:rFonts w:cs="Calibri" w:ascii="Calibri" w:hAnsi="Calibri"/>
            <w:sz w:val="20"/>
            <w:lang w:val="en-US"/>
          </w:rPr>
          <w:t>druk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/>
          </w:rPr>
          <w:t>publicat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/>
          </w:rPr>
          <w:t>kat</w:t>
        </w:r>
        <w:r>
          <w:rPr>
            <w:rStyle w:val="InternetLink"/>
            <w:rFonts w:cs="Calibri" w:ascii="Calibri" w:hAnsi="Calibri"/>
            <w:sz w:val="20"/>
          </w:rPr>
          <w:t xml:space="preserve">  </w:t>
        </w:r>
        <w:r>
          <w:rPr>
            <w:rStyle w:val="InternetLink"/>
            <w:rFonts w:cs="Calibri" w:ascii="Calibri" w:hAnsi="Calibri"/>
            <w:sz w:val="20"/>
            <w:lang w:val="en-US"/>
          </w:rPr>
          <w:t>u</w:t>
        </w:r>
        <w:r>
          <w:rPr>
            <w:rStyle w:val="InternetLink"/>
            <w:rFonts w:cs="Calibri" w:ascii="Calibri" w:hAnsi="Calibri"/>
            <w:sz w:val="20"/>
          </w:rPr>
          <w:t xml:space="preserve"> /2016/</w:t>
        </w:r>
        <w:r>
          <w:rPr>
            <w:rStyle w:val="InternetLink"/>
            <w:rFonts w:cs="Calibri" w:ascii="Calibri" w:hAnsi="Calibri"/>
            <w:sz w:val="20"/>
            <w:lang w:val="en-US"/>
          </w:rPr>
          <w:t>zb</w:t>
        </w:r>
        <w:r>
          <w:rPr>
            <w:rStyle w:val="InternetLink"/>
            <w:rFonts w:cs="Calibri" w:ascii="Calibri" w:hAnsi="Calibri"/>
            <w:sz w:val="20"/>
          </w:rPr>
          <w:t>/07/</w:t>
        </w:r>
        <w:r>
          <w:rPr>
            <w:rStyle w:val="InternetLink"/>
            <w:rFonts w:cs="Calibri" w:ascii="Calibri" w:hAnsi="Calibri"/>
            <w:sz w:val="20"/>
            <w:lang w:val="en-US"/>
          </w:rPr>
          <w:t>zb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/>
          </w:rPr>
          <w:t>rpnsv</w:t>
        </w:r>
        <w:r>
          <w:rPr>
            <w:rStyle w:val="InternetLink"/>
            <w:rFonts w:cs="Calibri" w:ascii="Calibri" w:hAnsi="Calibri"/>
            <w:sz w:val="20"/>
          </w:rPr>
          <w:t xml:space="preserve">_16 </w:t>
        </w:r>
        <w:r>
          <w:rPr>
            <w:rStyle w:val="InternetLink"/>
            <w:rFonts w:cs="Calibri" w:ascii="Calibri" w:hAnsi="Calibri"/>
            <w:sz w:val="20"/>
            <w:lang w:val="en-US"/>
          </w:rPr>
          <w:t>xl</w:t>
        </w:r>
        <w:r>
          <w:rPr>
            <w:rStyle w:val="InternetLink"/>
            <w:rFonts w:cs="Calibri" w:ascii="Calibri" w:hAnsi="Calibri"/>
            <w:sz w:val="20"/>
          </w:rPr>
          <w:t>.</w:t>
        </w:r>
        <w:r>
          <w:rPr>
            <w:rStyle w:val="InternetLink"/>
            <w:rFonts w:cs="Calibri" w:ascii="Calibri" w:hAnsi="Calibri"/>
            <w:sz w:val="20"/>
            <w:lang w:val="en-US"/>
          </w:rPr>
          <w:t>zip</w:t>
        </w:r>
      </w:hyperlink>
      <w:r>
        <w:rPr>
          <w:rFonts w:cs="Calibri" w:ascii="Calibri" w:hAnsi="Calibri"/>
          <w:sz w:val="20"/>
          <w:u w:val="single"/>
        </w:rPr>
        <w:t xml:space="preserve"> 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ind w:hanging="0"/>
        <w:rPr>
          <w:szCs w:val="26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p>
      <w:pPr>
        <w:pStyle w:val="Normal"/>
        <w:spacing w:lineRule="auto" w:line="240"/>
        <w:ind w:hanging="0"/>
        <w:jc w:val="right"/>
        <w:rPr/>
      </w:pPr>
      <w:r>
        <w:rPr/>
        <w:t>Додаток 1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Розподіл постійного населення (за оцінкою) за статтю, віком та типом поселень на 1 січня 2017 року</w:t>
      </w:r>
    </w:p>
    <w:p>
      <w:pPr>
        <w:pStyle w:val="Normal"/>
        <w:spacing w:lineRule="auto" w:line="240"/>
        <w:ind w:hanging="0"/>
        <w:jc w:val="right"/>
        <w:rPr/>
      </w:pPr>
      <w:r>
        <w:rPr/>
        <w:t>(осіб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418"/>
        <w:gridCol w:w="1418"/>
        <w:gridCol w:w="1418"/>
        <w:gridCol w:w="1418"/>
        <w:gridCol w:w="1418"/>
        <w:gridCol w:w="1418"/>
        <w:gridCol w:w="1418"/>
        <w:gridCol w:w="1418"/>
        <w:gridCol w:w="1437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 xml:space="preserve">Міські поселення </w:t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та сільська місцевість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Міські поселення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Сільська місцевість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идві ст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олов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і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идві ст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олов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і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идві ст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олові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інки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4241490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964458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277032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924351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341865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582486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317138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225930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945459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ому числі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1 року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626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79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83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86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60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25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3776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1186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6578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864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04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60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446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33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10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4419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4708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9491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26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92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336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17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68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488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6009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2245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7848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 CYR"/>
              </w:rPr>
              <w:t>471308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80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506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71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38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33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6059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2419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8174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23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20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03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84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298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54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6538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4903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0481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–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407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677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730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604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130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73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6803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95461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72572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043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46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796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47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00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47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5996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2463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7497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59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738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856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87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76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11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5771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0975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6742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964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60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04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35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50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84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5929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2098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7197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757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238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33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32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74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588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5624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0497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5747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113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62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51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608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09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51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45526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4528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0998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–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438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266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171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5638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2108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353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7874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00561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78181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096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94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02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61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61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996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4135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2327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9024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881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36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45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27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22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05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30538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7140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3398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003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46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56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32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47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85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30708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6990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3718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97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04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93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62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60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02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29348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6436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2912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29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298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99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296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68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61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2900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6613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2388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–1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708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611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097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613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660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953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60946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39506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21440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42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85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56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698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206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49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25726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4653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1073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91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99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92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99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93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06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3591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0059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5860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73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14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59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59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93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65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3414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9210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4933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38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95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42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86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535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33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3351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9424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4093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17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52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65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093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656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437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36084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0871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5213</w:t>
            </w:r>
          </w:p>
        </w:tc>
      </w:tr>
      <w:tr>
        <w:trPr/>
        <w:tc>
          <w:tcPr>
            <w:tcW w:w="18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–1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1631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547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615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624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1262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980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65389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44217</w:t>
            </w:r>
          </w:p>
        </w:tc>
        <w:tc>
          <w:tcPr>
            <w:tcW w:w="14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21172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0"/>
          <w:szCs w:val="20"/>
        </w:rPr>
        <w:t xml:space="preserve">Продовження </w:t>
      </w:r>
      <w:r>
        <w:rPr/>
        <w:t xml:space="preserve"> </w:t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418"/>
        <w:gridCol w:w="1418"/>
        <w:gridCol w:w="1418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Міські поселення т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льська місцевість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іські поселення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льська місцевість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идві ст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олов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і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идві ст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олов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і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идві ст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олов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інки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6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1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4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77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1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6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82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95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72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04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 CYR"/>
              </w:rPr>
              <w:t>2395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53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8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9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94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17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5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92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24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09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1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59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6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9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6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4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235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4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2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18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3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24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1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05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9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66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2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9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3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1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8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09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5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511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–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157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086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070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17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433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74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8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652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3276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5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37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19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27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5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69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2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7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500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9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39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5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18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73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4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7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66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102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904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49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54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554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7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8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5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7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723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22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78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4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92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5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73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95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23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715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67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60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30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75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5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19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9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04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877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–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245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165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080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903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514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38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342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65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FF0000"/>
              </w:rPr>
            </w:pPr>
            <w:r>
              <w:rPr>
                <w:rFonts w:cs="Times New Roman CYR"/>
              </w:rPr>
              <w:t>486917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228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08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19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54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7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79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73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3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399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6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6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0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57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29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2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09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30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785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56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64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03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0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25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79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38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45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59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64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1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332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16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1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7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0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969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704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254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49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2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0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24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7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5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FF0000"/>
              </w:rPr>
            </w:pPr>
            <w:r>
              <w:rPr>
                <w:rFonts w:cs="Times New Roman CYR"/>
              </w:rPr>
              <w:t>83253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–3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92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34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59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27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049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227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649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84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651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529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96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33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0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3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6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28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8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02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28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79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4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28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99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89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39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8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91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086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45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29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5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0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5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33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5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84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596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98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9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334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37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97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6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01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6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60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0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507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28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78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54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33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–3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60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49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109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683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20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47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17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28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6311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4"/>
          <w:szCs w:val="24"/>
        </w:rPr>
        <w:t xml:space="preserve">Продовження </w:t>
      </w:r>
      <w:r>
        <w:rPr/>
        <w:t xml:space="preserve"> </w:t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418"/>
        <w:gridCol w:w="1418"/>
        <w:gridCol w:w="1418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Міські поселення т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льська місцевість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іські поселення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льська місцевість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идві ст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олов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і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идві ст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олов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і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идві ст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олов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інки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636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86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49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64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19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45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7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67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37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30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83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18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474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4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30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27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4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75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563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3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30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73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66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67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29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6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634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8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1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7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7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23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53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10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189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3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0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436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47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24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4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67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77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897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/>
            </w:pPr>
            <w:r>
              <w:rPr>
                <w:rFonts w:eastAsia="Times New Roman"/>
                <w:lang w:eastAsia="ru-RU"/>
              </w:rPr>
              <w:t>40–4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22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019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20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820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37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444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406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42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7632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124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3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9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1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73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3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1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5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56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510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6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48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7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5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2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33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0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285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18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5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6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43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5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9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727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30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84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4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52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13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1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03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7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31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79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57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22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9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33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62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83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01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–4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064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689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374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154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030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124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909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59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2500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85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0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8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2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93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33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58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08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498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82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25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57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65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9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3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17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2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42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88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83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04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878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93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85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09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0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194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26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06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35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614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1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0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4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93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531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440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1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22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612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38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74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28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8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478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–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557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435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12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49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129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368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060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05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7543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3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83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5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1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44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7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1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39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794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513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34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79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036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49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8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77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84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926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078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08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69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86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39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4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9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9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231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18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49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3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7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84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92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0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65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397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9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98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93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609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77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3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8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2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603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–5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402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27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12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42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94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23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975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080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951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4"/>
          <w:szCs w:val="24"/>
        </w:rPr>
        <w:t xml:space="preserve">Продовження </w:t>
      </w:r>
      <w:r>
        <w:rPr/>
        <w:t xml:space="preserve"> </w:t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418"/>
        <w:gridCol w:w="1418"/>
        <w:gridCol w:w="1418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Міські поселення т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льська місцевість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іські поселення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льська місцевість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идві ст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олов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і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идві ст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олов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і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идві ста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олов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інки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3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44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89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779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68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1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54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776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906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 CYR"/>
              </w:rPr>
              <w:t>2263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67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49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94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75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6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4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121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8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742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40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0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08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9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8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4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459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25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04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2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0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9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08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19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05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131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90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98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9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33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97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3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5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550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/>
            </w:pPr>
            <w:r>
              <w:rPr>
                <w:rFonts w:eastAsia="Times New Roman"/>
                <w:lang w:eastAsia="ru-RU"/>
              </w:rPr>
              <w:t>60–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83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029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809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37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56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80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46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62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0037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416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87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29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79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53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2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37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33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035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10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1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97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3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49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85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7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3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114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146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6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84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64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14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50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8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4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345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39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5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80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69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12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6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7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238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6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8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8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85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4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37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7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2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426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–6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974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0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77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13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378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756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839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24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158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126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73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5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48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2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26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8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261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50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4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0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3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34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1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0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677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74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5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58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47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47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27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5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112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68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74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93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9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9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43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75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4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04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27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76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7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0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50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94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–7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945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87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258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97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44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5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048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4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048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52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93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58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63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77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8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89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25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8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5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29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93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20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7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87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564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62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8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80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84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5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32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78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0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480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35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60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74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40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4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94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8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63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28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24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5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86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8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38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96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5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03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–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114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1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60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568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89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478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546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22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1235</w:t>
            </w:r>
          </w:p>
        </w:tc>
      </w:tr>
      <w:tr>
        <w:trPr/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center"/>
              <w:outlineLvl w:val="0"/>
              <w:rPr/>
            </w:pPr>
            <w:r>
              <w:rPr>
                <w:rFonts w:eastAsia="Times New Roman"/>
                <w:lang w:eastAsia="ru-RU"/>
              </w:rPr>
              <w:t>80 років і старше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/>
            </w:pPr>
            <w:r>
              <w:rPr/>
              <w:t>154718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/>
            </w:pPr>
            <w:r>
              <w:rPr/>
              <w:t>42425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/>
            </w:pPr>
            <w:r>
              <w:rPr/>
              <w:t>112293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303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/>
            </w:pPr>
            <w:r>
              <w:rPr/>
              <w:t>26622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/>
            </w:pPr>
            <w:r>
              <w:rPr/>
              <w:t>66409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/>
            </w:pPr>
            <w:r>
              <w:rPr/>
              <w:t>61686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/>
            </w:pPr>
            <w:r>
              <w:rPr/>
              <w:t>15802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/>
            </w:pPr>
            <w:r>
              <w:rPr/>
              <w:t>458835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Розподіл постійного населення (за оцінкою) за окремими віковими групами, статтю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та типом поселень за регіонами на 1 січня 2017 року</w:t>
      </w:r>
    </w:p>
    <w:p>
      <w:pPr>
        <w:pStyle w:val="Normal"/>
        <w:spacing w:lineRule="auto" w:line="240"/>
        <w:ind w:hanging="0"/>
        <w:jc w:val="right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4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361"/>
        <w:gridCol w:w="1361"/>
        <w:gridCol w:w="1361"/>
        <w:gridCol w:w="1361"/>
        <w:gridCol w:w="1361"/>
        <w:gridCol w:w="1361"/>
        <w:gridCol w:w="1361"/>
        <w:gridCol w:w="136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0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З них у віці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0–14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0–15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0–17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15–64 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16–59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18 років і старш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60 років і старш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65 років і старше</w:t>
            </w:r>
          </w:p>
        </w:tc>
      </w:tr>
      <w:tr>
        <w:trPr/>
        <w:tc>
          <w:tcPr>
            <w:tcW w:w="14574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іські поселення та сільська місцевість</w:t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країн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4241490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653553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688696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761560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901183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598202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3479929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954591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686753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інниц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8327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673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099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0721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6315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5261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9255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965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337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ин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3822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516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629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929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9881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3339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9892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853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424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ніпропетров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2710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9960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2495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7526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9623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6400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5183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3813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3126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нец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23117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3204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6110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2387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88770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5839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0729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1167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142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4125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646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786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180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3364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4740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9944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598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114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рпат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5594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085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405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2011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5974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8040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6393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149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535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різ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3869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393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749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419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9020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5609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4450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1510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455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вано-Франків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7718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696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047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881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4741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5913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9837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757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280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2869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8694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052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854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7758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5817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0014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999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416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ровоград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5934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560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375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055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4381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7477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8878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081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992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ган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9069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535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056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205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1373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3808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8863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8204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2160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ьвів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1565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1268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3565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8488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3793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7313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3077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0686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503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колаїв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4941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884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860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844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8909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0439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4096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642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147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де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7545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9881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1897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5935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1634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5250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1610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0397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029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тав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1899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015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128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461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7068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6985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8438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3785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815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нен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6170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845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129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831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7982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0777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8339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263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342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0233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628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4921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334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6332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7757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2899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983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272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нопіль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5594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869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845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947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2420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5463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5646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284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305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8555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888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8808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2624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7626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7872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5930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1874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4039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ерсон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5421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930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869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783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2284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4355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5638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197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206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мельниц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8210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297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467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857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6484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7205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4352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538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428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ка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2757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219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222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309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3093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4152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2448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383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445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вец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0505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652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534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444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2192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6323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2061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647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660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2487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963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780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451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8869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0878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6035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828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653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/>
            </w:pPr>
            <w:r>
              <w:rPr>
                <w:rFonts w:eastAsia="Times New Roman"/>
                <w:lang w:eastAsia="ru-RU"/>
              </w:rPr>
              <w:t xml:space="preserve">м. Київ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88445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6240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8287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2532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1286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1179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5912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8978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918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4"/>
          <w:szCs w:val="24"/>
        </w:rPr>
        <w:t>Продовження</w:t>
      </w:r>
      <w:r>
        <w:rPr/>
        <w:t xml:space="preserve"> </w:t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418"/>
        <w:gridCol w:w="1361"/>
        <w:gridCol w:w="1361"/>
        <w:gridCol w:w="1361"/>
        <w:gridCol w:w="1361"/>
        <w:gridCol w:w="1361"/>
        <w:gridCol w:w="1361"/>
        <w:gridCol w:w="1361"/>
        <w:gridCol w:w="1303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Усього,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0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 них у віці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4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5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7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–64 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–59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 років і старш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 років і старш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5 років і старше</w:t>
            </w:r>
          </w:p>
        </w:tc>
      </w:tr>
      <w:tr>
        <w:trPr/>
        <w:tc>
          <w:tcPr>
            <w:tcW w:w="14558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оловіки</w:t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0"/>
              <w:ind w:hanging="0"/>
              <w:jc w:val="left"/>
              <w:outlineLvl w:val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країн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</w:rPr>
              <w:t>1964458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</w:rPr>
              <w:t>336555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</w:rPr>
              <w:t>354640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</w:rPr>
              <w:t>392054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</w:rPr>
              <w:t>1398075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</w:rPr>
              <w:t>1268959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</w:rPr>
              <w:t>1572403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</w:rPr>
              <w:t>340857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</w:rPr>
              <w:t>229828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інниц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3181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2715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3439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4983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1450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6640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8197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3100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015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ин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8975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0588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1159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2337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024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11271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6637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6688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362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ніпропетров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47558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5733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7050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9663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04645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5009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17895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5499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7179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нец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91981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7430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8919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2168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37361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23575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59812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9486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7189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7664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0625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1214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2438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0570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6836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5225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613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6468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рпат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60347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2916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3596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5035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2226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8664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5311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086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204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різ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9394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3070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3776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5152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6765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1185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64241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4431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558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вано-Франків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65134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2200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28971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4352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6410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2463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07821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773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6523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9717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4847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5553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6989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6295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1204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62727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2958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573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ровоград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4134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480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900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751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0941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8037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5383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197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712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ган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00218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3177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3963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5591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3036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65519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4627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0736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4004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ьвів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19235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1170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2360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4832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5553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8258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4402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8615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2512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колаїв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3205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233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734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0751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7900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4327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24541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142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6072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де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11668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0560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1590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36301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8507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1562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8038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8516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2600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тав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65351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0328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0893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2091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6804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2541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32601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1917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219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нен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5145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2208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2865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4260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8182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4967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0885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312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754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0482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526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968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918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6579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2928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1563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585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6375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нопіль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9357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658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161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0242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5296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2219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9114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975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402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24470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9021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9999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1953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0820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2684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02517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1786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4628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ерсон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8879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714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190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0170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4825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1452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87081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235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3394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мельниц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9488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0444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1055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2290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2005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7967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7198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0465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039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ка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56282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891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405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0488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98615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60439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5793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0832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529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вец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2589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0691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521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488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0121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7552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3101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6515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399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6552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136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7558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415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3279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9859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81377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134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6137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exac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ind w:hanging="0"/>
              <w:jc w:val="left"/>
              <w:outlineLvl w:val="0"/>
              <w:rPr/>
            </w:pPr>
            <w:r>
              <w:rPr>
                <w:rFonts w:eastAsia="Times New Roman"/>
                <w:lang w:eastAsia="ru-RU"/>
              </w:rPr>
              <w:t xml:space="preserve">м. Київ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334408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38056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4863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70558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4608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863273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06385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222501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50263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/>
      </w:pPr>
      <w:r>
        <w:rPr>
          <w:sz w:val="24"/>
          <w:szCs w:val="24"/>
        </w:rPr>
        <w:t>Продовження</w:t>
      </w:r>
      <w:r>
        <w:rPr/>
        <w:t xml:space="preserve"> </w:t>
      </w:r>
    </w:p>
    <w:tbl>
      <w:tblPr>
        <w:tblW w:w="14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428"/>
        <w:gridCol w:w="1361"/>
        <w:gridCol w:w="1361"/>
        <w:gridCol w:w="1361"/>
        <w:gridCol w:w="1361"/>
        <w:gridCol w:w="1361"/>
        <w:gridCol w:w="1361"/>
        <w:gridCol w:w="1361"/>
        <w:gridCol w:w="1303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Усього, 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0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 них у віці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4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5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7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–64 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–59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 років і старш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 років і старш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5 років і старше</w:t>
            </w:r>
          </w:p>
        </w:tc>
      </w:tr>
      <w:tr>
        <w:trPr>
          <w:trHeight w:val="340" w:hRule="atLeast"/>
        </w:trPr>
        <w:tc>
          <w:tcPr>
            <w:tcW w:w="14676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інки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країн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2277032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316998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334055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369506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503108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329242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907526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613734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4569254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інни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145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58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60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88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64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21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57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64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225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и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47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28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69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92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 CYR"/>
              </w:rPr>
              <w:t>35857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1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255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65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17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ніпропетро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152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27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45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63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977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391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288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14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465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не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136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73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91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18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409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264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917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80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9529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61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20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71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42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794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03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18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85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464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рпат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246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68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08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6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747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7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81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62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309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різ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475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22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73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66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255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23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209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79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975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вано-Франк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584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95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50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28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31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450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55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84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570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152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47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98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64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46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1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287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40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424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ровоград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99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0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75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04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39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39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495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84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793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га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850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57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92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14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337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89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236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68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555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ьв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330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97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04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56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40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054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674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70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914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колаї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735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1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2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93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08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11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42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99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751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де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876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21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06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0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126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688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571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81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287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та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547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86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34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69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264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443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177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68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 CYR"/>
              </w:rPr>
              <w:t>165965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не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24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37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64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70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799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10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53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50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880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751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1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23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752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29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35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98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967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нопіль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36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0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4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05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123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43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31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09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029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84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67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08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 CYR"/>
              </w:rPr>
              <w:t>20671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805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188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413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088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111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ерсо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42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16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8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1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59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02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929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61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670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мельни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21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53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11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67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478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37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154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72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95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ка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75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7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6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20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231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08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54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51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 CYR"/>
              </w:rPr>
              <w:t>149165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ве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915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3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13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56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70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70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59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32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617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34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7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2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36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90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18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897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93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159</w:t>
            </w:r>
          </w:p>
        </w:tc>
      </w:tr>
      <w:tr>
        <w:trPr>
          <w:trHeight w:val="284" w:hRule="atLeast"/>
        </w:trPr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/>
            </w:pPr>
            <w:r>
              <w:rPr>
                <w:rFonts w:eastAsia="Times New Roman"/>
                <w:lang w:eastAsia="ru-RU"/>
              </w:rPr>
              <w:t xml:space="preserve">м. Київ 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004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34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24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76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677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52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527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28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918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4"/>
          <w:szCs w:val="24"/>
        </w:rPr>
        <w:t>Продовження</w:t>
      </w:r>
      <w:r>
        <w:rPr/>
        <w:t xml:space="preserve"> </w:t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428"/>
        <w:gridCol w:w="1361"/>
        <w:gridCol w:w="1361"/>
        <w:gridCol w:w="1361"/>
        <w:gridCol w:w="1361"/>
        <w:gridCol w:w="1361"/>
        <w:gridCol w:w="1361"/>
        <w:gridCol w:w="1361"/>
        <w:gridCol w:w="1303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Усього,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0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 них у віці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4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5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7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–64 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–59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 років і старш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 років і старш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5 років і старше</w:t>
            </w:r>
          </w:p>
        </w:tc>
      </w:tr>
      <w:tr>
        <w:trPr/>
        <w:tc>
          <w:tcPr>
            <w:tcW w:w="14568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іські поселення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країн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2924351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432781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455351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501209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2033937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818995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2423141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650005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4576329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інни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111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8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89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04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41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236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107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85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846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и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851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98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14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62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625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40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389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7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275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ніпропетро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505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37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303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368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731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148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137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53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5372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не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636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831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403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79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522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 CYR"/>
              </w:rPr>
              <w:t>23268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657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550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834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48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69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07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53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496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224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95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17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831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рпат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039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26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84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10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59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02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28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52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538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різ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892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65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63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77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378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923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015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05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483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вано-Франк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884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42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83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88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387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02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96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98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548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683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63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97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66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875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362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16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22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448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ровоград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110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12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03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4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70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63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667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43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276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га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262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62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77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26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017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717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235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168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828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ьв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170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76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31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59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993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620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111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18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016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колаї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313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68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84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95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71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14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018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14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736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де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744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75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50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04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331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456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039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37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371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та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82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54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29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18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91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36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64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16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366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не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04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45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53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26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85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22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277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28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733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468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39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23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60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494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93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07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50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348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нопіль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94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01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08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9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364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87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2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8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89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907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41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44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39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510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579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168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84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0561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ерсо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305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15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47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78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119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29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27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29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703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мельни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73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65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03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86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49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667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86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03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592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ка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596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46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93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71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93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592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125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11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568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ве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14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21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2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4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35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8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69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8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74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903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96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824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40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05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28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06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50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012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/>
            </w:pPr>
            <w:r>
              <w:rPr>
                <w:rFonts w:eastAsia="Times New Roman"/>
                <w:lang w:eastAsia="ru-RU"/>
              </w:rPr>
              <w:t xml:space="preserve">м. Київ 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88445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6240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8287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2532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01286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81179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35912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8978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09181</w:t>
            </w:r>
          </w:p>
        </w:tc>
      </w:tr>
    </w:tbl>
    <w:p>
      <w:pPr>
        <w:pStyle w:val="Normal"/>
        <w:spacing w:lineRule="auto" w:line="240"/>
        <w:ind w:hanging="0"/>
        <w:jc w:val="right"/>
        <w:rPr/>
      </w:pPr>
      <w:r>
        <w:rPr>
          <w:sz w:val="24"/>
          <w:szCs w:val="24"/>
        </w:rPr>
        <w:t>Продовження</w:t>
      </w:r>
      <w:r>
        <w:rPr/>
        <w:t xml:space="preserve"> </w:t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428"/>
        <w:gridCol w:w="1361"/>
        <w:gridCol w:w="1361"/>
        <w:gridCol w:w="1361"/>
        <w:gridCol w:w="1361"/>
        <w:gridCol w:w="1361"/>
        <w:gridCol w:w="1361"/>
        <w:gridCol w:w="1361"/>
        <w:gridCol w:w="1303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Усього,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0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 них у віці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4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5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7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–64 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–59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 років і старш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 років і старш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5 років і старше</w:t>
            </w:r>
          </w:p>
        </w:tc>
      </w:tr>
      <w:tr>
        <w:trPr/>
        <w:tc>
          <w:tcPr>
            <w:tcW w:w="14568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оловіки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країн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341865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223002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23462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258109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963627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874440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083755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232802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552351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інни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3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57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8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55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41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74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79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2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64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и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32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9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86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17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92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17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14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28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07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ніпропетро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00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30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98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01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44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243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998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58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266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не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327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56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71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68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145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774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459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82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260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95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59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93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9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91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88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25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13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47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рпат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10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32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69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0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93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89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70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1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39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різ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528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66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0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60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455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16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267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31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65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вано-Франк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09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9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67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16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75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57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93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4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46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89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65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99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51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11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50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37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0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118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ровоград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33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7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00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1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92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4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62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88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42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га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31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05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87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52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231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53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078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89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944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ьв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455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57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60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7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77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246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078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49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211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колаї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58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3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38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7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05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60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00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9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295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де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623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58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57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35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53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770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388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96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116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та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937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4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8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00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89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93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36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54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030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не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85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50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08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8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11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64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26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12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32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127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4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8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02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64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11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24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47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877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нопіль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73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5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8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7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48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42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25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2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99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579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17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82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64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12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795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15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02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501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ерсо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86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9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5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5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2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15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34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55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45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мельни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379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5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76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2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63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74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46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8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02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ка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91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4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61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3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34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61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68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8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20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ве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75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4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5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4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92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78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40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1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83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58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6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35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9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67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89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98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3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79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/>
            </w:pPr>
            <w:r>
              <w:rPr>
                <w:rFonts w:eastAsia="Times New Roman"/>
                <w:lang w:eastAsia="ru-RU"/>
              </w:rPr>
              <w:t xml:space="preserve">м. Київ 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440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05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63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55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08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27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385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50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263</w:t>
            </w:r>
          </w:p>
        </w:tc>
      </w:tr>
    </w:tbl>
    <w:p>
      <w:pPr>
        <w:pStyle w:val="Normal"/>
        <w:spacing w:lineRule="auto" w:line="240"/>
        <w:ind w:hanging="0"/>
        <w:jc w:val="right"/>
        <w:rPr/>
      </w:pPr>
      <w:r>
        <w:rPr>
          <w:sz w:val="24"/>
          <w:szCs w:val="24"/>
        </w:rPr>
        <w:t>Продовження</w:t>
      </w:r>
      <w:r>
        <w:rPr/>
        <w:t xml:space="preserve"> </w:t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428"/>
        <w:gridCol w:w="1361"/>
        <w:gridCol w:w="1361"/>
        <w:gridCol w:w="1361"/>
        <w:gridCol w:w="1361"/>
        <w:gridCol w:w="1361"/>
        <w:gridCol w:w="1361"/>
        <w:gridCol w:w="1361"/>
        <w:gridCol w:w="1303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Усього,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0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 них у віці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4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5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7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–64 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–59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 років і старш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 років і старш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5 років і старше</w:t>
            </w:r>
          </w:p>
        </w:tc>
      </w:tr>
      <w:tr>
        <w:trPr/>
        <w:tc>
          <w:tcPr>
            <w:tcW w:w="14568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інки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країн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582486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209779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220728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243100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070309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944554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339386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417203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3023978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інни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176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28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71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8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00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62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27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42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82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и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19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79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27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4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33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22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74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68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068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ніпропетро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105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07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0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66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487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0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138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194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106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не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308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74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3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10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376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908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98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967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574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53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09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3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3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0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36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69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04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384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рпат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29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3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5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0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65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12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58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1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99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різ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64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99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82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17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22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707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747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74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418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вано-Франк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74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52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15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1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12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44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02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4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102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293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7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98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15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63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12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378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82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330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ровоград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76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65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03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1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78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18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05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55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334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га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731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57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89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74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8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963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157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78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884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ьв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715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18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71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82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16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74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03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69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805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колаї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555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5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5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37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6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54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17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55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441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де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21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17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93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69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78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686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51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41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255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та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45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9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40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7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02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4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527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61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336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не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18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94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44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7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74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57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50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16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501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41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64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5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7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29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82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83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03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471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нопіль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21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6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9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21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16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4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99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6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90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327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23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62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75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298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83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952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82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060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ерсо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18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6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1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5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96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13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93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3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58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мельни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94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20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27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54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8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9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40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4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890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ка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05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72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32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8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58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30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57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42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48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ве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39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7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6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09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42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04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29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67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91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45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33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88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0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38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39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64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16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33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/>
            </w:pPr>
            <w:r>
              <w:rPr>
                <w:rFonts w:eastAsia="Times New Roman"/>
                <w:lang w:eastAsia="ru-RU"/>
              </w:rPr>
              <w:t xml:space="preserve">м. Київ 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004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34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24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76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677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52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527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282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918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</w:t>
      </w:r>
    </w:p>
    <w:tbl>
      <w:tblPr>
        <w:tblW w:w="14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411"/>
        <w:gridCol w:w="1345"/>
        <w:gridCol w:w="1345"/>
        <w:gridCol w:w="1345"/>
        <w:gridCol w:w="1345"/>
        <w:gridCol w:w="1345"/>
        <w:gridCol w:w="1345"/>
        <w:gridCol w:w="1345"/>
        <w:gridCol w:w="1291"/>
      </w:tblGrid>
      <w:tr>
        <w:trPr>
          <w:trHeight w:val="253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сього,   осіб</w:t>
            </w:r>
          </w:p>
        </w:tc>
        <w:tc>
          <w:tcPr>
            <w:tcW w:w="10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 них у віці</w:t>
            </w:r>
          </w:p>
        </w:tc>
      </w:tr>
      <w:tr>
        <w:trPr>
          <w:trHeight w:val="507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4 рокі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5 рокі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7 рокі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–64 ро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–59 рокі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 років і старш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 років і старш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5 років і старше</w:t>
            </w:r>
          </w:p>
        </w:tc>
      </w:tr>
      <w:tr>
        <w:trPr>
          <w:trHeight w:val="398" w:hRule="atLeast"/>
        </w:trPr>
        <w:tc>
          <w:tcPr>
            <w:tcW w:w="14507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ільська місцевість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країн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3171389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2207721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233344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2603509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867246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779207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056788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3045867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2291205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інниц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215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88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099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7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273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025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147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80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533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ин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971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18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15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67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561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99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503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56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65</w:t>
            </w:r>
          </w:p>
        </w:tc>
      </w:tr>
      <w:tr>
        <w:trPr>
          <w:trHeight w:val="265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ніпропетров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204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3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921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58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91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51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046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604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891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нец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80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3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06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8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48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56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72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17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588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276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7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78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271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679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16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49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81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314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рпат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555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589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20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90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149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37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649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967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814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різ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977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27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6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41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42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85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35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04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72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вано-Франків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834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54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64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92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54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511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4419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58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255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186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31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54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87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883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55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98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767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715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ровоград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23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8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2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12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111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13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11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37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44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ган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06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2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9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79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56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91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27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36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776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ьвів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3949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919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4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289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00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693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966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67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022</w:t>
            </w:r>
          </w:p>
        </w:tc>
      </w:tr>
      <w:tr>
        <w:trPr>
          <w:trHeight w:val="265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колаїв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27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16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75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49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379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241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78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27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36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де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8009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05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46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30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302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794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570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60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923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тав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16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611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98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42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76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48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373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9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789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нен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4661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00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76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04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96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55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061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34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693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65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9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8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3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38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64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91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33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378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нопіль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99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681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37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78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55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75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621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85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761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47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476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63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51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16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93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762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904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837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ерсон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16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4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21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5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65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26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11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8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361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мельниц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369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32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4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70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35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38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66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346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693</w:t>
            </w:r>
          </w:p>
        </w:tc>
      </w:tr>
      <w:tr>
        <w:trPr>
          <w:trHeight w:val="265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ка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161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721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28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7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300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60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23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72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887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вец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91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31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92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995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56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402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492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59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035</w:t>
            </w:r>
          </w:p>
        </w:tc>
      </w:tr>
      <w:tr>
        <w:trPr>
          <w:trHeight w:val="277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а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837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7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6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114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640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498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72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77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523</w:t>
            </w:r>
          </w:p>
        </w:tc>
      </w:tr>
      <w:tr>
        <w:trPr>
          <w:trHeight w:val="289" w:hRule="atLeast"/>
        </w:trPr>
        <w:tc>
          <w:tcPr>
            <w:tcW w:w="2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hanging="0"/>
              <w:jc w:val="left"/>
              <w:outlineLvl w:val="0"/>
              <w:rPr/>
            </w:pPr>
            <w:r>
              <w:rPr>
                <w:rFonts w:eastAsia="Times New Roman"/>
                <w:lang w:eastAsia="ru-RU"/>
              </w:rPr>
              <w:t xml:space="preserve">м. Київ 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одовження</w:t>
      </w:r>
      <w:r>
        <w:rPr/>
        <w:t xml:space="preserve"> </w:t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428"/>
        <w:gridCol w:w="1361"/>
        <w:gridCol w:w="1361"/>
        <w:gridCol w:w="1361"/>
        <w:gridCol w:w="1361"/>
        <w:gridCol w:w="1361"/>
        <w:gridCol w:w="1361"/>
        <w:gridCol w:w="1361"/>
        <w:gridCol w:w="1303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Усього,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0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 них у віці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4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5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7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–64 ро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–59 рок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 років і старш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 років і старш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5 років і старше</w:t>
            </w:r>
          </w:p>
        </w:tc>
      </w:tr>
      <w:tr>
        <w:trPr/>
        <w:tc>
          <w:tcPr>
            <w:tcW w:w="14568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оловіки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країн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622593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1355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20018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33945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434447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394519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488648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08055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745929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інни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45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58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21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8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08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766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17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7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90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и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4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9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73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19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32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09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23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9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16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ніпропетро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57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03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51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1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01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65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96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0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32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не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53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4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8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0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15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01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53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40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33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69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6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20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8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78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48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00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99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34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рпат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37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83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27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95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33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75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41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4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04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різ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66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4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5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2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10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69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73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00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15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вано-Франк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024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11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29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5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35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06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89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8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87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27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2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4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37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83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54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89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18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21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ровоград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00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2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0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9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49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92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21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8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85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га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87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2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9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04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5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48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6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05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ьв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780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12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00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55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876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1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24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66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913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колаї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47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0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6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3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94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67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53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3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26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де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45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02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33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94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54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92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50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19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91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та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14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84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04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90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14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47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23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62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60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не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60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7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6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1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71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3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58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05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14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55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1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0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5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15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16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39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384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82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нопіль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83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53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43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94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47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77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88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31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22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90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3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7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9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08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889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01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4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86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ерсон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92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4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4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18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02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37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74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03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49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мельни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09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8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9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7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42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93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521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67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688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ка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91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7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44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65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26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2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25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38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70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вец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148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64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6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3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9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742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61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46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09</w:t>
            </w:r>
          </w:p>
        </w:tc>
      </w:tr>
      <w:tr>
        <w:trPr>
          <w:trHeight w:val="284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946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35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30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5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114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707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393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09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97</w:t>
            </w:r>
          </w:p>
        </w:tc>
      </w:tr>
      <w:tr>
        <w:trPr>
          <w:trHeight w:val="70" w:hRule="atLeast"/>
        </w:trPr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/>
            </w:pPr>
            <w:r>
              <w:rPr>
                <w:rFonts w:eastAsia="Times New Roman"/>
                <w:lang w:eastAsia="ru-RU"/>
              </w:rPr>
              <w:t xml:space="preserve">м. Київ 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240"/>
        <w:ind w:hanging="0"/>
        <w:jc w:val="right"/>
        <w:rPr/>
      </w:pPr>
      <w:r>
        <w:rPr>
          <w:sz w:val="24"/>
          <w:szCs w:val="24"/>
        </w:rPr>
        <w:t>Продовження</w:t>
      </w:r>
      <w:r>
        <w:rPr/>
        <w:t xml:space="preserve"> </w:t>
      </w:r>
    </w:p>
    <w:tbl>
      <w:tblPr>
        <w:tblW w:w="14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423"/>
        <w:gridCol w:w="1356"/>
        <w:gridCol w:w="1356"/>
        <w:gridCol w:w="1356"/>
        <w:gridCol w:w="1356"/>
        <w:gridCol w:w="1356"/>
        <w:gridCol w:w="1356"/>
        <w:gridCol w:w="1356"/>
        <w:gridCol w:w="1298"/>
        <w:gridCol w:w="7"/>
      </w:tblGrid>
      <w:tr>
        <w:trPr>
          <w:trHeight w:val="244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Усього,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 них у віці</w:t>
            </w:r>
          </w:p>
        </w:tc>
      </w:tr>
      <w:tr>
        <w:trPr>
          <w:trHeight w:val="488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4 рок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5 рок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–17 рок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–64 ро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–59 рок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 років і старш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 років і старш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5 років і старше</w:t>
            </w:r>
          </w:p>
        </w:tc>
      </w:tr>
      <w:tr>
        <w:trPr>
          <w:trHeight w:val="380" w:hRule="atLeast"/>
        </w:trPr>
        <w:tc>
          <w:tcPr>
            <w:tcW w:w="14522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інки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країн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694545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07219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13326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26405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432799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384688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568140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965313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rFonts w:cs="Times New Roman CYR"/>
                <w:b/>
              </w:rPr>
              <w:t>1545276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інниц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69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30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8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9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64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58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29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224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743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лин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28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9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1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7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24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90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80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64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49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ніпропетров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46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20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40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6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90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86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50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201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59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нец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27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9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8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8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32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55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18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35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55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омир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07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10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8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8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89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67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49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14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080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арпат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917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75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93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94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81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62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23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61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10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різ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11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3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0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9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32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16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62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45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57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вано-Франків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809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3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34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56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19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05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52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700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468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58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9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0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9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99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00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08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580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94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ровоград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22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5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2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3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61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21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89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86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59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ган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18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9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3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9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51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5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78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895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71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ьвів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14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9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33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73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24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80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641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00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109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колаїв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80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6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9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5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3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57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25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440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10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де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755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03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13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5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48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01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19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404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32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тав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01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7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93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1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61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00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50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071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629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нен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05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3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19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02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24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52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02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3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79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10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7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8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7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23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47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52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946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96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рнопіль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15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4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94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83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07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98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32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2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39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56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3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6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96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07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04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60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61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051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ерсон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24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0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7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87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2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88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36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78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112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мельниц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27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3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4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13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933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44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14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979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05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ка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70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4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3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72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73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77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978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087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417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вец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767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665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462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6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27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66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30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645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26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нігівська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89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39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34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6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526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791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330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766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26</w:t>
            </w:r>
          </w:p>
        </w:tc>
      </w:tr>
      <w:tr>
        <w:trPr>
          <w:trHeight w:val="257" w:hRule="atLeast"/>
        </w:trPr>
        <w:tc>
          <w:tcPr>
            <w:tcW w:w="2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" w:after="0"/>
              <w:ind w:hanging="0"/>
              <w:jc w:val="left"/>
              <w:outlineLvl w:val="0"/>
              <w:rPr/>
            </w:pPr>
            <w:r>
              <w:rPr>
                <w:rFonts w:eastAsia="Times New Roman"/>
                <w:lang w:eastAsia="ru-RU"/>
              </w:rPr>
              <w:t xml:space="preserve">м. Київ </w:t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  <w:tc>
          <w:tcPr>
            <w:tcW w:w="1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7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9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firstLine="851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ru-RU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hyperlink" Target="http://www.ukrstat.gov.ua/druk/publicat/kat  u /2016/zb/07/zb/rpnsv_16 xl.zi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25:00Z</dcterms:created>
  <dc:creator>user</dc:creator>
  <dc:description/>
  <cp:keywords/>
  <dc:language>en-US</dc:language>
  <cp:lastModifiedBy>L.Afanzsyeva</cp:lastModifiedBy>
  <cp:lastPrinted>2017-06-19T17:38:00Z</cp:lastPrinted>
  <dcterms:modified xsi:type="dcterms:W3CDTF">2017-06-21T09:54:00Z</dcterms:modified>
  <cp:revision>5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3859582</vt:r8>
  </property>
  <property fmtid="{D5CDD505-2E9C-101B-9397-08002B2CF9AE}" pid="3" name="_AuthorEmail">
    <vt:lpwstr>B.Nevzorov@ukrstat.gov.ua</vt:lpwstr>
  </property>
  <property fmtid="{D5CDD505-2E9C-101B-9397-08002B2CF9AE}" pid="4" name="_AuthorEmailDisplayName">
    <vt:lpwstr>Невзоров Б.О.</vt:lpwstr>
  </property>
  <property fmtid="{D5CDD505-2E9C-101B-9397-08002B2CF9AE}" pid="5" name="_DocHome">
    <vt:r8>-1871973478</vt:r8>
  </property>
  <property fmtid="{D5CDD505-2E9C-101B-9397-08002B2CF9AE}" pid="6" name="_EmailSubject">
    <vt:lpwstr/>
  </property>
  <property fmtid="{D5CDD505-2E9C-101B-9397-08002B2CF9AE}" pid="7" name="_NewReviewCycle">
    <vt:lpwstr/>
  </property>
</Properties>
</file>