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 xml:space="preserve">.05.2017 № </w:t>
      </w:r>
      <w:r>
        <w:rPr>
          <w:rFonts w:cs="Calibri" w:ascii="Calibri" w:hAnsi="Calibri"/>
          <w:sz w:val="26"/>
          <w:szCs w:val="26"/>
          <w:lang w:val="en-US"/>
        </w:rPr>
        <w:t>211</w:t>
      </w:r>
      <w:r>
        <w:rPr>
          <w:rFonts w:cs="Calibri" w:ascii="Calibri" w:hAnsi="Calibri"/>
          <w:sz w:val="26"/>
          <w:szCs w:val="26"/>
          <w:lang w:val="uk-UA"/>
        </w:rPr>
        <w:t>/0/05.4вн-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равматизм на виробництві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8"/>
          <w:vertAlign w:val="superscript"/>
          <w:lang w:val="uk-UA"/>
        </w:rPr>
      </w:pPr>
      <w:r>
        <w:rPr>
          <w:rFonts w:cs="Calibri" w:ascii="Calibri" w:hAnsi="Calibri"/>
          <w:b/>
          <w:sz w:val="14"/>
          <w:szCs w:val="8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2016р. в країні зафіксовано 4287 нещасних випадків,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пов’язаних з виробництвом, що на 0,8% (33 випадки) більше порівняно з 2015р. Кількість потерпілих від нещасних випадків, пов’язаних з виробництвом, становила 4429 осіб  </w:t>
      </w:r>
      <w:r>
        <w:rPr>
          <w:rFonts w:cs="Calibri" w:ascii="Calibri" w:hAnsi="Calibri"/>
          <w:sz w:val="26"/>
          <w:szCs w:val="26"/>
          <w:lang w:val="uk-UA"/>
        </w:rPr>
        <w:t>(у 2015р. – 4444 особи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). </w:t>
      </w:r>
      <w:r>
        <w:rPr>
          <w:rFonts w:cs="Calibri" w:ascii="Calibri" w:hAnsi="Calibri"/>
          <w:sz w:val="26"/>
          <w:szCs w:val="26"/>
          <w:lang w:val="uk-UA"/>
        </w:rPr>
        <w:t xml:space="preserve">Серед потерпілих 102 особи були у стані алкогольного чи наркотичного сп’яніння. На виробництві загинуло 357 осіб, у тому числі 34 жінки          (у 2015р. – відповідно 325 і 29 осіб)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равматизм на виробництв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0"/>
          <w:szCs w:val="22"/>
          <w:lang w:val="uk-UA"/>
        </w:rPr>
      </w:pPr>
      <w:r>
        <w:rPr>
          <w:rFonts w:cs="Calibri" w:ascii="Calibri" w:hAnsi="Calibri"/>
          <w:b/>
          <w:sz w:val="10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559"/>
      </w:tblGrid>
      <w:tr>
        <w:trPr>
          <w:trHeight w:val="38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/>
              <w:ind w:right="3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/>
              <w:ind w:right="33" w:hanging="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равматизм</w:t>
            </w:r>
          </w:p>
        </w:tc>
      </w:tr>
      <w:tr>
        <w:trPr>
          <w:trHeight w:val="69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'язаний з виробниц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 </w:t>
            </w:r>
          </w:p>
          <w:p>
            <w:pPr>
              <w:pStyle w:val="Normal"/>
              <w:spacing w:lineRule="exact" w:line="200"/>
              <w:ind w:left="-8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'язаний з виробництвом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ещасних випадків, од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пов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 смертельним наслідко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терпілих від нещасних випадків, осіб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терпілі під час групових нещасних випадків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ерпілі від нещасних випадків зі смертельним наслідко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5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жінк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терпілих, яким установлено інвалідність, осіб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 групи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 груп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6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I груп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Тривалість тимчасової непрацездатності внаслідок травматизму, пов’язаного з виробництвом, становила 222 тис. днів, або 50,2 дня на одного потерпілого (у 2015р. – відповідно 212 тис. днів і 47,7 дня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 xml:space="preserve">Нещасний випадок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це обмежена в часі подія або раптовий вплив на працівника небезпечного виробничого фактору чи середовища, що сталися у процесі виконання ним трудових обов'язків, унаслідок яких заподіяно шкоду здоров'ю або настала смерть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Травматизм на виробництві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за видами економічної діяльн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metod_polog/metod_doc/2014/272/metod_polog.zip</w:t>
        </w:r>
      </w:hyperlink>
    </w:p>
    <w:p>
      <w:pPr>
        <w:pStyle w:val="Normal"/>
        <w:spacing w:before="100" w:after="0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5 71 72; e-mail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druk/publicat/kat_u/publzdorov_u.ht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Державна служба статистики України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2"/>
      <w:lang w:bidi="hi-I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272/metod_polog.zip" TargetMode="External"/><Relationship Id="rId4" Type="http://schemas.openxmlformats.org/officeDocument/2006/relationships/hyperlink" Target="http://www.ukrstat.gov.ua/druk/publicat/kat_u/publzdorov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55:00Z</dcterms:created>
  <dc:creator>User</dc:creator>
  <dc:description/>
  <cp:keywords/>
  <dc:language>en-US</dc:language>
  <cp:lastModifiedBy>V.Dyubchenko</cp:lastModifiedBy>
  <cp:lastPrinted>2017-05-17T18:54:00Z</cp:lastPrinted>
  <dcterms:modified xsi:type="dcterms:W3CDTF">2017-05-19T06:55:00Z</dcterms:modified>
  <cp:revision>2</cp:revision>
  <dc:subject/>
  <dc:title/>
</cp:coreProperties>
</file>