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9.05.2017 № </w:t>
      </w:r>
      <w:r>
        <w:rPr>
          <w:rFonts w:cs="Calibri" w:ascii="Calibri" w:hAnsi="Calibri"/>
          <w:sz w:val="24"/>
          <w:szCs w:val="24"/>
          <w:lang w:val="en-US"/>
        </w:rPr>
        <w:t>202</w:t>
      </w:r>
      <w:r>
        <w:rPr>
          <w:rFonts w:cs="Calibri" w:ascii="Calibri" w:hAnsi="Calibri"/>
          <w:sz w:val="24"/>
          <w:szCs w:val="24"/>
        </w:rPr>
        <w:t>/0/09.3вн-17</w:t>
      </w:r>
    </w:p>
    <w:p>
      <w:pPr>
        <w:pStyle w:val="Normal"/>
        <w:spacing w:lineRule="auto" w:line="264"/>
        <w:ind w:left="-28" w:firstLine="602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-28" w:firstLine="28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Заробітна плата у квітні 2017 року</w:t>
      </w:r>
    </w:p>
    <w:p>
      <w:pPr>
        <w:pStyle w:val="TextBodyIndent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квітні 2017р. становила </w:t>
      </w:r>
      <w:r>
        <w:rPr>
          <w:rFonts w:cs="Calibri" w:ascii="Calibri" w:hAnsi="Calibri"/>
          <w:sz w:val="26"/>
          <w:szCs w:val="26"/>
          <w:lang w:val="ru-RU"/>
        </w:rPr>
        <w:t>6659</w:t>
      </w:r>
      <w:r>
        <w:rPr>
          <w:rFonts w:cs="Calibri" w:ascii="Calibri" w:hAnsi="Calibri"/>
          <w:sz w:val="26"/>
          <w:szCs w:val="26"/>
        </w:rPr>
        <w:t xml:space="preserve"> грн, що у 2,1 раза вище рівня мінімальної заробітної плати (3200 грн).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із березнем розмір заробітної плати зменшився на 1,4%, а за останні   12 місяців (відносно квітня 2016р.) збільшився на </w:t>
      </w:r>
      <w:r>
        <w:rPr>
          <w:rFonts w:cs="Calibri" w:ascii="Calibri" w:hAnsi="Calibri"/>
          <w:sz w:val="26"/>
          <w:szCs w:val="26"/>
          <w:lang w:val="ru-RU"/>
        </w:rPr>
        <w:t>36</w:t>
      </w:r>
      <w:r>
        <w:rPr>
          <w:rFonts w:cs="Calibri" w:ascii="Calibri" w:hAnsi="Calibri"/>
          <w:sz w:val="26"/>
          <w:szCs w:val="26"/>
        </w:rPr>
        <w:t>,0%.</w:t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9255" w:dyaOrig="6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4pt;margin-top:23pt;width:480.05pt;height:344.3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0973793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6-2017 роках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>Реальна заробітна плата у квітні 2017р. порівняно із березнем 2017р. зменшилася на 2,3%, а відносно квітня 2016р. збільшилася на 20,7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>Довідка: тел. (044) 287-70-33; e-mail: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labour@ukrstat.gov.ua</w:t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http://www.ukrstat.gov.ua/druk/publicat/kat_u/publ11_u.htm</w:t>
        </w:r>
      </w:hyperlink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Державна служба статистики України, 2017</w:t>
      </w:r>
      <w:r>
        <w:rPr>
          <w:rFonts w:cs="Calibri" w:ascii="Calibri" w:hAnsi="Calibri"/>
          <w:lang w:val="ru-RU"/>
        </w:rPr>
        <w:t xml:space="preserve"> 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квітні 2017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64"/>
        <w:gridCol w:w="850"/>
        <w:gridCol w:w="879"/>
        <w:gridCol w:w="850"/>
        <w:gridCol w:w="1134"/>
        <w:gridCol w:w="1134"/>
      </w:tblGrid>
      <w:tr>
        <w:trPr>
          <w:trHeight w:val="25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5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14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ерез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вітня 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113" w:hRule="atLeast"/>
        </w:trPr>
        <w:tc>
          <w:tcPr>
            <w:tcW w:w="3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79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6659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8,6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08,1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4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5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8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 сільськ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.1-01.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1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+C+D+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0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1,9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9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,1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0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4,4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5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3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наземний і трубопровід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7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5,0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вод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8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0,9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авіацій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51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7,2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кладське господарство та допоміжна</w:t>
            </w:r>
          </w:p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транспорту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3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5,0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7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рганізація харч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4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2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8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4,0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2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0,3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4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,4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хнічн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6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8,9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firstLine="20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еї наукові дослідження та розробк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9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7,2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5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,4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1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4,3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0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,8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1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4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охорона здоров’я  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7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1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1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творчості,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а та розваг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4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6,9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ункціювання бібліотек, архівів,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узеїв та інших закладів культури  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1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8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2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0,8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у квітні 2017 року</w:t>
      </w:r>
    </w:p>
    <w:p>
      <w:pPr>
        <w:pStyle w:val="Normal"/>
        <w:jc w:val="center"/>
        <w:rPr>
          <w:rFonts w:ascii="Calibri" w:hAnsi="Calibri" w:cs="Times New Roman CYR"/>
          <w:bCs/>
          <w:sz w:val="22"/>
          <w:szCs w:val="22"/>
          <w:lang w:eastAsia="uk-UA"/>
        </w:rPr>
      </w:pPr>
      <w:r>
        <w:rPr>
          <w:rFonts w:cs="Times New Roman CYR" w:ascii="Calibri" w:hAnsi="Calibri"/>
          <w:bCs/>
          <w:sz w:val="22"/>
          <w:szCs w:val="22"/>
          <w:lang w:eastAsia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850"/>
        <w:gridCol w:w="851"/>
        <w:gridCol w:w="850"/>
        <w:gridCol w:w="1134"/>
        <w:gridCol w:w="1134"/>
      </w:tblGrid>
      <w:tr>
        <w:trPr>
          <w:trHeight w:val="30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Arial CYR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30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04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берез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квіт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мінімальної заробітної плати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113"/>
              <w:rPr>
                <w:rFonts w:ascii="Calibri" w:hAnsi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+C+D+E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102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0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6,7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1,9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озроблення кар’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0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4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добування кам’яного та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рого вугілл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2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1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3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арчових продуктів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поїв та тютюнових вир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-1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кстиль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дягу, шкіри, виробів з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шкіри та інших матеріа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-1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7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готовлення виробів з деревини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паперу та поліграфічн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-1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8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ксу та продуктів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фтопереробл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,9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хімічних речовин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 хімі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0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,6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сновних фармацев-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чних продуктів і фармацевтич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епарат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9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0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умових і пластмасо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; іншої неметалевої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ераль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 2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7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еталургій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отових метале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, крім машин і 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 2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8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комп’ютерів,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електронної та опти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5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електричного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3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9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ашин і устатковання,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е віднесених до інших угрупован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4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автотранспорт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собів, причепів і напівпричепів т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ших  транспортних зас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 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8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меблів, іншої продукції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емонт і монтаж машин 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статковання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-3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6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остачання електроенергії, газу,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2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5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6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3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робітна плата штатних працівників по регіонах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квітні 2017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134"/>
        <w:gridCol w:w="1276"/>
        <w:gridCol w:w="1276"/>
        <w:gridCol w:w="1418"/>
        <w:gridCol w:w="1530"/>
      </w:tblGrid>
      <w:tr>
        <w:trPr>
          <w:trHeight w:val="283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83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737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квіт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Україна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6659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8,6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6,0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08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ін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3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1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6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ніпропетро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4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3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9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Житомир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0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8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8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0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Київськ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7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6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7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2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8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3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6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8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3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5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4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5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4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5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1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1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6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2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6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8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7,1</w:t>
            </w:r>
          </w:p>
        </w:tc>
      </w:tr>
    </w:tbl>
    <w:p>
      <w:pPr>
        <w:pStyle w:val="TextBodyIndent"/>
        <w:ind w:hanging="0"/>
        <w:jc w:val="left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/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www.ukrstat.gov.ua/druk/publicat/kat_u/publ11_u.htm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57:00Z</dcterms:created>
  <dc:creator>K.Vynova</dc:creator>
  <dc:description/>
  <cp:keywords/>
  <dc:language>en-US</dc:language>
  <cp:lastModifiedBy>N.Usyk</cp:lastModifiedBy>
  <cp:lastPrinted>2017-05-26T09:33:00Z</cp:lastPrinted>
  <dcterms:modified xsi:type="dcterms:W3CDTF">2017-05-29T12:57:00Z</dcterms:modified>
  <cp:revision>3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