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4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.05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color w:val="000000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/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/03.6вн-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квіт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квітні 2017р. підприємства України виконали будівельні роботи на суму 20,3 млрд.грн. Індекс будівельної продукції в січні–квітні 2017р. порівняно із січнем–квітнем 2016р. становив 117,8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8,5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17,0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  <w:lang w:val="en-US" w:eastAsia="en-US"/>
        </w:rPr>
      </w:pPr>
      <w:r>
        <w:rPr>
          <w:rFonts w:cs="Calibri" w:ascii="Calibri" w:hAnsi="Calibri"/>
          <w:b/>
          <w:sz w:val="8"/>
          <w:szCs w:val="8"/>
          <w:lang w:val="en-US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4.85pt;width:485.65pt;height:261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920267361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11"/>
        <w:gridCol w:w="1403"/>
        <w:gridCol w:w="1936"/>
        <w:gridCol w:w="2195"/>
      </w:tblGrid>
      <w:tr>
        <w:trPr>
          <w:trHeight w:val="32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ень 2017 д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5</w:t>
            </w:r>
          </w:p>
        </w:tc>
      </w:tr>
      <w:tr>
        <w:trPr>
          <w:trHeight w:val="5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6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2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8</w:t>
            </w:r>
          </w:p>
        </w:tc>
        <w:tc>
          <w:tcPr>
            <w:tcW w:w="2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263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5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1,3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9,9</w:t>
      </w:r>
      <w:r>
        <w:rPr>
          <w:rFonts w:cs="Calibri" w:ascii="Calibri" w:hAnsi="Calibri"/>
          <w:sz w:val="26"/>
          <w:szCs w:val="26"/>
          <w:lang w:val="en-US" w:eastAsia="en-US"/>
        </w:rPr>
        <w:t>% та 8,8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квіт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8,7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8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0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9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17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9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4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квітні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квіт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20298,7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7,8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23,2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7,1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6,4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3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39,0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80,7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6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82,3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8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8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40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43,9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3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2,8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3,7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5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8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8,3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70,8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6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0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31,9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2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18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84,5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9,7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17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10,5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8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6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3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1,0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3,2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9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9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295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2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7:00Z</dcterms:created>
  <dc:creator>User</dc:creator>
  <dc:description/>
  <cp:keywords/>
  <dc:language>en-US</dc:language>
  <cp:lastModifiedBy>L.Zhdanova</cp:lastModifiedBy>
  <cp:lastPrinted>2017-05-24T14:46:00Z</cp:lastPrinted>
  <dcterms:modified xsi:type="dcterms:W3CDTF">2017-05-24T1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5428878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експрес будівництво</vt:lpwstr>
  </property>
  <property fmtid="{D5CDD505-2E9C-101B-9397-08002B2CF9AE}" pid="6" name="_NewReviewCycle">
    <vt:lpwstr/>
  </property>
  <property fmtid="{D5CDD505-2E9C-101B-9397-08002B2CF9AE}" pid="7" name="_PreviousAdHocReviewCycleID">
    <vt:r8>1368336303</vt:r8>
  </property>
</Properties>
</file>