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28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187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берез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березні 2017р. населенням країни сплачено за житлово-комунальні послуги                   9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2,4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1,4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pt;height:200.4pt" filled="f" o:ole="">
            <v:imagedata r:id="rId4" o:title=""/>
          </v:shape>
          <o:OLEObject Type="Embed" ProgID="Excel.Sheet.12" ShapeID="ole_rId3" DrawAspect="Content" ObjectID="_33823371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березня 2017р. заборгованість населення зі сплати за централізоване опалення та гаряче водопостачання становила 10,4 млрд.грн, за газопостачання – 7,1 млрд.грн, за утримання будинків і споруд та прибудинкових територій – 2,5 млрд.грн, за централізоване водопостачання та водовідведення – 1,3 млрд.грн, за вивезення побутових відходів –                0,3 млрд.грн, за електроенергію – 3,4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берез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038,6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березні 2017р. з населенням було укладено 11,1 тис. договорів щодо погашення реструктуризованої заборгованості на загальну суму          60,8 млн.грн. Сума внесених платежів, з урахуванням довгострокових договорів, становила    30,2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4-28T09:45:00Z</cp:lastPrinted>
  <dcterms:modified xsi:type="dcterms:W3CDTF">2017-04-28T06:4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