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0.04.2017 № 118/0/06.1вн-17</w:t>
      </w:r>
    </w:p>
    <w:p>
      <w:pPr>
        <w:pStyle w:val="Normal"/>
        <w:spacing w:lineRule="exact" w:line="30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300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бування водних біоресурсів у січні–берез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exact" w:line="120"/>
        <w:ind w:right="-425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–березні 2017р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обсяг вилову риби та добування інших водних біоресурсів підприємствами та фізичними особами</w:t>
        <w:softHyphen/>
        <w:softHyphen/>
        <w:softHyphen/>
        <w:t>-підприємцями, що здійснюють рибогосподарську діяльність, порівняно з відповідним періодом 2016р. скоротився на 15,3%.</w:t>
      </w:r>
    </w:p>
    <w:p>
      <w:pPr>
        <w:pStyle w:val="Normal"/>
        <w:spacing w:lineRule="exact" w:line="120"/>
        <w:ind w:firstLine="72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бування водних біоресурсів</w:t>
      </w:r>
    </w:p>
    <w:p>
      <w:pPr>
        <w:pStyle w:val="Normal"/>
        <w:spacing w:lineRule="exact" w:line="2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134"/>
        <w:gridCol w:w="1489"/>
        <w:gridCol w:w="1778"/>
      </w:tblGrid>
      <w:tr>
        <w:trPr>
          <w:trHeight w:val="349" w:hRule="atLeast"/>
        </w:trPr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ень–березен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uk-UA" w:eastAsia="uk-UA"/>
              </w:rPr>
              <w:t>Довідков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: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ень–березень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6 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ня–берез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5</w:t>
            </w:r>
          </w:p>
        </w:tc>
      </w:tr>
      <w:tr>
        <w:trPr>
          <w:trHeight w:val="694" w:hRule="atLeast"/>
        </w:trPr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березня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89" w:hRule="atLeast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Добуто водних біоресурсів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72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4</w:t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внутрішніх водних об’єктах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8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318" w:hRule="atLeas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07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5</w:t>
            </w:r>
          </w:p>
        </w:tc>
      </w:tr>
      <w:tr>
        <w:trPr>
          <w:trHeight w:val="568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 xml:space="preserve">Із загального обсягу водних біоресурсів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виловлено риб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2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8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</w:tr>
    </w:tbl>
    <w:p>
      <w:pPr>
        <w:pStyle w:val="Normal"/>
        <w:spacing w:lineRule="exact" w:line="240"/>
        <w:ind w:left="-142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добування водних біоресурсів </w:t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hanging="142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lang w:val="uk-UA"/>
        </w:rPr>
        <w:object w:dxaOrig="9912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7.1pt;height:160.65pt" filled="f" o:ole="">
            <v:imagedata r:id="rId4" o:title=""/>
          </v:shape>
          <o:OLEObject Type="Embed" ProgID="" ShapeID="ole_rId3" DrawAspect="Content" ObjectID="_2039681125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е інформації щодо обсягів добування водних біоресурсів по регіонах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обсяг водних біоресурсів (риби та інших водних біоресурсів), які добуті в усіх рибогосподарських водних об’єктах або їхніх частинах (у морях, океанах, ставках, річках, водосховищах, озерах та інших водоймах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Темп зміни обсягу 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ідображає відносний рівень змін фізичних обсягів водних біоресурсів (за видами та рибогосподарськими об’єктами), добутих за певні періоди часу, які обрані для порівняння.</w:t>
      </w:r>
    </w:p>
    <w:p>
      <w:pPr>
        <w:pStyle w:val="TextBody"/>
        <w:spacing w:lineRule="auto" w:line="240" w:before="12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щодо рибогосподарської діяльності підприємств за формою № 1-риба (квартальна) "Звіт про добування водних біоресурсів".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Облік обсягів добування водних біоресурсів проведено за місцезнаходженням респондента, який здійснює рибогосподарську діяльність. 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о переліку респондентів уключено великі та середні підприємства, незалежно від організаційно-правової форми господарювання та підпорядкування, основний або другорядний вид економічної діяльності яких відноситься до коду 03 секції А за КВЕД, територіальні (обласні) органи рибоохорони, які надають узагальнену інформацію щодо обсягів добування водних біоресурсів фізичними особами-підприємцями, які здійснюють добування водних біоресурсів відповідно до наданих ліцензій і квот або без них, та підприємства (незалежно від виду економічної діяльності), яким відповідно до чинних правил було надано ліцензії та квоти на добування водних біоресурсів. 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>Обсяги добування водних біоресурсів за І квартал 2017 року, надані територіальними (обласними) органами рибоохорони, відображено з урахуванням зміни районів діяльності (контролю) територіальних органів рибоохорони згідно з наказом Держрибагентства від 14.03.2017 № 140 "Про внесення змін до наказу Держрибагентства від 06.02.2013 № 31 "Про затвердження районів діяльності (контролю) органів рибоохорони"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Обсяги та темпи зміни добування водних біоресурсів розраховуються по Україні в цілому та по регіонах. </w:t>
      </w:r>
    </w:p>
    <w:p>
      <w:pPr>
        <w:pStyle w:val="Style22"/>
        <w:spacing w:lineRule="auto" w:line="228" w:before="120" w:after="0"/>
        <w:jc w:val="both"/>
        <w:rPr>
          <w:rStyle w:val="InternetLink"/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eastAsia="en-US"/>
        </w:rPr>
        <w:t>http://ukrstat.gov.ua/metod_polog/metod_doc/2015/320/mp_ryba_2015.zip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eastAsia="en-US"/>
        </w:rPr>
        <w:t>.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1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4"/>
          <w:szCs w:val="26"/>
        </w:rPr>
      </w:pPr>
      <w:r>
        <w:rPr>
          <w:rFonts w:cs="Calibri" w:ascii="Calibri" w:hAnsi="Calibri"/>
          <w:color w:val="000000"/>
          <w:sz w:val="24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  <w:szCs w:val="26"/>
        </w:rPr>
      </w:pPr>
      <w:r>
        <w:rPr>
          <w:rFonts w:cs="Calibri" w:ascii="Calibri" w:hAnsi="Calibri"/>
          <w:color w:val="000000"/>
          <w:sz w:val="20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Довідка: тел. (044) 287-27-85; e-mail</w:t>
      </w:r>
      <w:r>
        <w:rPr>
          <w:rFonts w:cs="Calibri" w:ascii="Calibri" w:hAnsi="Calibri"/>
          <w:sz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O.Zhurbenko@ukrstat.gov.ua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</w:rPr>
        <w:t>Більше інформації</w:t>
      </w:r>
      <w:r>
        <w:rPr>
          <w:rFonts w:cs="Calibri" w:ascii="Calibri" w:hAnsi="Calibri"/>
          <w:sz w:val="20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http://www.ukrstat.gov.ua/operativ/menu/menu_u/cg.htm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© Державна служба статистики України, 2017</w:t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Добування водних біоресурсів по регіонах у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січні–березні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0"/>
        <w:gridCol w:w="1110"/>
        <w:gridCol w:w="1080"/>
        <w:gridCol w:w="1140"/>
        <w:gridCol w:w="1142"/>
        <w:gridCol w:w="1222"/>
      </w:tblGrid>
      <w:tr>
        <w:trPr>
          <w:trHeight w:val="19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одні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іоресурси 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з загального обсягу водних біоресурсів добуто у внутрішніх водних об’єктах</w:t>
            </w:r>
          </w:p>
        </w:tc>
      </w:tr>
      <w:tr>
        <w:trPr>
          <w:trHeight w:val="5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берез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берез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берез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722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21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686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7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4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O.Zhurbenko@ukrstat.gov.ua" TargetMode="External"/><Relationship Id="rId6" Type="http://schemas.openxmlformats.org/officeDocument/2006/relationships/hyperlink" Target="http://www.ukrstat.gov.ua/operativ/menu/menu_u/cg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8:00Z</dcterms:created>
  <dc:creator>I.Fedorova</dc:creator>
  <dc:description/>
  <dc:language>en-US</dc:language>
  <cp:lastModifiedBy>O.Zhurbenko</cp:lastModifiedBy>
  <cp:lastPrinted>2017-04-20T14:26:00Z</cp:lastPrinted>
  <dcterms:modified xsi:type="dcterms:W3CDTF">2017-04-20T11:27:00Z</dcterms:modified>
  <cp:revision>34</cp:revision>
  <dc:subject/>
  <dc:title/>
</cp:coreProperties>
</file>