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4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165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берез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березні 2017р. за субсидіями для відшкодування витрат на оплату житлово-комунальних послуг звернулось 1187,0 тис. домогосподарств, що на </w:t>
      </w:r>
      <w:r>
        <w:rPr>
          <w:sz w:val="24"/>
          <w:szCs w:val="24"/>
          <w:lang w:val="ru-RU"/>
        </w:rPr>
        <w:t>1,5</w:t>
      </w:r>
      <w:r>
        <w:rPr>
          <w:sz w:val="24"/>
          <w:szCs w:val="24"/>
        </w:rPr>
        <w:t>% менше, ніж у січні–березні 2016р. При цьому на домогосподарства у міських поселеннях припадало 65,0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1394,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ис. домогосподарств (117,5% із числа тих, які звернулися, ураховуючи тих, що звернулися за субсидіями у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65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29,6 тис. Порівняно з відповідним періодом 2016р. кількість таких домогосподарств збільшилась на 12,2 тис., або на 0,9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565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ількість домогосподарст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які отримували субсидії у березні 2017р., становила 43,6% від загальної кількості домогосподарств країни. Серед регіонів найбільша питома вага таких домогосподарств була в Сумській і Тернопільській областях (63,9% та 62,6% відповідно), а найменша – у Одеській та м.Києві (16,3% та 26,7% відповідно). Серед домогосподарств, які отримують субсидії, 35,4% складалися з однієї особи, майже трет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  <w:r>
        <w:br w:type="page"/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березні 2017р. становила 2065,7 млн.грн (у міських поселеннях – 1361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04,2 млн.грн), у відповідному періоді 2016р. – 1802,2 млн.грн (у міських поселеннях –              976,1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26,1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березні 2017р. збільшився порівняно з відповідним періодом минулого року на 5,8% і становив 1265,9 грн. 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–березні 2017р. 105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тис. домогосподарств (32,2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6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8,9 тис. Серед домогосподарств, яким призначено субсидії, 59,1% – домогосподарства з однієї особи, 22,3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2920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берез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279,0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5,0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04,0 млн.грн), у відповідному періоді 2016р. – 90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8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1,5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березні 2017р. збільшився порівняно з відповідним періодом минулого року у 2,0 раза і становив             2853,7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берез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273,8 млн.грн, за відповідний період 2016р. – 181,9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.Gerasimenko</dc:creator>
  <dc:description/>
  <cp:keywords/>
  <dc:language>en-US</dc:language>
  <cp:lastModifiedBy>A.Gerasimenko</cp:lastModifiedBy>
  <cp:lastPrinted>2017-04-20T10:14:00Z</cp:lastPrinted>
  <dcterms:modified xsi:type="dcterms:W3CDTF">2017-04-20T12:4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