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8.04.2017 № 91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лютому 201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березня 2017р. становила 42541,6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ютого 2017р. чисельність населення зменшилася на 42,9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7 живонароджених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85pt;height:119.3pt" filled="f" o:ole="">
            <v:imagedata r:id="rId4" o:title=""/>
          </v:shape>
          <o:OLEObject Type="Embed" ProgID="Excel.Sheet.12" ShapeID="ole_rId3" DrawAspect="Content" ObjectID="_767549393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ютий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ютий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берез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41633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2195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лютом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6308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4123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берез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7199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5231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лютом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9345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7160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291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856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588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267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61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35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50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03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7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14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jc w:val="left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111/m_rzch_nns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59:00Z</dcterms:created>
  <dc:creator>I.Fedorova</dc:creator>
  <dc:description/>
  <cp:keywords/>
  <dc:language>en-US</dc:language>
  <cp:lastModifiedBy>O.Lukyanenko</cp:lastModifiedBy>
  <cp:lastPrinted>2017-04-18T11:10:00Z</cp:lastPrinted>
  <dcterms:modified xsi:type="dcterms:W3CDTF">2017-04-18T08:10:00Z</dcterms:modified>
  <cp:revision>4</cp:revision>
  <dc:subject/>
  <dc:title/>
</cp:coreProperties>
</file>