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uk-UA"/>
        </w:rPr>
        <w:t>30.03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</w:t>
      </w:r>
      <w:r>
        <w:rPr>
          <w:rFonts w:cs="Calibri" w:ascii="Calibri" w:hAnsi="Calibri"/>
          <w:lang w:val="en-US"/>
        </w:rPr>
        <w:t>133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лютому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лютому 2017р. населенням країни сплачено за житлово-комунальні послуги                   9,8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88,8%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5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16,5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uk-UA"/>
        </w:rPr>
        <w:t xml:space="preserve">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25pt;height:200.25pt" filled="f" o:ole="">
            <v:imagedata r:id="rId4" o:title=""/>
          </v:shape>
          <o:OLEObject Type="Embed" ProgID="Excel.Sheet.12" ShapeID="ole_rId3" DrawAspect="Content" ObjectID="_1815142387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лютого 2017р. заборгованість населення зі сплати за централізоване опалення та гаряче водопостачання становила 11,9 млрд.грн, за газопостачання – 10,0 млрд.грн, за утримання будинків і споруд та прибудинкових територій – 2,5 млрд.грн, за централізоване водопостачання та водовідведення – 1,4 млрд.грн, за вивезення побутових відходів –                0,4 млрд.грн, за електроенергію – 3,3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лютому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14</w:t>
      </w:r>
      <w:r>
        <w:rPr>
          <w:rFonts w:cs="Calibri" w:ascii="Calibri" w:hAnsi="Calibri"/>
        </w:rPr>
        <w:t>62</w:t>
      </w:r>
      <w:r>
        <w:rPr>
          <w:rFonts w:cs="Calibri" w:ascii="Calibri" w:hAnsi="Calibri"/>
          <w:lang w:val="uk-UA"/>
        </w:rPr>
        <w:t>,5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лютому 2017р. з населенням було укладено 7,0 тис. договорів щодо погашення реструктуризованої заборгованості на загальну суму          39,4 млн.грн. Сума внесених платежів, з урахуванням довгострокових договорів, становила    19,9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у додатках.</w:t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57:00Z</dcterms:created>
  <dc:creator>A.Gerasimenko</dc:creator>
  <dc:description/>
  <cp:keywords/>
  <dc:language>en-US</dc:language>
  <cp:lastModifiedBy>S.Gaydar</cp:lastModifiedBy>
  <cp:lastPrinted>2017-03-30T14:55:00Z</cp:lastPrinted>
  <dcterms:modified xsi:type="dcterms:W3CDTF">2017-03-30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