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3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114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ютому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лютому 2017р. за субсидіями для відшкодування витрат на оплату житлово-комунальних послуг звернулось 870,4 тис. домогосподарств, що на </w:t>
      </w:r>
      <w:r>
        <w:rPr>
          <w:sz w:val="24"/>
          <w:szCs w:val="24"/>
          <w:lang w:val="ru-RU"/>
        </w:rPr>
        <w:t>5,7</w:t>
      </w:r>
      <w:r>
        <w:rPr>
          <w:sz w:val="24"/>
          <w:szCs w:val="24"/>
        </w:rPr>
        <w:t>% менше, ніж у січні–лютому 2016р. При цьому на домогосподарства у міських поселеннях припадало 67,4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1055,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ис. домогосподарств (121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% із числа тих, які звернулися, ураховуючи тих, що звернулися за субсидіями у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р., але призначено їм було тільки у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40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15,2 тис. Порівняно з відповідним періодом 2016р. кількість таких домогосподарств збільшилась на 3,6 тис., або на 0,3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0765" cy="288353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ількість домогосподарст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які отримували субсидії у лютому 2017р., становила 42,3% від загальної кількості домогосподарств країни. Серед регіонів найбільша питома вага таких домогосподарств була в Сумській і Полтавській областях (62,6% та 61,4% відповідно), а найменша – у Одеській та м.Києві (15,9% та 25,5% відповідно). Серед домогосподарств, які отримують субсидії, 35,1% складалися з однієї особи, майже третин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  <w:r>
        <w:br w:type="page"/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лютому 2017р. становила 1636,1 млн.грн (у міських поселеннях – 1058,5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77,6 млн.грн), у відповідному періоді 2016р. – 1406,5 млн.грн (у міських поселеннях –              735,5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71,0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лютому 2017р. збільшився порівняно з відповідним періодом минулого року на 15,9% і становив 1571,2 грн. 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лютому 2017р. 32,5 тис. домогосподарств (16,9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6,6 тис. Серед домогосподарств, яким призначено субсидії, 52,8% – домогосподарства з однієї особи, 22,3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71870" cy="2834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лютий 2017р. загальна сума призначених субсидій становила 70,1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3,9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56,2 млн.грн),  у відповідному періоді 2016р. – 67,8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3,4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54,4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ютому 2017р. збільшився порівняно з відповідним періодом минулого року на 54,8% і становив 2217,0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ютому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225,8 млн.грн, за відповідний період 2016р. – 93,1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exact" w:line="29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03:00Z</dcterms:created>
  <dc:creator>A.Gerasimenko</dc:creator>
  <dc:description/>
  <cp:keywords/>
  <dc:language>en-US</dc:language>
  <cp:lastModifiedBy>S.Gaydar</cp:lastModifiedBy>
  <cp:lastPrinted>2017-03-20T11:19:00Z</cp:lastPrinted>
  <dcterms:modified xsi:type="dcterms:W3CDTF">2017-03-20T09:24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