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/0/05.2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в 2016 ро</w:t>
      </w:r>
      <w:r>
        <w:rPr>
          <w:rFonts w:cs="Calibri" w:ascii="Calibri" w:hAnsi="Calibri"/>
          <w:b/>
          <w:sz w:val="26"/>
          <w:szCs w:val="26"/>
          <w:lang w:val="en-US"/>
        </w:rPr>
        <w:t>ці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6р. вантажооборот підприємств транспорту становив 323,5 млрд.ткм, або 102,4% від обсягу 2015р. </w:t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142" w:right="-568" w:hanging="426"/>
        <w:jc w:val="both"/>
        <w:rPr>
          <w:sz w:val="10"/>
          <w:szCs w:val="10"/>
        </w:rPr>
      </w:pPr>
      <w:bookmarkStart w:id="0" w:name="_1529914661"/>
      <w:bookmarkStart w:id="1" w:name="_1522072738"/>
      <w:bookmarkStart w:id="2" w:name="_1522072618"/>
      <w:bookmarkStart w:id="3" w:name="_1520077929"/>
      <w:bookmarkStart w:id="4" w:name="_1520076670"/>
      <w:bookmarkStart w:id="5" w:name="_1520076613"/>
      <w:bookmarkStart w:id="6" w:name="_1516542628"/>
      <w:bookmarkEnd w:id="0"/>
      <w:bookmarkEnd w:id="1"/>
      <w:bookmarkEnd w:id="2"/>
      <w:bookmarkEnd w:id="3"/>
      <w:bookmarkEnd w:id="4"/>
      <w:bookmarkEnd w:id="5"/>
      <w:bookmarkEnd w:id="6"/>
      <w:r>
        <w:rPr>
          <w:rStyle w:val="Style15"/>
          <w:iCs w:val="false"/>
          <w:lang w:val="en-US" w:eastAsia="en-US"/>
        </w:rPr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9.3pt;height:190pt" filled="f" o:ole="">
            <v:imagedata r:id="rId4" o:title=""/>
          </v:shape>
          <o:OLEObject Type="Embed" ProgID="Excel.Sheet.12" ShapeID="ole_rId3" DrawAspect="Content" ObjectID="_828434438" r:id="rId3"/>
        </w:objec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624,5 млн.т вантажів, що становить 103,8% від обсягів 2015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3473,9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4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4,5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215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54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8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78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6р. залізничним транспортом перевезено у внутрішньому сполученні та на експорт 292,4 млн.т вантажів, що на 0,6% менше, ніж у 2015р. Перевезення лісових вантажів знизилося на 16,6%, будівельних матеріалів – на 14,3%, брухту чорних металів – на 11,1%, залізної та марганцевої руди – на 8,1%, хімічних і  мінеральних добрив – на  3,8%,  кам’яного вугілля – на  3,1%.  Разом  із  цим  перевезення  цементу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більшилось на 5,6%, коксу – на 6,4%, чорних металів – на 9,3%, зерна та продуктів перемелу – на 10,8%, нафти і нафтопродуктів – на 21,9%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9,5%. Порівняно із 2015р. обсяги закордонних перевезень вантажів збільшилися на 2,1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6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зросла на 14,3%. Разом із цим перекачка нафти скоротилася на 9,1%, аміаку – на 6,7%. Транзит газу збільшився на 22,5%, нафти та аміаку зменшився відповідно на 8,8% та на 7,0%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          102,2 млрд.пас.км, що становить 105,4% від обсягу </w:t>
      </w:r>
      <w:r>
        <w:rPr>
          <w:rFonts w:cs="Calibri" w:ascii="Calibri" w:hAnsi="Calibri"/>
          <w:sz w:val="26"/>
          <w:szCs w:val="26"/>
        </w:rPr>
        <w:t>2015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170" w:right="-710" w:hanging="652"/>
        <w:jc w:val="both"/>
        <w:rPr>
          <w:sz w:val="6"/>
          <w:szCs w:val="6"/>
          <w:lang w:val="en-US" w:eastAsia="en-US"/>
        </w:rPr>
      </w:pPr>
      <w:bookmarkStart w:id="7" w:name="_1529914457"/>
      <w:bookmarkStart w:id="8" w:name="_1522072682"/>
      <w:bookmarkStart w:id="9" w:name="_1520077952"/>
      <w:bookmarkStart w:id="10" w:name="_1520076712"/>
      <w:bookmarkStart w:id="11" w:name="_1520076706"/>
      <w:bookmarkStart w:id="12" w:name="_1520076680"/>
      <w:bookmarkStart w:id="13" w:name="_1516542654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 w:eastAsia="en-US"/>
        </w:rPr>
        <w:object w:dxaOrig="1024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1.35pt;height:187.5pt" filled="f" o:ole="">
            <v:imagedata r:id="rId6" o:title=""/>
          </v:shape>
          <o:OLEObject Type="Embed" ProgID="Excel.Sheet.12" ShapeID="ole_rId5" DrawAspect="Content" ObjectID="_805966002" r:id="rId5"/>
        </w:objec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ися 4854,4 млн. пасажирів, або 94,0% від обсягу 2015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239,4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54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5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88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5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5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8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jc w:val="both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operativ/menu/menu_u/tr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9:00Z</dcterms:created>
  <dc:creator>N.Mihayluk</dc:creator>
  <dc:description/>
  <cp:keywords/>
  <dc:language>en-US</dc:language>
  <cp:lastModifiedBy>N.Mihayluk</cp:lastModifiedBy>
  <cp:lastPrinted>2017-01-18T09:49:00Z</cp:lastPrinted>
  <dcterms:modified xsi:type="dcterms:W3CDTF">2017-01-20T14:07:00Z</dcterms:modified>
  <cp:revision>92</cp:revision>
  <dc:subject/>
  <dc:title/>
</cp:coreProperties>
</file>