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1.0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.2020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груд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грудні 2019р. населенням країни сплачено за житлово-комунальні послуги  13,3 млрд.грн (79,3% нарахованих за цей період сум), за постачання електричної енергії – 3,5 млрд.</w:t>
      </w:r>
      <w:r>
        <w:rPr>
          <w:rFonts w:cs="Calibri" w:ascii="Calibri" w:hAnsi="Calibri"/>
        </w:rPr>
        <w:t>грн (</w:t>
      </w:r>
      <w:r>
        <w:rPr>
          <w:rFonts w:cs="Calibri" w:ascii="Calibri" w:hAnsi="Calibri"/>
          <w:lang w:val="uk-UA"/>
        </w:rPr>
        <w:t>124,2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pt;height:189.75pt" filled="f" o:ole="">
            <v:imagedata r:id="rId4" o:title=""/>
          </v:shape>
          <o:OLEObject Type="Embed" ProgID="Excel.Sheet.12" ShapeID="ole_rId3" DrawAspect="Content" ObjectID="_867919264" r:id="rId3"/>
        </w:objec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>На кінець грудня 2019р. заборгованість населення зі сплати за постачання природного газу становила 27,9 млрд.грн, за централізоване опалення та постачання гарячої води –                          20,4 млрд.грн, за утримання будинків і споруд та прибудинкових територій – 5,1 млрд.грн, за централізоване постачання холодної води та водовідведення – 4,1 млрд.грн, за вивезення побутових відходів – 0,8 млрд.грн, за постачання електричної енергії – 5,4 млрд.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>Середні нарахування за житлово-комунальні послуги, з урахуванням електроенергії (із розрахунку 150 кВт•год), на одного власника особового рахунку в грудні 2019р. становили                    2212,0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>Відповідно до постанов Кабінету Міністрів України від 21.10.1995 № 848 та від 27.06.2003                  № 976 у січні–грудні 2019р. з населенням було укладено 68,6 тис. договорів щодо погашення реструктуризованої заборгованості на загальну суму 532,5 млн.грн. Сума внесених платежів, з урахуванням довгострокових договорів, становила 315,5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6256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3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>© Державна служба статистики України, 2020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right="-1" w:firstLine="567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07:00Z</dcterms:created>
  <dc:creator>A.Gerasimenko</dc:creator>
  <dc:description/>
  <cp:keywords/>
  <dc:language>en-US</dc:language>
  <cp:lastModifiedBy>S.Gaydar</cp:lastModifiedBy>
  <cp:lastPrinted>2020-01-27T11:02:00Z</cp:lastPrinted>
  <dcterms:modified xsi:type="dcterms:W3CDTF">2020-01-31T07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