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72"/>
          <w:szCs w:val="72"/>
        </w:rPr>
        <w:t xml:space="preserve">Соціально-економічне </w:t>
        <w:br/>
        <w:t xml:space="preserve">становище 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 2022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rPr>
          <w:sz w:val="24"/>
        </w:rPr>
      </w:pPr>
      <w:r>
        <w:rPr>
          <w:sz w:val="24"/>
        </w:rPr>
        <w:t>телефони: (0532) 52-49-08, (0532) 52-08-21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сайт: </w:t>
      </w:r>
      <w:r>
        <w:rPr>
          <w:sz w:val="24"/>
          <w:u w:val="single"/>
        </w:rPr>
        <w:t>www.pl.ukrstat.gov.ua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Л. А. Зубенко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tabs>
          <w:tab w:val="clear" w:pos="708"/>
          <w:tab w:val="left" w:pos="851" w:leader="none"/>
          <w:tab w:val="left" w:pos="88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летень містить статистичну інформацію у районному розрізі та окремі таблиці </w:t>
        <w:br/>
        <w:t>у розрізі територіальних громад.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>
          <w:trHeight w:val="4388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</w:tc>
      </w:tr>
    </w:tbl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240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Тире (–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уль (0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0,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явища відбулися, але у вимірах, менших за ті, що можуть </w:t>
              <w:br/>
              <w:t>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“</w:t>
            </w:r>
            <w:r>
              <w:rPr>
                <w:sz w:val="24"/>
                <w:szCs w:val="24"/>
              </w:rPr>
              <w:t>Про державну статистику</w:t>
            </w:r>
            <w:r>
              <w:rPr>
                <w:sz w:val="24"/>
              </w:rPr>
              <w:t>”</w:t>
            </w:r>
            <w:r>
              <w:rPr>
                <w:sz w:val="24"/>
                <w:szCs w:val="24"/>
              </w:rPr>
              <w:t xml:space="preserve"> щодо конфіденційності статистичної інформації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>таблиці не має сенсу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Cs/>
          <w:sz w:val="56"/>
          <w:szCs w:val="58"/>
        </w:rPr>
      </w:pPr>
      <w:r>
        <w:rPr>
          <w:bCs/>
          <w:sz w:val="56"/>
          <w:szCs w:val="5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22</w:t>
      </w:r>
    </w:p>
    <w:p>
      <w:pPr>
        <w:pStyle w:val="Heading1"/>
        <w:rPr>
          <w:u w:val="none"/>
          <w:lang w:val="uk-UA"/>
        </w:rPr>
      </w:pPr>
      <w:r>
        <w:rPr>
          <w:u w:val="none"/>
          <w:lang w:val="uk-UA"/>
        </w:rPr>
        <w:t xml:space="preserve">ОСНОВНІ ПОКАЗНИКИ </w:t>
        <w:br/>
        <w:t xml:space="preserve">СОЦІАЛЬНО-ЕКОНОМІЧНОГО РОЗВИТКУ </w:t>
        <w:br/>
        <w:t>ПОЛТАВСької ОБЛАСТІ</w:t>
      </w:r>
    </w:p>
    <w:p>
      <w:pPr>
        <w:pStyle w:val="Normal"/>
        <w:jc w:val="center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418"/>
        <w:gridCol w:w="1417"/>
        <w:gridCol w:w="1418"/>
        <w:gridCol w:w="141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 2022р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2р.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 2021р. </w:t>
              <w:br/>
              <w:t xml:space="preserve">до </w:t>
              <w:br/>
              <w:t>січня 2020р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ня </w:t>
              <w:br/>
              <w:t>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  <w:br/>
              <w:t>2021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1298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120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120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119,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110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rPr/>
            </w:pPr>
            <w:r>
              <w:rPr>
                <w:sz w:val="24"/>
                <w:szCs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41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41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101,7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500" w:after="0"/>
              <w:rPr/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млн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23808,2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102,3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77,2</w:t>
            </w:r>
            <w:r>
              <w:rPr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500" w:after="0"/>
              <w:rPr/>
            </w:pPr>
            <w:r>
              <w:rPr>
                <w:sz w:val="24"/>
                <w:szCs w:val="24"/>
              </w:rPr>
              <w:t xml:space="preserve">Загальна площа житлових </w:t>
              <w:br/>
              <w:t xml:space="preserve">будівель, прийнятих в </w:t>
              <w:br/>
              <w:t>експлуатацію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159,5</w:t>
            </w:r>
            <w:r>
              <w:rPr>
                <w:sz w:val="24"/>
                <w:szCs w:val="24"/>
                <w:vertAlign w:val="superscript"/>
              </w:rPr>
              <w:t>1, 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80,9</w:t>
            </w:r>
            <w:r>
              <w:rPr>
                <w:sz w:val="24"/>
                <w:szCs w:val="24"/>
                <w:vertAlign w:val="superscript"/>
              </w:rPr>
              <w:t>4, 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90,9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br w:type="page"/>
      </w:r>
      <w:r>
        <w:rPr>
          <w:sz w:val="24"/>
          <w:szCs w:val="20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19"/>
        <w:gridCol w:w="1417"/>
        <w:gridCol w:w="1418"/>
        <w:gridCol w:w="1416"/>
      </w:tblGrid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 2022р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2р.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 2021р. </w:t>
              <w:br/>
              <w:t xml:space="preserve">до </w:t>
              <w:br/>
              <w:t>січня 2020р.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ня </w:t>
              <w:br/>
              <w:t>202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  <w:br/>
              <w:t>2021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tcMar>
              <w:right w:w="28" w:type="dxa"/>
            </w:tcMar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89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1879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160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85,8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1309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42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104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74,5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 послуг, млн.дол. 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95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97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72,2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5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дрібної торгівлі, </w:t>
              <w:br/>
              <w:t>млн.гр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5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</w:tbl>
    <w:p>
      <w:pPr>
        <w:pStyle w:val="Footnote"/>
        <w:spacing w:before="0" w:after="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</w:rPr>
        <w:t> Дані за 2021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2</w:t>
      </w:r>
      <w:r>
        <w:rPr>
          <w:sz w:val="22"/>
        </w:rPr>
        <w:t> Грудень 2021р. у % до листопада 2021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3</w:t>
      </w:r>
      <w:r>
        <w:rPr>
          <w:sz w:val="22"/>
        </w:rPr>
        <w:t> Грудень 2021р. у % до грудня 2020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4</w:t>
      </w:r>
      <w:r>
        <w:rPr>
          <w:sz w:val="22"/>
        </w:rPr>
        <w:t> 2021р. у % до 2020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5</w:t>
      </w:r>
      <w:r>
        <w:rPr>
          <w:sz w:val="22"/>
        </w:rPr>
        <w:t> Станом на 1 січня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6</w:t>
      </w:r>
      <w:r>
        <w:rPr>
          <w:sz w:val="22"/>
        </w:rPr>
        <w:t> Січень 2021р. до грудня 2020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7</w:t>
      </w:r>
      <w:r>
        <w:rPr>
          <w:sz w:val="22"/>
        </w:rPr>
        <w:t> Дані за січень–грудень 2021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8</w:t>
      </w:r>
      <w:r>
        <w:rPr>
          <w:sz w:val="22"/>
        </w:rPr>
        <w:t> Січень–грудень 2021р. у % до січня–грудня 2020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9</w:t>
      </w:r>
      <w:r>
        <w:rPr>
          <w:sz w:val="22"/>
        </w:rPr>
        <w:t> Січень–грудень 2020р. у % до січня–грудня 2019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0</w:t>
      </w:r>
      <w:r>
        <w:rPr>
          <w:sz w:val="22"/>
        </w:rPr>
        <w:t> Дані можуть бути уточнені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1</w:t>
      </w:r>
      <w:r>
        <w:rPr>
          <w:sz w:val="22"/>
        </w:rPr>
        <w:t> 2020р. у % до 2019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0"/>
          <w:lang w:val="uk-UA" w:eastAsia="ru-RU"/>
        </w:rPr>
      </w:pPr>
      <w:r>
        <w:rPr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ельність населення (за оцінкою) по районах </w:t>
        <w:br/>
        <w:t>на 1 січня 2022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2977"/>
        <w:gridCol w:w="2978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лтавська область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2283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4445</w:t>
            </w:r>
          </w:p>
        </w:tc>
      </w:tr>
      <w:tr>
        <w:trPr>
          <w:trHeight w:val="100" w:hRule="atLeas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391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106</w:t>
            </w:r>
          </w:p>
        </w:tc>
      </w:tr>
      <w:tr>
        <w:trPr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</w:rPr>
              <w:t>м.Полтава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93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72</w:t>
            </w:r>
          </w:p>
        </w:tc>
      </w:tr>
      <w:tr>
        <w:trPr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еменчуц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00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92</w:t>
            </w:r>
          </w:p>
        </w:tc>
      </w:tr>
      <w:tr>
        <w:trPr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бен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16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82</w:t>
            </w:r>
          </w:p>
        </w:tc>
      </w:tr>
      <w:tr>
        <w:trPr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ргород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76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65</w:t>
            </w:r>
          </w:p>
        </w:tc>
      </w:tr>
    </w:tbl>
    <w:p>
      <w:pPr>
        <w:pStyle w:val="Normal"/>
        <w:jc w:val="both"/>
        <w:rPr/>
      </w:pPr>
      <w:r>
        <w:rPr>
          <w:kern w:val="2"/>
          <w:szCs w:val="20"/>
        </w:rPr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Дані попередні.</w:t>
      </w:r>
    </w:p>
    <w:p>
      <w:pPr>
        <w:pStyle w:val="Normal"/>
        <w:jc w:val="center"/>
        <w:rPr>
          <w:rFonts w:ascii="Times New Roman" w:hAnsi="Times New Roman" w:cs="Times New Roman"/>
          <w:sz w:val="38"/>
          <w:szCs w:val="38"/>
          <w:lang w:val="uk-UA"/>
        </w:rPr>
      </w:pPr>
      <w:r>
        <w:rPr>
          <w:rFonts w:cs="Times New Roman"/>
          <w:sz w:val="38"/>
          <w:szCs w:val="3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річна чисельність населення </w:t>
        <w:br/>
        <w:t>по районах у 2021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2977"/>
        <w:gridCol w:w="2978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лтавська область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1906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4068</w:t>
            </w:r>
          </w:p>
        </w:tc>
      </w:tr>
      <w:tr>
        <w:trPr>
          <w:trHeight w:val="100" w:hRule="atLeas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157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72</w:t>
            </w:r>
          </w:p>
        </w:tc>
      </w:tr>
      <w:tr>
        <w:trPr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</w:rPr>
              <w:t>м.Полтава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97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76</w:t>
            </w:r>
          </w:p>
        </w:tc>
      </w:tr>
      <w:tr>
        <w:trPr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еменчуц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70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9962</w:t>
            </w:r>
          </w:p>
        </w:tc>
      </w:tr>
      <w:tr>
        <w:trPr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бен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77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43</w:t>
            </w:r>
          </w:p>
        </w:tc>
      </w:tr>
      <w:tr>
        <w:trPr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ргородсь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02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91</w:t>
            </w:r>
          </w:p>
        </w:tc>
      </w:tr>
    </w:tbl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</w:rPr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Дані попередні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8"/>
          <w:szCs w:val="38"/>
          <w:lang w:val="uk-UA"/>
        </w:rPr>
      </w:pPr>
      <w:r>
        <w:rPr>
          <w:rFonts w:cs="Times New Roman"/>
          <w:sz w:val="38"/>
          <w:szCs w:val="3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Формування приросту (скорочення) чисельності населення </w:t>
        <w:br/>
        <w:t>по районах у 2021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>(осіб)</w:t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2127"/>
        <w:gridCol w:w="2127"/>
        <w:gridCol w:w="2266"/>
      </w:tblGrid>
      <w:tr>
        <w:trPr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ий приріст, </w:t>
              <w:br/>
              <w:t>скорочення (–)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  <w:br/>
              <w:t>скорочення (–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 приріст,</w:t>
              <w:br/>
              <w:t>скорочення (–)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924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953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89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3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7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0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37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2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9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2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3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5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41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1</w:t>
            </w:r>
          </w:p>
        </w:tc>
      </w:tr>
    </w:tbl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</w:rPr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Дані попередні.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 xml:space="preserve">Кількість живонароджених, померлих по районах </w:t>
        <w:br/>
        <w:t>у 2021 році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2058"/>
        <w:gridCol w:w="2058"/>
        <w:gridCol w:w="2059"/>
      </w:tblGrid>
      <w:tr>
        <w:trPr/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Природний </w:t>
              <w:br/>
              <w:t xml:space="preserve">приріст, </w:t>
              <w:br/>
              <w:t>скорочення (–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3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9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9535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72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37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90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32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41</w:t>
            </w:r>
          </w:p>
        </w:tc>
      </w:tr>
    </w:tbl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</w:rPr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Дані попередн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2"/>
          <w:lang w:val="uk-UA"/>
        </w:rPr>
      </w:pPr>
      <w:r>
        <w:rPr>
          <w:rFonts w:cs="Times New Roman"/>
          <w:b/>
          <w:kern w:val="2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kern w:val="2"/>
          <w:sz w:val="28"/>
        </w:rPr>
        <w:t>Кількість померлих за причинами смерті</w:t>
      </w:r>
    </w:p>
    <w:p>
      <w:pPr>
        <w:pStyle w:val="119"/>
        <w:keepNex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2021 році</w:t>
      </w:r>
      <w:r>
        <w:rPr>
          <w:kern w:val="2"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-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A00–U8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9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I. Деякі інфекційні та паразита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00–B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уберкульоз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15–A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хвороба, зумовлена вірусом імунодефіциту людини (ВІЛ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20–B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І. Новоутвор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D4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злоякісн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C9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ІІ. Хвороби крові й кровотворних органів та </w:t>
              <w:br/>
              <w:t>окремі порушення із залученням імунного механізм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50–D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V. Ендокринні хвороби, розлади харчування та </w:t>
              <w:br/>
              <w:t>порушення обміну речови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00–E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цукровий діабе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10–E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. Розлади психіки та повед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01–F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розлади психіки та поведінки внаслідок </w:t>
              <w:br/>
              <w:t>вживанн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І. Хвороби нерво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00–G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Х. Хвороби системи кровообіг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00–I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шемічна хвороба серц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/>
            </w:pPr>
            <w:r>
              <w:rPr>
                <w:color w:val="000000"/>
                <w:sz w:val="24"/>
              </w:rPr>
              <w:t>I20–I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алкогольна кардіоміопат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42.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цереброваскуля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60–I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. Хвороби органів диха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00–J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грип і пневмон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10–J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. Хвороби органів травл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00–K9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алкогольна хвороба печ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jc w:val="right"/>
              <w:rPr/>
            </w:pPr>
            <w:r>
              <w:rPr>
                <w:sz w:val="24"/>
                <w:szCs w:val="24"/>
              </w:rPr>
              <w:t>49</w:t>
            </w:r>
          </w:p>
        </w:tc>
      </w:tr>
    </w:tbl>
    <w:p>
      <w:pPr>
        <w:pStyle w:val="Normal"/>
        <w:jc w:val="right"/>
        <w:rPr>
          <w:kern w:val="2"/>
          <w:sz w:val="24"/>
        </w:rPr>
      </w:pPr>
      <w:r>
        <w:br w:type="page"/>
      </w:r>
      <w:r>
        <w:rPr>
          <w:kern w:val="2"/>
          <w:sz w:val="24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-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І. Хвороби шкіри та підшкірної клітков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00–L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ІІІ. Хвороби кістково-м’язової системи та </w:t>
              <w:br/>
              <w:t>сполучної ткан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00–M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V. Хвороби сечостате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00–N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V. Вагітність, пологи та післяпологовий періо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00–O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ХVІ. Окремі стани, що виникають у </w:t>
              <w:br/>
              <w:t>перинатальному період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00–P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ХVІІ. Природжені вади розвитку, деформації та </w:t>
              <w:br/>
              <w:t>хромосомні аномалі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00–Q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ХVІІІ. Симптоми, ознаки та відхилення від </w:t>
              <w:br/>
              <w:t xml:space="preserve">норми, що виявлені при клінічних і лабораторних </w:t>
              <w:br/>
              <w:t>дослідженнях, не класифіковані в інших рубрика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00–R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ХХ. Зовнішні причини смерт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01–Y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нещасні випад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01–V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е утоплення та занурення у вод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W65–W7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щасні випадки, спричинені дією диму, вогню та </w:t>
              <w:br/>
              <w:t>полум’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00–X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падкове отруєння, спричинене отруйними </w:t>
              <w:br/>
              <w:t>речовинами (крім алкоголю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40–X44,</w:t>
              <w:br/>
              <w:t>X46–X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е отруєння та ді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е само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60–X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лідки нападу з метою убивства чи нанесення </w:t>
              <w:br/>
              <w:t>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85–Х99,</w:t>
              <w:br/>
              <w:t>Y00–Y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ХХІІ. Коди для особливих ціл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00–U8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, вірус 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07.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, вірус не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07.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28" w:before="2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</w:rPr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Дані попередні.</w:t>
      </w:r>
    </w:p>
    <w:p>
      <w:pPr>
        <w:pStyle w:val="Footnote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 xml:space="preserve">Кількість прибулих, вибулих по районах </w:t>
        <w:br/>
        <w:t>у 2021 році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2069"/>
        <w:gridCol w:w="2069"/>
        <w:gridCol w:w="2070"/>
      </w:tblGrid>
      <w:tr>
        <w:trPr/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вибули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Міграційний </w:t>
              <w:br/>
              <w:t xml:space="preserve">приріст, </w:t>
              <w:br/>
              <w:t>скорочення (–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6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6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2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1</w:t>
            </w:r>
          </w:p>
        </w:tc>
      </w:tr>
    </w:tbl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</w:rPr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Дані попередні.</w:t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/>
          <w:color w:val="FF0000"/>
          <w:sz w:val="2"/>
          <w:szCs w:val="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кількість ТА використання робочого </w:t>
        <w:br/>
        <w:t>часу праці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економічної діяльності </w:t>
        <w:br/>
        <w:t>у ІV 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822"/>
        <w:gridCol w:w="1232"/>
        <w:gridCol w:w="1292"/>
        <w:gridCol w:w="1085"/>
      </w:tblGrid>
      <w:tr>
        <w:trPr>
          <w:trHeight w:val="23" w:hRule="atLeast"/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я кількість </w:t>
              <w:br/>
              <w:t xml:space="preserve">працівників </w:t>
              <w:br/>
              <w:t xml:space="preserve">позаоблікового </w:t>
              <w:br/>
              <w:t>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, </w:t>
              <w:br/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</w:t>
              <w:br/>
              <w:t>ІV кварталу 2020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ацювали за цивільно-правовими </w:t>
              <w:br/>
              <w:t>договор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внішні</w:t>
              <w:br/>
            </w:r>
            <w:r>
              <w:rPr>
                <w:color w:val="000000"/>
                <w:spacing w:val="-2"/>
                <w:sz w:val="24"/>
              </w:rPr>
              <w:t>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142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1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/>
            </w:pPr>
            <w:r>
              <w:rPr>
                <w:b/>
                <w:color w:val="000000"/>
                <w:sz w:val="24"/>
              </w:rPr>
              <w:t>328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591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before="0" w:after="60"/>
        <w:rPr>
          <w:color w:val="000000"/>
          <w:szCs w:val="20"/>
        </w:rPr>
      </w:pPr>
      <w:r>
        <w:rPr>
          <w:color w:val="000000"/>
        </w:rPr>
        <w:t>______________</w:t>
      </w:r>
    </w:p>
    <w:p>
      <w:pPr>
        <w:pStyle w:val="Normal"/>
        <w:spacing w:lineRule="auto" w:line="216"/>
        <w:jc w:val="both"/>
        <w:rPr>
          <w:color w:val="000000"/>
          <w:sz w:val="22"/>
        </w:rPr>
      </w:pPr>
      <w:r>
        <w:rPr>
          <w:b/>
          <w:spacing w:val="-2"/>
          <w:sz w:val="22"/>
        </w:rPr>
        <w:t>Примітка.</w:t>
      </w:r>
      <w:r>
        <w:rPr>
          <w:spacing w:val="-2"/>
          <w:sz w:val="22"/>
        </w:rPr>
        <w:t xml:space="preserve"> У цій та наступних таблицях (стор. 9–18) дані наведено по юридичних особах та відо</w:t>
      </w:r>
      <w:r>
        <w:rPr>
          <w:color w:val="000000"/>
          <w:spacing w:val="-2"/>
          <w:sz w:val="22"/>
        </w:rPr>
        <w:t>кремлених підрозділах юридичних осіб із кількістю найманих працівників 10 і більше осіб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редньооблікова кількість штатних працівників </w:t>
        <w:br/>
        <w:t>по районах у ІV 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2578"/>
        <w:gridCol w:w="2784"/>
      </w:tblGrid>
      <w:tr>
        <w:trPr>
          <w:trHeight w:val="23" w:hRule="atLeast"/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облікова кількість штатн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, осіб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420</w:t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6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5</w:t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3</w:t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6</w:t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16</w:t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br w:type="page"/>
      </w:r>
      <w:r>
        <w:rPr>
          <w:b/>
          <w:color w:val="000000"/>
          <w:sz w:val="28"/>
        </w:rPr>
        <w:t xml:space="preserve">Середня кількість працівників за видами </w:t>
        <w:br/>
        <w:t>економічної діяльності у промисловості</w:t>
        <w:br/>
        <w:t>у ІV 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66"/>
        <w:gridCol w:w="1075"/>
        <w:gridCol w:w="1446"/>
        <w:gridCol w:w="1571"/>
        <w:gridCol w:w="1356"/>
      </w:tblGrid>
      <w:tr>
        <w:trPr>
          <w:cantSplit w:val="true"/>
        </w:trPr>
        <w:tc>
          <w:tcPr>
            <w:tcW w:w="3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я кількість </w:t>
              <w:br/>
              <w:t xml:space="preserve">працівників </w:t>
              <w:br/>
              <w:t xml:space="preserve">позаоблікового </w:t>
              <w:br/>
              <w:t>складу, осіб</w:t>
            </w:r>
          </w:p>
        </w:tc>
      </w:tr>
      <w:tr>
        <w:trPr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ІV кварталу</w:t>
              <w:br/>
              <w:t>2020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  <w:br/>
              <w:t xml:space="preserve">за цивільно-правовими </w:t>
              <w:br/>
              <w:t>догово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овнішні </w:t>
              <w:br/>
              <w:t>сумісники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1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7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729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4642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/>
            </w:pPr>
            <w:r>
              <w:rPr>
                <w:sz w:val="22"/>
              </w:rPr>
              <w:t>1601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екстильне виробництво, виробництво одягу, шкіри, виробів зі </w:t>
              <w:br/>
              <w:t>шкіри та інших матеріал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39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12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73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right="-57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right="28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15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595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>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789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414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038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441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1" w:before="57" w:after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Рух кадрів за видами економічної діяльності</w:t>
        <w:br/>
        <w:t>у ІV 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2"/>
        <w:gridCol w:w="1349"/>
        <w:gridCol w:w="1348"/>
        <w:gridCol w:w="1236"/>
        <w:gridCol w:w="1237"/>
      </w:tblGrid>
      <w:tr>
        <w:trPr>
          <w:trHeight w:val="23" w:hRule="atLeast"/>
          <w:cantSplit w:val="true"/>
        </w:trPr>
        <w:tc>
          <w:tcPr>
            <w:tcW w:w="3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вільнено, </w:t>
              <w:br/>
              <w:t>осіб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 xml:space="preserve">середньо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6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</w:t>
              <w:br/>
              <w:t>ремонт автотранспортних засобів і</w:t>
              <w:br/>
              <w:t>мотоциклі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 xml:space="preserve">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ержавне управління й оборона; </w:t>
              <w:br/>
              <w:t>обов’язкове соціальне страхування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/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9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28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 w:before="69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Рух кадрів по районах </w:t>
        <w:br/>
        <w:t>у ІV 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1481"/>
        <w:gridCol w:w="1482"/>
        <w:gridCol w:w="1619"/>
        <w:gridCol w:w="1620"/>
      </w:tblGrid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</w:t>
              <w:br/>
              <w:t>осіб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вільнено, </w:t>
              <w:br/>
              <w:t>осіб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% до </w:t>
              <w:br/>
              <w:t xml:space="preserve">середньо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ільнено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14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6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Рух кадрів за видами економічної діяльності у промисловості</w:t>
        <w:br/>
        <w:t>у ІV кварталі 2021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1296"/>
        <w:gridCol w:w="1297"/>
        <w:gridCol w:w="1205"/>
        <w:gridCol w:w="1206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вільнено, </w:t>
              <w:br/>
              <w:t>осіб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 xml:space="preserve">середньо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ільнено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мислові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5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6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ереробна промисловість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0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5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робництво харчових продуктів,</w:t>
              <w:br/>
              <w:t>напоїв і тютюнових вироб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54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5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екстильне виробництво, </w:t>
              <w:br/>
              <w:t>виробництво одягу, шкіри, виробів</w:t>
              <w:br/>
              <w:t>зі шкіри та інших матеріал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готовлення виробів з деревини,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автотранспортних </w:t>
              <w:br/>
              <w:t>засобів, причепів і напівпричепів та</w:t>
              <w:br/>
              <w:t>інших транспортних засоб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</w:rPr>
        <w:t>икористання робочого часу працівників</w:t>
        <w:br/>
        <w:t>за видами економічної діяльності</w:t>
        <w:br/>
        <w:t>у ІV кварталі 2021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1"/>
        <w:gridCol w:w="1248"/>
        <w:gridCol w:w="1581"/>
        <w:gridCol w:w="1442"/>
      </w:tblGrid>
      <w:tr>
        <w:trPr>
          <w:trHeight w:val="23" w:hRule="atLeast"/>
          <w:cantSplit w:val="true"/>
        </w:trPr>
        <w:tc>
          <w:tcPr>
            <w:tcW w:w="4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У розрахунку на одного штатного</w:t>
              <w:br/>
              <w:t>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пра-</w:t>
              <w:br/>
              <w:t>цьовано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відпрацьовано </w:t>
              <w:br/>
              <w:t>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відпустки без </w:t>
              <w:br/>
              <w:t>збереження</w:t>
              <w:br/>
              <w:t>заробітної</w:t>
              <w:br/>
              <w:t xml:space="preserve">плати (на </w:t>
              <w:br/>
              <w:t>період припинення виконання робіт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переведення</w:t>
              <w:br/>
              <w:t>з економічних причин</w:t>
              <w:br/>
              <w:t>на неповний</w:t>
              <w:br/>
              <w:t>робочий</w:t>
              <w:br/>
              <w:t xml:space="preserve">день </w:t>
              <w:br/>
              <w:t>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/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охорона здоров’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27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ункціювання бібліотек, архівів, музеїв </w:t>
              <w:br/>
              <w:t>та інших закладів культу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04" w:before="27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ристання робочого часу працівників за видами</w:t>
        <w:br/>
        <w:t>економічної діяльності у промисловості</w:t>
        <w:br/>
        <w:t>у ІV 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1"/>
        <w:gridCol w:w="1274"/>
        <w:gridCol w:w="1714"/>
        <w:gridCol w:w="1733"/>
      </w:tblGrid>
      <w:tr>
        <w:trPr/>
        <w:tc>
          <w:tcPr>
            <w:tcW w:w="4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розрахунку на одного штатного </w:t>
              <w:br/>
              <w:t>працівника, год</w:t>
            </w:r>
          </w:p>
        </w:tc>
      </w:tr>
      <w:tr>
        <w:trPr/>
        <w:tc>
          <w:tcPr>
            <w:tcW w:w="4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пра-</w:t>
              <w:br/>
              <w:t>цьован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ідпрацьовано за причинами</w:t>
            </w:r>
          </w:p>
        </w:tc>
      </w:tr>
      <w:tr>
        <w:trPr/>
        <w:tc>
          <w:tcPr>
            <w:tcW w:w="4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ідпустки без </w:t>
              <w:br/>
              <w:t>збереження</w:t>
              <w:br/>
              <w:t xml:space="preserve">заробітної </w:t>
              <w:br/>
              <w:t xml:space="preserve">плати (на </w:t>
              <w:br/>
              <w:t>період припи-</w:t>
              <w:br/>
              <w:t>нення вико-</w:t>
              <w:br/>
              <w:t>нання робі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ня </w:t>
              <w:br/>
              <w:t>з економіч-</w:t>
              <w:br/>
              <w:t xml:space="preserve">них причин </w:t>
              <w:br/>
              <w:t xml:space="preserve">на неповний </w:t>
              <w:br/>
              <w:t xml:space="preserve">робочий </w:t>
              <w:br/>
              <w:t xml:space="preserve">день </w:t>
              <w:br/>
              <w:t>(тиждень)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</w:t>
              <w:br/>
              <w:t>тютюнових вироб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екстильне виробництво, виробництво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імічних речовин і хімічної</w:t>
              <w:br/>
              <w:t>продукції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</w:t>
              <w:br/>
              <w:t>продукції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еталургійне виробництво, виробництво</w:t>
              <w:br/>
              <w:t>готових металевих виробів, крім машин і</w:t>
              <w:br/>
              <w:t>устаткова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комп’ютерів, електронної та</w:t>
              <w:br/>
              <w:t>оптичної продукції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електричного устаткова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засобів, </w:t>
              <w:br/>
              <w:t xml:space="preserve">причепів і напівпричепів та інших </w:t>
              <w:br/>
              <w:t>транспортних засоб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04" w:before="71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Кількість штатних працівників, які перебували в умовах вимушеної </w:t>
        <w:br/>
        <w:t xml:space="preserve">неповної зайнятості, за видами економічної діяльності </w:t>
        <w:br/>
        <w:t>у ІV кварталі 2021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9"/>
        <w:gridCol w:w="1293"/>
        <w:gridCol w:w="1293"/>
        <w:gridCol w:w="1293"/>
        <w:gridCol w:w="1294"/>
      </w:tblGrid>
      <w:tr>
        <w:trPr>
          <w:tblHeader w:val="true"/>
          <w:trHeight w:val="23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</w:t>
              <w:br/>
              <w:t>без збереження заробітної</w:t>
              <w:br/>
              <w:t>плати (на період припинення виконання робіт)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ведені з економічних</w:t>
              <w:br/>
              <w:t xml:space="preserve">причин на неповний </w:t>
              <w:br/>
              <w:t>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4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сільське господарс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449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і </w:t>
              <w:br/>
              <w:t>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, складське господарство,</w:t>
              <w:br/>
              <w:t>поштова та кур’єрськ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кладське господарство </w:t>
            </w:r>
            <w:r>
              <w:rPr>
                <w:bCs/>
                <w:sz w:val="22"/>
              </w:rPr>
              <w:t>та допоміжна</w:t>
              <w:br/>
              <w:t>діяльність у сфері транспорту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Інформація та телекомуніка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інансова та страхов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дання інших видів послу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Кількість штатних працівників, які перебували в умовах вимушеної </w:t>
        <w:br/>
        <w:t xml:space="preserve">неповної зайнятості, за видами економічної діяльності </w:t>
        <w:br/>
        <w:t>у промисловості у ІV кварталі 2021 року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9"/>
        <w:gridCol w:w="1122"/>
        <w:gridCol w:w="1415"/>
        <w:gridCol w:w="1099"/>
        <w:gridCol w:w="1397"/>
      </w:tblGrid>
      <w:tr>
        <w:trPr>
          <w:cantSplit w:val="true"/>
        </w:trPr>
        <w:tc>
          <w:tcPr>
            <w:tcW w:w="4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</w:t>
              <w:br/>
              <w:t>без збереження заробітної плати (на період припинення виконання робіт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 xml:space="preserve">штатних 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9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7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444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екстильне виробництво, виробництво</w:t>
              <w:br/>
              <w:t xml:space="preserve">одягу, шкіри, виробів зі шкіри та </w:t>
              <w:br/>
              <w:t>інших матері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гумових і пластмасових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184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04" w:before="49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 укладання колективних договорів за видами економічної </w:t>
        <w:br/>
        <w:t>діяльності на 31 грудня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1540"/>
        <w:gridCol w:w="1317"/>
        <w:gridCol w:w="1344"/>
      </w:tblGrid>
      <w:tr>
        <w:trPr>
          <w:cantSplit w:val="true"/>
        </w:trPr>
        <w:tc>
          <w:tcPr>
            <w:tcW w:w="4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ількість </w:t>
              <w:br/>
              <w:t xml:space="preserve">укладених та </w:t>
              <w:br/>
              <w:t>зареєстрованих колективних договорів,</w:t>
              <w:br/>
              <w:t>од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ількість працівників, </w:t>
              <w:br/>
              <w:t>охоплених колективними договорами</w:t>
            </w:r>
          </w:p>
        </w:tc>
      </w:tr>
      <w:tr>
        <w:trPr>
          <w:cantSplit w:val="true"/>
        </w:trPr>
        <w:tc>
          <w:tcPr>
            <w:tcW w:w="4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і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% до </w:t>
              <w:br/>
              <w:t xml:space="preserve">облікової кількості штатних 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4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54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,9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202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сільське господарс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901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6674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547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3679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054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392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531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577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063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/>
            </w:pPr>
            <w:r>
              <w:rPr>
                <w:sz w:val="22"/>
              </w:rPr>
              <w:t>48,5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417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кладське господарство </w:t>
            </w:r>
            <w:r>
              <w:rPr>
                <w:bCs/>
                <w:sz w:val="22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Інформація та телекомунікації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інансова та страхов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33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фесійна, наукова та технічн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237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еї наукові дослідження та розробк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484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465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3024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3078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2744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истецтво, спорт, розваги та відпочино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254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68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41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бібліотек, архівів, музеїв </w:t>
              <w:br/>
              <w:t>та інших закладів культур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дання інших видів послу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6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</w:tbl>
    <w:p>
      <w:pPr>
        <w:pStyle w:val="Heading1"/>
        <w:rPr>
          <w:lang w:val="uk-UA"/>
        </w:rPr>
      </w:pPr>
      <w:r>
        <w:br w:type="page"/>
      </w:r>
      <w:r>
        <w:rPr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робітна плата штатних працівників</w:t>
        <w:br/>
        <w:t>за видами економічної діяльності у IV кварталі 2021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7"/>
        <w:gridCol w:w="1277"/>
        <w:gridCol w:w="1276"/>
        <w:gridCol w:w="1276"/>
        <w:gridCol w:w="1274"/>
      </w:tblGrid>
      <w:tr>
        <w:trPr>
          <w:trHeight w:val="23" w:hRule="atLeast"/>
          <w:cantSplit w:val="true"/>
        </w:trPr>
        <w:tc>
          <w:tcPr>
            <w:tcW w:w="3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едньомісячна заробітна пла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ня </w:t>
              <w:br/>
              <w:t xml:space="preserve">заробітна плата за </w:t>
              <w:br/>
              <w:t xml:space="preserve">відпра-цьовану </w:t>
              <w:br/>
              <w:t>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ІV кварталу </w:t>
              <w:br/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нього </w:t>
              <w:br/>
              <w:t xml:space="preserve">рівня по </w:t>
              <w:br/>
              <w:t>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середньому по Полтавській област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5,92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35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88,31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34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87,66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64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09,61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49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97,04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13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73,50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3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92,71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49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/>
            </w:pPr>
            <w:r>
              <w:rPr>
                <w:sz w:val="22"/>
              </w:rPr>
              <w:t>10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98,71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33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92,20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98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71,16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13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75,96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49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01,72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02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75,79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82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3,37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15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78,26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96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64,98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94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8,66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6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92,41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1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81,03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4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82,92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9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67,54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84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63,09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0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70,73</w:t>
            </w:r>
          </w:p>
        </w:tc>
      </w:tr>
      <w:tr>
        <w:trPr>
          <w:trHeight w:val="23" w:hRule="atLeast"/>
          <w:cantSplit w:val="true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45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8" w:after="0"/>
              <w:jc w:val="right"/>
              <w:rPr>
                <w:sz w:val="22"/>
              </w:rPr>
            </w:pPr>
            <w:r>
              <w:rPr>
                <w:sz w:val="22"/>
              </w:rPr>
              <w:t>100,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spacing w:lineRule="auto" w:line="228"/>
        <w:jc w:val="both"/>
        <w:rPr>
          <w:szCs w:val="20"/>
        </w:rPr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>У цій та наступних таблицях (стор. 20–24) дані наведено по юридичних особах та відокрем</w:t>
      </w:r>
      <w:r>
        <w:rPr>
          <w:color w:val="000000"/>
          <w:szCs w:val="20"/>
        </w:rPr>
        <w:t>лених підрозділах юридичних осіб із кількістю найманих працівників 10 і більше осі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ередньомісячна заробітна плата штатних працівників </w:t>
        <w:br/>
        <w:t>по районах у IV кварталі 2021 року</w:t>
      </w:r>
    </w:p>
    <w:p>
      <w:pPr>
        <w:pStyle w:val="TextBody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3053"/>
        <w:gridCol w:w="3053"/>
      </w:tblGrid>
      <w:tr>
        <w:trPr>
          <w:trHeight w:val="23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до середнього </w:t>
              <w:br/>
              <w:t>рівня по 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3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4"/>
              </w:rPr>
              <w:t xml:space="preserve">У середньому по </w:t>
              <w:br/>
              <w:t>Полтавській області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214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52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97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70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41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  <w:t xml:space="preserve">у </w:t>
      </w:r>
      <w:r>
        <w:rPr>
          <w:b/>
          <w:sz w:val="28"/>
        </w:rPr>
        <w:t>IV</w:t>
      </w:r>
      <w:r>
        <w:rPr>
          <w:b/>
          <w:sz w:val="28"/>
          <w:szCs w:val="28"/>
        </w:rPr>
        <w:t xml:space="preserve"> кварталі </w:t>
      </w:r>
      <w:r>
        <w:rPr>
          <w:b/>
          <w:sz w:val="28"/>
        </w:rPr>
        <w:t>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146"/>
        <w:gridCol w:w="1420"/>
        <w:gridCol w:w="1278"/>
        <w:gridCol w:w="1276"/>
      </w:tblGrid>
      <w:tr>
        <w:trPr>
          <w:trHeight w:val="23" w:hRule="atLeast"/>
          <w:cantSplit w:val="true"/>
        </w:trPr>
        <w:tc>
          <w:tcPr>
            <w:tcW w:w="3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едньомісячна заробітна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ня </w:t>
              <w:br/>
              <w:t xml:space="preserve">заробітна плата за </w:t>
              <w:br/>
              <w:t xml:space="preserve">відпра-цьовану </w:t>
              <w:br/>
              <w:t>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V кварталу </w:t>
              <w:br/>
              <w:t>2020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нього рівня </w:t>
              <w:br/>
              <w:t>по економіц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,61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6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/>
            </w:pPr>
            <w:r>
              <w:rPr>
                <w:color w:val="000000"/>
                <w:sz w:val="22"/>
              </w:rPr>
              <w:t>1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,38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7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23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5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98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07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4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93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9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,73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2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48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73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еталургійне виробництво,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9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38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6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7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3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18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28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6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14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3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44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25</w:t>
            </w:r>
          </w:p>
        </w:tc>
      </w:tr>
      <w:tr>
        <w:trPr>
          <w:trHeight w:val="23" w:hRule="atLeast"/>
          <w:cantSplit w:val="true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3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9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Структура фонду оплати праці штатних працівників </w:t>
        <w:br/>
        <w:t>за видами економічної діяльності у IV кварталі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5"/>
        <w:gridCol w:w="1068"/>
        <w:gridCol w:w="1040"/>
        <w:gridCol w:w="1041"/>
        <w:gridCol w:w="1041"/>
        <w:gridCol w:w="1277"/>
      </w:tblGrid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раховано за невідпрацьований </w:t>
              <w:br/>
              <w:t xml:space="preserve">час, % до фонду </w:t>
              <w:br/>
              <w:t>оплати праці</w:t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нд</w:t>
              <w:br/>
              <w:t xml:space="preserve">основної </w:t>
              <w:br/>
              <w:t>заробітної</w:t>
              <w:br/>
              <w:t>пла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нд</w:t>
              <w:br/>
              <w:t>додаткової заробітної пла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інші </w:t>
              <w:br/>
              <w:t xml:space="preserve">заохочувальні та </w:t>
              <w:br/>
              <w:t xml:space="preserve">компенсаційні </w:t>
              <w:br/>
              <w:t>виплат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14722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085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/>
            </w:pPr>
            <w:r>
              <w:rPr>
                <w:color w:val="000000"/>
                <w:sz w:val="22"/>
              </w:rPr>
              <w:t>121119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6339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469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826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092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276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7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64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63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83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37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3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20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146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88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172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394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27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/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8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4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3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8" w:before="7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Структура фонду оплати праці штатних працівників </w:t>
        <w:br/>
        <w:t xml:space="preserve">за видами економічної діяльності у промисловості </w:t>
        <w:br/>
        <w:t>у IV кварталі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9"/>
        <w:gridCol w:w="993"/>
        <w:gridCol w:w="993"/>
        <w:gridCol w:w="1136"/>
        <w:gridCol w:w="994"/>
        <w:gridCol w:w="1277"/>
      </w:tblGrid>
      <w:tr>
        <w:trPr>
          <w:trHeight w:val="23" w:hRule="atLeast"/>
          <w:cantSplit w:val="true"/>
        </w:trPr>
        <w:tc>
          <w:tcPr>
            <w:tcW w:w="3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раховано за невідпрацьований </w:t>
              <w:br/>
              <w:t xml:space="preserve">час, % до фонду </w:t>
              <w:br/>
              <w:t>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нд </w:t>
              <w:br/>
              <w:t>основної заробітної пл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нд </w:t>
              <w:br/>
              <w:t xml:space="preserve">додаткової заробітної </w:t>
              <w:br/>
              <w:t>пла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інші </w:t>
              <w:br/>
              <w:t xml:space="preserve">заохочу-вальні та </w:t>
              <w:br/>
              <w:t xml:space="preserve">компенса-ційні </w:t>
              <w:br/>
              <w:t>виплат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6339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725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768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391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64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6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09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65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55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83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42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і устатковання, не віднесених до інших </w:t>
              <w:br/>
              <w:t>угрупован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24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760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97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16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77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у грудні 2021 ро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841"/>
        <w:gridCol w:w="742"/>
        <w:gridCol w:w="713"/>
        <w:gridCol w:w="980"/>
        <w:gridCol w:w="1050"/>
        <w:gridCol w:w="966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  <w:br/>
              <w:t>грудень,</w:t>
              <w:br/>
              <w:t>грн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листопада 2021р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грудня 2020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-нього </w:t>
              <w:br/>
              <w:t>рівня по економіц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</w:rPr>
              <w:t xml:space="preserve">мінімаль-ної </w:t>
              <w:br/>
              <w:t>заробітної плати</w:t>
              <w:br/>
              <w:t>(6500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грн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середньому по Полтавській області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99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5,30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75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9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87,0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4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9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84,5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810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7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17,5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745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6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10,8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368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6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1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85,2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399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1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95,3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589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4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1,4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373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1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94,9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03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5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74,30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20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8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78,3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739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6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12,6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/>
            </w:pPr>
            <w:r>
              <w:rPr>
                <w:sz w:val="22"/>
              </w:rPr>
              <w:t>1098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6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77,3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237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36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4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3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34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47,7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353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0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88,9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95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6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71,9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32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35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45,2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548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3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9,8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459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/>
            </w:pPr>
            <w:r>
              <w:rPr>
                <w:sz w:val="22"/>
              </w:rPr>
              <w:t>9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2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93,2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2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27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5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71,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0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28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2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110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667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25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196" w:before="70" w:after="0"/>
              <w:jc w:val="right"/>
              <w:rPr>
                <w:sz w:val="22"/>
              </w:rPr>
            </w:pPr>
            <w:r>
              <w:rPr>
                <w:sz w:val="22"/>
              </w:rPr>
              <w:t>112,29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spacing w:lineRule="auto" w:line="228"/>
        <w:jc w:val="both"/>
        <w:rPr/>
      </w:pP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</w:rPr>
        <w:t xml:space="preserve"> Розмір мінімальної заробітної плати наведено в залежності від встановленого Законом України </w:t>
      </w:r>
      <w:r>
        <w:rPr>
          <w:color w:val="000000"/>
          <w:kern w:val="2"/>
          <w:szCs w:val="20"/>
        </w:rPr>
        <w:t>“</w:t>
      </w:r>
      <w:r>
        <w:rPr>
          <w:color w:val="000000"/>
          <w:szCs w:val="20"/>
        </w:rPr>
        <w:t>Про Державний бюджет України на 2021 рік”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>за видами економічної діяльності на 1 січня 202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8"/>
        <w:gridCol w:w="876"/>
        <w:gridCol w:w="913"/>
        <w:gridCol w:w="809"/>
        <w:gridCol w:w="872"/>
        <w:gridCol w:w="832"/>
        <w:gridCol w:w="919"/>
        <w:gridCol w:w="703"/>
      </w:tblGrid>
      <w:tr>
        <w:trPr/>
        <w:tc>
          <w:tcPr>
            <w:tcW w:w="31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Заборгованість із виплати заробітної плати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/>
        <w:tc>
          <w:tcPr>
            <w:tcW w:w="3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uk-UA"/>
              </w:rPr>
            </w:pPr>
            <w:r>
              <w:rPr>
                <w:rFonts w:eastAsia="Times New Roman"/>
                <w:sz w:val="22"/>
                <w:lang w:eastAsia="uk-UA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ього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у тому числі </w:t>
              <w:br/>
              <w:t xml:space="preserve">нарахованої за </w:t>
              <w:br/>
              <w:t>попередні роки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uk-UA"/>
              </w:rPr>
            </w:pPr>
            <w:r>
              <w:rPr>
                <w:rFonts w:eastAsia="Times New Roman"/>
                <w:sz w:val="22"/>
                <w:lang w:eastAsia="uk-U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% до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uk-UA"/>
              </w:rPr>
            </w:pPr>
            <w:r>
              <w:rPr>
                <w:rFonts w:eastAsia="Times New Roman"/>
                <w:sz w:val="22"/>
                <w:lang w:eastAsia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заборгованості н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фонду </w:t>
              <w:br/>
              <w:t>оплати праці за грудень 2021р.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uk-UA"/>
              </w:rPr>
            </w:pPr>
            <w:r>
              <w:rPr>
                <w:rFonts w:eastAsia="Times New Roman"/>
                <w:sz w:val="22"/>
                <w:lang w:eastAsia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грудня</w:t>
              <w:br/>
              <w:t>2021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січня 2021р.</w:t>
            </w:r>
            <w:r>
              <w:rPr>
                <w:rFonts w:eastAsia="Times New Roman"/>
                <w:sz w:val="22"/>
                <w:vertAlign w:val="superscript"/>
              </w:rPr>
              <w:t>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uk-UA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36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6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72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069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7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284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з них сільське 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7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ромислов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066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8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80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Будівниц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7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6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,3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Транспорт, складське господарство, поштова та кур’єрська </w:t>
              <w:br/>
              <w:t>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13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066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,4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3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10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72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9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384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4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284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spacing w:before="186" w:after="0"/>
              <w:ind w:left="142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Державне управління й оборона; обов’язкове соціальне </w:t>
              <w:br/>
              <w:t>страх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8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8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7"/>
        <w:gridCol w:w="719"/>
        <w:gridCol w:w="906"/>
        <w:gridCol w:w="843"/>
        <w:gridCol w:w="850"/>
        <w:gridCol w:w="802"/>
        <w:gridCol w:w="949"/>
        <w:gridCol w:w="686"/>
      </w:tblGrid>
      <w:tr>
        <w:trPr/>
        <w:tc>
          <w:tcPr>
            <w:tcW w:w="33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Заборгованість із виплати заробітної плати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/>
        <w:tc>
          <w:tcPr>
            <w:tcW w:w="3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uk-UA"/>
              </w:rPr>
            </w:pPr>
            <w:r>
              <w:rPr>
                <w:rFonts w:eastAsia="Times New Roman"/>
                <w:sz w:val="22"/>
                <w:lang w:eastAsia="uk-UA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ього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у тому числі </w:t>
              <w:br/>
              <w:t xml:space="preserve">нарахованої за </w:t>
              <w:br/>
              <w:t>попередні роки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uk-UA"/>
              </w:rPr>
            </w:pPr>
            <w:r>
              <w:rPr>
                <w:rFonts w:eastAsia="Times New Roman"/>
                <w:sz w:val="22"/>
                <w:lang w:eastAsia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% до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uk-UA"/>
              </w:rPr>
            </w:pPr>
            <w:r>
              <w:rPr>
                <w:rFonts w:eastAsia="Times New Roman"/>
                <w:sz w:val="22"/>
                <w:lang w:eastAsia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заборгованості 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фонду </w:t>
              <w:br/>
              <w:t>оплати праці за грудень 2021р.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uk-UA"/>
              </w:rPr>
            </w:pPr>
            <w:r>
              <w:rPr>
                <w:rFonts w:eastAsia="Times New Roman"/>
                <w:sz w:val="22"/>
                <w:lang w:eastAsia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грудня</w:t>
              <w:br/>
              <w:t>2021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січня 2021р.</w:t>
            </w:r>
            <w:r>
              <w:rPr>
                <w:rFonts w:eastAsia="Times New Roman"/>
                <w:sz w:val="22"/>
                <w:vertAlign w:val="superscript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uk-UA"/>
              </w:rPr>
            </w:pPr>
            <w:r>
              <w:rPr>
                <w:rFonts w:eastAsia="Times New Roman"/>
                <w:bCs/>
                <w:sz w:val="22"/>
                <w:lang w:eastAsia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Освіт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before="240" w:after="0"/>
              <w:ind w:left="142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240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before="240" w:after="0"/>
              <w:ind w:left="284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240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before="240" w:after="0"/>
              <w:ind w:left="142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240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7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3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before="240" w:after="0"/>
              <w:ind w:left="284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з них 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28" w:hanging="0"/>
              <w:jc w:val="righ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before="240" w:after="0"/>
              <w:ind w:left="284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before="240" w:after="0"/>
              <w:ind w:left="284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before="240" w:after="0"/>
              <w:ind w:left="142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Надання інших видів послуг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  <w:t>______________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  <w:t>1</w:t>
      </w:r>
      <w:r>
        <w:rPr>
          <w:rFonts w:cs="Times New Roman" w:ascii="Times New Roman" w:hAnsi="Times New Roman"/>
          <w:lang w:val="uk-UA"/>
        </w:rPr>
        <w:t xml:space="preserve"> У цій та наступній таблицях (стор. 28, 29) інформація на 1 січня 2021 року перерахована відповідно до Методологічних положень державного статистичного спостереження </w:t>
      </w:r>
      <w:r>
        <w:rPr>
          <w:rFonts w:cs="Times New Roman" w:ascii="Times New Roman" w:hAnsi="Times New Roman"/>
          <w:color w:val="000000"/>
          <w:kern w:val="2"/>
          <w:lang w:val="uk-UA"/>
        </w:rPr>
        <w:t>“</w:t>
      </w:r>
      <w:r>
        <w:rPr>
          <w:rFonts w:cs="Times New Roman" w:ascii="Times New Roman" w:hAnsi="Times New Roman"/>
          <w:lang w:val="uk-UA"/>
        </w:rPr>
        <w:t>Стан виплати заробітної плати</w:t>
      </w:r>
      <w:r>
        <w:rPr>
          <w:rFonts w:cs="Times New Roman" w:ascii="Times New Roman" w:hAnsi="Times New Roman"/>
          <w:color w:val="000000"/>
          <w:lang w:val="uk-UA"/>
        </w:rPr>
        <w:t>”,</w:t>
      </w:r>
      <w:r>
        <w:rPr>
          <w:rFonts w:cs="Times New Roman" w:ascii="Times New Roman" w:hAnsi="Times New Roman"/>
          <w:lang w:val="uk-UA"/>
        </w:rPr>
        <w:t xml:space="preserve"> затверджених наказом Держстату від 30.12.2020 № 37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>У цій та наступних таблицях із питань заборгованості з виплати заробітної плати</w:t>
        <w:br/>
        <w:t>(стор. 27–29) дані наведено по юридичних особах, активних на початок року,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>по районах на 1 січня 202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1052"/>
        <w:gridCol w:w="1345"/>
        <w:gridCol w:w="1171"/>
        <w:gridCol w:w="1185"/>
        <w:gridCol w:w="869"/>
      </w:tblGrid>
      <w:tr>
        <w:trPr>
          <w:trHeight w:val="23" w:hRule="atLeast"/>
          <w:cantSplit w:val="true"/>
        </w:trPr>
        <w:tc>
          <w:tcPr>
            <w:tcW w:w="34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</w:t>
              <w:br/>
              <w:t>тура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 xml:space="preserve">нарахованої за </w:t>
              <w:br/>
              <w:t>попередні роки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до </w:t>
              <w:br/>
              <w:t xml:space="preserve">заборгованості </w:t>
              <w:br/>
              <w:t>на 1 грудня 2021р.</w:t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по Полтавській 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b/>
                <w:bCs/>
                <w:sz w:val="24"/>
                <w:szCs w:val="24"/>
              </w:rPr>
              <w:t>70364,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96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57069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33448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788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7,5</w:t>
            </w:r>
          </w:p>
        </w:tc>
      </w:tr>
      <w:tr>
        <w:trPr>
          <w:trHeight w:val="23" w:hRule="atLeast"/>
          <w:cantSplit w:val="true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453,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125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463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155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6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за видами економічної діяльності у промисловості </w:t>
        <w:br/>
        <w:t>на 1 січня 202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10"/>
        <w:gridCol w:w="869"/>
        <w:gridCol w:w="10"/>
        <w:gridCol w:w="903"/>
        <w:gridCol w:w="10"/>
        <w:gridCol w:w="799"/>
        <w:gridCol w:w="10"/>
        <w:gridCol w:w="856"/>
        <w:gridCol w:w="16"/>
        <w:gridCol w:w="825"/>
        <w:gridCol w:w="10"/>
        <w:gridCol w:w="912"/>
        <w:gridCol w:w="10"/>
        <w:gridCol w:w="674"/>
        <w:gridCol w:w="33"/>
      </w:tblGrid>
      <w:tr>
        <w:trPr/>
        <w:tc>
          <w:tcPr>
            <w:tcW w:w="31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Заборгованість із виплати заробітної плати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/>
        <w:tc>
          <w:tcPr>
            <w:tcW w:w="31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3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ього</w:t>
            </w:r>
          </w:p>
        </w:tc>
        <w:tc>
          <w:tcPr>
            <w:tcW w:w="1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у тому числі </w:t>
              <w:br/>
              <w:t>нарахованої за</w:t>
              <w:br/>
              <w:t>попередні роки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% до</w:t>
            </w:r>
          </w:p>
        </w:tc>
        <w:tc>
          <w:tcPr>
            <w:tcW w:w="1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заборгованості на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фонду </w:t>
              <w:br/>
              <w:t>оплати праці за грудень 2021р.</w:t>
            </w:r>
          </w:p>
        </w:tc>
        <w:tc>
          <w:tcPr>
            <w:tcW w:w="1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грудня</w:t>
              <w:br/>
              <w:t>2021р.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січня 2021р.</w:t>
            </w:r>
            <w:r>
              <w:rPr>
                <w:rFonts w:eastAsia="Times New Roman"/>
                <w:sz w:val="22"/>
                <w:vertAlign w:val="superscript"/>
              </w:rPr>
              <w:t>1</w:t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Cs w:val="20"/>
                <w:lang w:eastAsia="uk-UA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0660,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,5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800,2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33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33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33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660,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42800,2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33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49,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12915,1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7,1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33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кстильне виробництво, виробництво одягу, шкіри, виробів зі шкіри та інших </w:t>
              <w:br/>
              <w:t>матеріалів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330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33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коксу та продуктів нафтоперероблення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9,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185,8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1099,4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33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хімічних речовин і хімічної продукції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33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33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</w:t>
              <w:br/>
              <w:t xml:space="preserve">неметалевої мінеральної </w:t>
              <w:br/>
              <w:t>продукції</w:t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33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1"/>
        <w:gridCol w:w="866"/>
        <w:gridCol w:w="11"/>
        <w:gridCol w:w="903"/>
        <w:gridCol w:w="11"/>
        <w:gridCol w:w="798"/>
        <w:gridCol w:w="11"/>
        <w:gridCol w:w="855"/>
        <w:gridCol w:w="11"/>
        <w:gridCol w:w="6"/>
        <w:gridCol w:w="824"/>
        <w:gridCol w:w="11"/>
        <w:gridCol w:w="912"/>
        <w:gridCol w:w="11"/>
        <w:gridCol w:w="684"/>
        <w:gridCol w:w="1"/>
        <w:gridCol w:w="10"/>
        <w:gridCol w:w="18"/>
      </w:tblGrid>
      <w:tr>
        <w:trPr/>
        <w:tc>
          <w:tcPr>
            <w:tcW w:w="31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Заборгованість із виплати заробітної плати</w:t>
            </w:r>
          </w:p>
        </w:tc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/>
        <w:tc>
          <w:tcPr>
            <w:tcW w:w="3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3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ього</w:t>
            </w:r>
          </w:p>
        </w:tc>
        <w:tc>
          <w:tcPr>
            <w:tcW w:w="1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у тому числі </w:t>
              <w:br/>
              <w:t>нарахованої за</w:t>
              <w:br/>
              <w:t>попередні роки</w:t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% до</w:t>
            </w:r>
          </w:p>
        </w:tc>
        <w:tc>
          <w:tcPr>
            <w:tcW w:w="1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заборгованості на</w:t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фонду </w:t>
              <w:br/>
              <w:t>оплати праці за грудень 2021р.</w:t>
            </w:r>
          </w:p>
        </w:tc>
        <w:tc>
          <w:tcPr>
            <w:tcW w:w="1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uk-UA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грудня</w:t>
              <w:br/>
              <w:t>2021р.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січня 2021р.</w:t>
            </w:r>
            <w:r>
              <w:rPr>
                <w:rFonts w:eastAsia="Times New Roman"/>
                <w:sz w:val="22"/>
                <w:vertAlign w:val="superscript"/>
              </w:rPr>
              <w:t>1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eastAsia="Times New Roman" w:cs="Calibri"/>
                <w:bCs/>
                <w:sz w:val="22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0"/>
                <w:lang w:eastAsia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>виробництво готових металевих виробів, крім машин і устатковання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–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 xml:space="preserve">електронної та оптичної </w:t>
              <w:br/>
              <w:t>продукції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4,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534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1,1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–</w:t>
            </w:r>
          </w:p>
        </w:tc>
      </w:tr>
      <w:tr>
        <w:trPr/>
        <w:tc>
          <w:tcPr>
            <w:tcW w:w="312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60,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7,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51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28251,7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55,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6,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6,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  <w:tr>
        <w:trPr/>
        <w:tc>
          <w:tcPr>
            <w:tcW w:w="312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0"/>
                <w:lang w:eastAsia="uk-UA"/>
              </w:rPr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rStyle w:val="FootnoteCharacters"/>
          <w:szCs w:val="20"/>
        </w:rPr>
        <w:t>1</w:t>
      </w:r>
      <w:r>
        <w:rPr>
          <w:szCs w:val="20"/>
        </w:rPr>
        <w:t> Див. виноску до табл. на стор. 26.</w:t>
      </w:r>
    </w:p>
    <w:p>
      <w:pPr>
        <w:pStyle w:val="Normal"/>
        <w:jc w:val="center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  <w:r>
        <w:br w:type="page"/>
      </w:r>
    </w:p>
    <w:p>
      <w:pPr>
        <w:pStyle w:val="Heading1"/>
        <w:rPr>
          <w:szCs w:val="20"/>
          <w:lang w:val="uk-UA" w:eastAsia="ru-RU"/>
        </w:rPr>
      </w:pPr>
      <w:r>
        <w:rPr>
          <w:lang w:val="uk-UA"/>
        </w:rPr>
        <w:t>внутрішня торгівля</w:t>
      </w:r>
    </w:p>
    <w:p>
      <w:pPr>
        <w:pStyle w:val="Normal"/>
        <w:jc w:val="center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а торгівля у січні 2022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  <w:gridCol w:w="2471"/>
      </w:tblGrid>
      <w:tr>
        <w:trPr>
          <w:cantSplit w:val="true"/>
        </w:trPr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2р.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лн.грн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left="941" w:hanging="94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9,6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  <w:br/>
              <w:t>(у порівнянних цінах), %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21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21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здрібний товарооборот підприємств роздрібної торгівлі </w:t>
              <w:br/>
              <w:t>(юридичних осіб), млн.грн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7,8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  <w:br/>
              <w:t>(у порівнянних цінах), %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21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21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</w:tbl>
    <w:p>
      <w:pPr>
        <w:pStyle w:val="Normal"/>
        <w:rPr>
          <w:lang w:eastAsia="ru-RU"/>
        </w:rPr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0"/>
          <w:vertAlign w:val="superscript"/>
        </w:rPr>
        <w:t>1</w:t>
      </w:r>
      <w:r>
        <w:rPr>
          <w:sz w:val="22"/>
          <w:szCs w:val="20"/>
        </w:rPr>
        <w:t> 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КАПІТАЛЬНІ ІНВЕСТИ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пітальні інвестиції за видами активів </w:t>
        <w:br/>
        <w:t>у січні–грудні 2021 року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2535"/>
        <w:gridCol w:w="2682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бсяг капітальних інвестицій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08239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sz w:val="24"/>
              </w:rPr>
              <w:t>інвестиції в матеріальні актив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3585824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будівлі житлові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65646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будівлі нежитлові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831866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170299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42,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ашини, обладнання та інвентар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823876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ранспортні засоб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463485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емля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9224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sz w:val="24"/>
              </w:rPr>
              <w:t xml:space="preserve">довгострокові біологічні активи </w:t>
              <w:br/>
              <w:t>рослинництва та тваринництва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20213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ші матеріальні актив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41215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sz w:val="24"/>
              </w:rPr>
              <w:t>інвестиції в нематеріальні актив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22415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sz w:val="24"/>
              </w:rPr>
              <w:t xml:space="preserve">програмне забезпечення та бази </w:t>
              <w:br/>
              <w:t>даних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34732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апітальні інвестиції за джерелами фінансування</w:t>
        <w:br/>
        <w:t>у січні–грудні 2021 року</w:t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380"/>
        <w:gridCol w:w="2697"/>
        <w:gridCol w:w="14"/>
      </w:tblGrid>
      <w:tr>
        <w:trPr>
          <w:cantSplit w:val="true"/>
        </w:trPr>
        <w:tc>
          <w:tcPr>
            <w:tcW w:w="3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бсяг капітальних інвестицій</w:t>
            </w:r>
          </w:p>
        </w:tc>
      </w:tr>
      <w:tr>
        <w:trPr>
          <w:cantSplit w:val="true"/>
        </w:trPr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57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0823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.ч. за рахуно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60435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60" w:after="0"/>
              <w:ind w:left="142" w:hanging="0"/>
              <w:rPr/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13601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sz w:val="24"/>
              </w:rPr>
              <w:t xml:space="preserve">власних коштів підприємств </w:t>
              <w:br/>
              <w:t>та організацій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697108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42143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sz w:val="24"/>
              </w:rPr>
              <w:t>коштів інвесторів-нерезидент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населення на будівництво житла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58499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035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пітальні інвестиції за видами економічної діяльності</w:t>
        <w:br/>
        <w:t>у січні–грудні 2021 рок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2"/>
        <w:gridCol w:w="18"/>
        <w:gridCol w:w="982"/>
        <w:gridCol w:w="18"/>
        <w:gridCol w:w="1314"/>
        <w:gridCol w:w="18"/>
        <w:gridCol w:w="1522"/>
        <w:gridCol w:w="18"/>
      </w:tblGrid>
      <w:tr>
        <w:trPr/>
        <w:tc>
          <w:tcPr>
            <w:tcW w:w="5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за КВЕД-2010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бсяг </w:t>
              <w:br/>
              <w:t>капітальних інвестицій</w:t>
            </w:r>
          </w:p>
        </w:tc>
      </w:tr>
      <w:tr>
        <w:trPr>
          <w:trHeight w:val="802" w:hRule="atLeast"/>
        </w:trPr>
        <w:tc>
          <w:tcPr>
            <w:tcW w:w="5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0823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ind w:left="142" w:hanging="0"/>
              <w:rPr/>
            </w:pPr>
            <w:r>
              <w:rPr>
                <w:bCs/>
                <w:sz w:val="24"/>
              </w:rPr>
              <w:t>Сільське, лісове та рибне господарство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31759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ind w:left="284" w:hanging="0"/>
              <w:rPr/>
            </w:pPr>
            <w:r>
              <w:rPr>
                <w:bCs/>
                <w:sz w:val="24"/>
              </w:rPr>
              <w:t xml:space="preserve">Сільське господарство, мисливство та надання </w:t>
              <w:br/>
              <w:t>пов’язаних із ними послуг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314998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ind w:left="284" w:hanging="0"/>
              <w:rPr/>
            </w:pPr>
            <w:r>
              <w:rPr>
                <w:bCs/>
                <w:sz w:val="24"/>
              </w:rPr>
              <w:t>Лісове господарство та лісозаготівлі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2593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Рибне господарство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сть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jc w:val="center"/>
              <w:outlineLvl w:val="0"/>
              <w:rPr>
                <w:bCs/>
                <w:spacing w:val="-8"/>
                <w:sz w:val="24"/>
              </w:rPr>
            </w:pPr>
            <w:r>
              <w:rPr>
                <w:bCs/>
                <w:spacing w:val="-8"/>
                <w:sz w:val="24"/>
              </w:rPr>
              <w:t>В+С+D+E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1252417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ництво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F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94373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G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25058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ind w:left="282" w:hanging="0"/>
              <w:outlineLvl w:val="0"/>
              <w:rPr/>
            </w:pPr>
            <w:r>
              <w:rPr>
                <w:bCs/>
                <w:sz w:val="24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4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719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ind w:left="284" w:hanging="0"/>
              <w:rPr/>
            </w:pPr>
            <w:r>
              <w:rPr>
                <w:bCs/>
                <w:sz w:val="24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15799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4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206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ind w:left="142" w:hanging="0"/>
              <w:rPr/>
            </w:pPr>
            <w:r>
              <w:rPr>
                <w:bCs/>
                <w:sz w:val="24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H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49362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443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Наземний і трубопровідний транспорт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4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34578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дний транспорт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Авіаційний транспорт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5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Поштова та кур’єрська діяльність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5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I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632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2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5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ind w:left="284" w:right="-57" w:hanging="0"/>
              <w:rPr/>
            </w:pPr>
            <w:r>
              <w:rPr>
                <w:bCs/>
                <w:sz w:val="24"/>
              </w:rPr>
              <w:t>Діяльність із забезпечення стравами та напоями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192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2"/>
        <w:gridCol w:w="18"/>
        <w:gridCol w:w="915"/>
        <w:gridCol w:w="18"/>
        <w:gridCol w:w="1481"/>
        <w:gridCol w:w="18"/>
        <w:gridCol w:w="1522"/>
        <w:gridCol w:w="18"/>
      </w:tblGrid>
      <w:tr>
        <w:trPr/>
        <w:tc>
          <w:tcPr>
            <w:tcW w:w="5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за КВЕД-2010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бсяг </w:t>
              <w:br/>
              <w:t>капітальних інвестицій</w:t>
            </w:r>
          </w:p>
        </w:tc>
      </w:tr>
      <w:tr>
        <w:trPr>
          <w:trHeight w:val="802" w:hRule="atLeast"/>
        </w:trPr>
        <w:tc>
          <w:tcPr>
            <w:tcW w:w="5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bCs/>
                <w:sz w:val="24"/>
              </w:rPr>
              <w:t xml:space="preserve">Інформація та телекомунікації 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43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95" w:hRule="atLeast"/>
        </w:trPr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284" w:hanging="0"/>
              <w:outlineLvl w:val="0"/>
              <w:rPr/>
            </w:pPr>
            <w:r>
              <w:rPr>
                <w:bCs/>
                <w:spacing w:val="-2"/>
                <w:sz w:val="24"/>
              </w:rPr>
              <w:t xml:space="preserve">Видавнича діяльність, виробництво кіно- та </w:t>
              <w:br/>
              <w:t>відеофільмів,</w:t>
            </w:r>
            <w:r>
              <w:rPr>
                <w:bCs/>
                <w:sz w:val="24"/>
              </w:rPr>
              <w:t xml:space="preserve"> телевізійних програм, видання звукозаписів, діяльність у сфері радіо та </w:t>
              <w:br/>
              <w:t>телевізійного мовлення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58-60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bCs/>
                <w:sz w:val="24"/>
              </w:rPr>
              <w:t>Телекомунікації (електрозв’язок)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4079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bCs/>
                <w:sz w:val="24"/>
              </w:rPr>
              <w:t xml:space="preserve">Комп’ютерне програмування та надання </w:t>
              <w:br/>
              <w:t>інших інформаційних послуг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2, 63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687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/>
            </w:pPr>
            <w:r>
              <w:rPr>
                <w:bCs/>
                <w:sz w:val="24"/>
              </w:rPr>
              <w:t>Фінансова та страхова діяльність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K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37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/>
            </w:pPr>
            <w:r>
              <w:rPr>
                <w:bCs/>
                <w:sz w:val="24"/>
              </w:rPr>
              <w:t>Операції з нерухомим майном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L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7872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фесійна, наукова та технічна діяльність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4575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ind w:left="284" w:right="-113" w:hanging="0"/>
              <w:rPr>
                <w:bCs/>
                <w:spacing w:val="4"/>
                <w:sz w:val="24"/>
              </w:rPr>
            </w:pPr>
            <w:r>
              <w:rPr>
                <w:bCs/>
                <w:sz w:val="24"/>
              </w:rPr>
              <w:t>Діяльність у сферах права та бухгалтерського обліку, архітектури та інжинірингу, технічні випробування та д</w:t>
            </w:r>
            <w:r>
              <w:rPr>
                <w:bCs/>
                <w:spacing w:val="-2"/>
                <w:sz w:val="24"/>
              </w:rPr>
              <w:t xml:space="preserve">ослідження, діяльність </w:t>
              <w:br/>
              <w:t>головних управлінь (хед-офісів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bCs/>
                <w:spacing w:val="4"/>
                <w:sz w:val="24"/>
              </w:rPr>
            </w:pPr>
            <w:r>
              <w:rPr>
                <w:bCs/>
                <w:spacing w:val="4"/>
                <w:sz w:val="24"/>
              </w:rPr>
              <w:t>69-71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3616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укові дослідження та розробки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72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73-75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/>
            </w:pPr>
            <w:r>
              <w:rPr>
                <w:bCs/>
                <w:sz w:val="24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N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4034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/>
            </w:pPr>
            <w:r>
              <w:rPr>
                <w:bCs/>
                <w:sz w:val="24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O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547016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світа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P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6305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Q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32126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/>
            </w:pPr>
            <w:r>
              <w:rPr>
                <w:bCs/>
                <w:sz w:val="24"/>
              </w:rPr>
              <w:t>Мистецтво, спорт, розваги та відпочинок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R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553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/>
            </w:pPr>
            <w:r>
              <w:rPr>
                <w:bCs/>
                <w:sz w:val="24"/>
              </w:rPr>
              <w:t>Надання інших видів послуг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688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Капітальні інвестиції за видами економічної діяльності промисловості</w:t>
        <w:br/>
        <w:t>у січні–грудні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1141"/>
        <w:gridCol w:w="1542"/>
        <w:gridCol w:w="1542"/>
      </w:tblGrid>
      <w:tr>
        <w:trPr>
          <w:trHeight w:val="23" w:hRule="atLeast"/>
        </w:trPr>
        <w:tc>
          <w:tcPr>
            <w:tcW w:w="48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за КВЕД-201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бсяг </w:t>
              <w:br/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4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ного </w:t>
              <w:br/>
              <w:t>обсягу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мисловіст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+C+D+E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2417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 xml:space="preserve">Добувна промисловість і розроблення </w:t>
              <w:br/>
              <w:t>кар’єр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014782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робна промисловіст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90075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0-1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02183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284" w:hanging="0"/>
              <w:rPr/>
            </w:pPr>
            <w:r>
              <w:rPr>
                <w:bCs/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-1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630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6-1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5755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284" w:hanging="0"/>
              <w:rPr/>
            </w:pPr>
            <w:r>
              <w:rPr>
                <w:bCs/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22, 2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495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284" w:hanging="0"/>
              <w:rPr/>
            </w:pPr>
            <w:r>
              <w:rPr>
                <w:bCs/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, 2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498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робництво комп’ютерів, електронної </w:t>
              <w:br/>
              <w:t>та оптичної продукці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електричного устатко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Виробництво машин і устатковання, не </w:t>
              <w:br/>
              <w:t>віднесених до інших угрупован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5520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Виробництво автотранспортних засобів, причепів і напівпричепів та інших </w:t>
              <w:br/>
              <w:t>транспортних засоб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29, 3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0455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31-3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8605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84" w:after="0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37404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142" w:hanging="0"/>
              <w:rPr/>
            </w:pPr>
            <w:r>
              <w:rPr>
                <w:bCs/>
                <w:sz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10154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</w:tbl>
    <w:p>
      <w:pPr>
        <w:pStyle w:val="Heading1"/>
        <w:rPr>
          <w:szCs w:val="20"/>
          <w:lang w:val="uk-UA" w:eastAsia="ru-RU"/>
        </w:rPr>
      </w:pPr>
      <w:r>
        <w:br w:type="page"/>
      </w:r>
      <w:r>
        <w:rPr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 2022 року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%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1801"/>
        <w:gridCol w:w="1750"/>
        <w:gridCol w:w="1756"/>
      </w:tblGrid>
      <w:tr>
        <w:trPr/>
        <w:tc>
          <w:tcPr>
            <w:tcW w:w="3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 2022р.</w:t>
              <w:br/>
              <w:t xml:space="preserve">до </w:t>
              <w:br/>
              <w:t>січня 2021р.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668" w:hRule="atLeast"/>
        </w:trPr>
        <w:tc>
          <w:tcPr>
            <w:tcW w:w="3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  <w:u w:val="single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2021р.</w:t>
            </w:r>
            <w:r>
              <w:rPr>
                <w:sz w:val="24"/>
                <w:szCs w:val="20"/>
                <w:vertAlign w:val="superscript"/>
              </w:rPr>
              <w:t>1</w:t>
            </w:r>
            <w:r>
              <w:rPr>
                <w:sz w:val="24"/>
                <w:szCs w:val="20"/>
              </w:rPr>
              <w:br/>
            </w:r>
            <w:r>
              <w:rPr>
                <w:sz w:val="24"/>
              </w:rPr>
              <w:t xml:space="preserve">до </w:t>
              <w:br/>
            </w:r>
            <w:r>
              <w:rPr>
                <w:sz w:val="24"/>
                <w:szCs w:val="20"/>
              </w:rPr>
              <w:t>2020р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 2021р.</w:t>
              <w:br/>
            </w:r>
            <w:r>
              <w:rPr>
                <w:sz w:val="24"/>
              </w:rPr>
              <w:t xml:space="preserve">до </w:t>
              <w:br/>
              <w:t xml:space="preserve">січня </w:t>
            </w:r>
            <w:r>
              <w:rPr>
                <w:sz w:val="24"/>
                <w:szCs w:val="20"/>
              </w:rPr>
              <w:t>2020р.</w:t>
            </w:r>
          </w:p>
        </w:tc>
      </w:tr>
      <w:tr>
        <w:trPr>
          <w:trHeight w:val="142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768" w:type="dxa"/>
            <w:tcBorders/>
            <w:vAlign w:val="bottom"/>
          </w:tcPr>
          <w:p>
            <w:pPr>
              <w:pStyle w:val="Normal"/>
              <w:spacing w:before="36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1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7</w:t>
            </w:r>
          </w:p>
        </w:tc>
      </w:tr>
      <w:tr>
        <w:trPr/>
        <w:tc>
          <w:tcPr>
            <w:tcW w:w="3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36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/>
        <w:tc>
          <w:tcPr>
            <w:tcW w:w="3768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  <w:vertAlign w:val="superscript"/>
          <w:lang w:eastAsia="uk-UA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Дані за 2021р. попередні.</w:t>
      </w:r>
    </w:p>
    <w:p>
      <w:pPr>
        <w:pStyle w:val="Normal"/>
        <w:jc w:val="both"/>
        <w:rPr/>
      </w:pPr>
      <w:r>
        <w:rPr>
          <w:sz w:val="22"/>
          <w:vertAlign w:val="superscript"/>
          <w:lang w:eastAsia="uk-UA"/>
        </w:rPr>
        <w:t>2</w:t>
      </w:r>
      <w:r>
        <w:rPr>
          <w:sz w:val="22"/>
          <w:lang w:eastAsia="uk-UA"/>
        </w:rPr>
        <w:t xml:space="preserve"> До січня–травня розрахунки проводяться на основі даних щодо продукції тваринництва, </w:t>
        <w:br/>
        <w:t>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"/>
        <w:rPr/>
      </w:pPr>
      <w:r>
        <w:rPr>
          <w:sz w:val="28"/>
          <w:szCs w:val="28"/>
          <w:u w:val="none"/>
          <w:lang w:val="uk-UA"/>
        </w:rPr>
        <w:t xml:space="preserve">Посівні площі культур озимих на зерно та зелений корм </w:t>
        <w:br/>
        <w:t>за категоріями господарств під урожай 2022 року</w:t>
      </w:r>
    </w:p>
    <w:p>
      <w:pPr>
        <w:pStyle w:val="Normal"/>
        <w:jc w:val="center"/>
        <w:rPr>
          <w:rFonts w:eastAsia="Times New Roman"/>
          <w:sz w:val="28"/>
          <w:szCs w:val="28"/>
          <w:u w:val="none"/>
          <w:lang w:val="uk-UA" w:eastAsia="ru-RU"/>
        </w:rPr>
      </w:pPr>
      <w:r>
        <w:rPr>
          <w:rFonts w:eastAsia="Times New Roman"/>
          <w:sz w:val="28"/>
          <w:szCs w:val="28"/>
          <w:u w:val="none"/>
          <w:lang w:val="uk-UA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9"/>
        <w:gridCol w:w="2410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 </w:t>
              <w:br/>
              <w:t xml:space="preserve">посівна, </w:t>
              <w:br/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% до 2021р.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keepLines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осподарства усіх категорій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ультури озимі на зерно </w:t>
              <w:br/>
              <w:t>та зелений корм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94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,9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тому числі на зерно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льтури зернові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34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,7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284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284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шениц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69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,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284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то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284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чмін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4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,7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іпа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6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keepLines/>
              <w:spacing w:before="139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ідприємства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ультури озимі на зерно </w:t>
              <w:br/>
              <w:t>та зелений корм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682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,3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тому числі на зерно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льтури зернові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947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2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284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284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шениц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537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7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284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то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7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284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чмін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7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,1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іпа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9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1,7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139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1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тому числі на зерно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льтури зернові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95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284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284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шениц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57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9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284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то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284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чмін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9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іпа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39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,8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br w:type="page"/>
      </w:r>
      <w:r>
        <w:rPr>
          <w:rFonts w:eastAsia="Times New Roman"/>
          <w:b/>
          <w:sz w:val="28"/>
          <w:szCs w:val="28"/>
          <w:lang w:eastAsia="ru-RU"/>
        </w:rPr>
        <w:t xml:space="preserve">Посівні площі культур озимих на зерно та зелений корм </w:t>
        <w:br/>
        <w:t>у підприємствах по районах під урожай 2022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/>
        <w:t>(г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23"/>
        <w:gridCol w:w="1659"/>
        <w:gridCol w:w="23"/>
        <w:gridCol w:w="1659"/>
        <w:gridCol w:w="23"/>
        <w:gridCol w:w="1659"/>
        <w:gridCol w:w="23"/>
        <w:gridCol w:w="1661"/>
        <w:gridCol w:w="23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зерно </w:t>
              <w:br/>
              <w:t xml:space="preserve">та зелений </w:t>
              <w:br/>
              <w:t>корм</w:t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на зерно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sz w:val="24"/>
                <w:szCs w:val="20"/>
                <w:lang w:eastAsia="uk-UA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льтури зернові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іпак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sz w:val="24"/>
                <w:szCs w:val="20"/>
                <w:lang w:eastAsia="uk-UA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тому числі пшениця</w:t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0"/>
                <w:lang w:eastAsia="uk-UA"/>
              </w:rPr>
            </w:pPr>
            <w:r>
              <w:rPr>
                <w:rFonts w:eastAsia="Times New Roman" w:cs="Calibri" w:ascii="Calibri" w:hAnsi="Calibri"/>
                <w:sz w:val="24"/>
                <w:szCs w:val="20"/>
                <w:lang w:eastAsia="uk-UA"/>
              </w:rPr>
            </w:r>
          </w:p>
        </w:tc>
      </w:tr>
      <w:tr>
        <w:trPr/>
        <w:tc>
          <w:tcPr>
            <w:tcW w:w="23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6825</w:t>
            </w:r>
          </w:p>
        </w:tc>
        <w:tc>
          <w:tcPr>
            <w:tcW w:w="1682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9476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5377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294</w:t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323</w:t>
            </w:r>
          </w:p>
        </w:tc>
        <w:tc>
          <w:tcPr>
            <w:tcW w:w="1682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901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392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21</w:t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111</w:t>
            </w:r>
          </w:p>
        </w:tc>
        <w:tc>
          <w:tcPr>
            <w:tcW w:w="1682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735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252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63</w:t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178</w:t>
            </w:r>
          </w:p>
        </w:tc>
        <w:tc>
          <w:tcPr>
            <w:tcW w:w="1682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123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256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35</w:t>
            </w:r>
          </w:p>
        </w:tc>
      </w:tr>
      <w:tr>
        <w:trPr/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92213</w:t>
            </w:r>
          </w:p>
        </w:tc>
        <w:tc>
          <w:tcPr>
            <w:tcW w:w="1682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85717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80477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360" w:after="0"/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457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 xml:space="preserve">Виробництво продукції тваринництва, </w:t>
        <w:br/>
        <w:t xml:space="preserve">кількість сільськогосподарських тварин за категоріями господарств </w:t>
        <w:br/>
        <w:t>у січні 2022 року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2125"/>
        <w:gridCol w:w="2126"/>
      </w:tblGrid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 2022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  <w:br/>
              <w:t>січня 2021р.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hanging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жива маса сільськогосподарських </w:t>
              <w:br/>
              <w:t xml:space="preserve">тварин, реалізованих на забій, тис.т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обсяг виробництва (валовий надій) </w:t>
              <w:br/>
              <w:t>молока, тис.т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rPr/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  <w:br/>
              <w:t>(на 1 лютого), тис.голі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16" w:leader="none"/>
              </w:tabs>
              <w:spacing w:lineRule="auto" w:line="208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жива маса сільськогосподарських </w:t>
              <w:br/>
              <w:t xml:space="preserve">тварин, реалізованих на забій, тис.т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виробництва (валовий надій) </w:t>
              <w:br/>
              <w:t>молока, тис.т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rPr/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  <w:br/>
              <w:t>(на 1 лютого), тис.голі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3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а маса сільськогосподарських </w:t>
              <w:br/>
              <w:t xml:space="preserve">тварин, реалізованих на забій, тис.т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виробництва (валовий надій) </w:t>
              <w:br/>
              <w:t>молока, тис.т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rPr/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  <w:br/>
              <w:t>(на 1 лютого), тис.голі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 w:before="3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szCs w:val="28"/>
        </w:rPr>
        <w:t>Виробництво продукції тваринництва у підприємствах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  <w:br/>
        <w:t>по районах у січні 2022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77"/>
        <w:gridCol w:w="1134"/>
        <w:gridCol w:w="1134"/>
        <w:gridCol w:w="991"/>
        <w:gridCol w:w="1134"/>
        <w:gridCol w:w="1134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ва маса </w:t>
              <w:br/>
              <w:t>сільськогосподарських тварин, реалізованих на забі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виробництва (валовий надій) </w:t>
              <w:br/>
              <w:t>мол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  <w:br/>
              <w:t xml:space="preserve">одержаних яєць </w:t>
              <w:br/>
              <w:t>від птиці свійської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 2021р.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2</w:t>
            </w:r>
          </w:p>
        </w:tc>
        <w:tc>
          <w:tcPr>
            <w:tcW w:w="113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79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3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3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7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7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8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</w:tbl>
    <w:p>
      <w:pPr>
        <w:pStyle w:val="Normal"/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center"/>
        <w:rPr>
          <w:sz w:val="36"/>
          <w:szCs w:val="28"/>
          <w:lang w:eastAsia="uk-UA"/>
        </w:rPr>
      </w:pPr>
      <w:r>
        <w:rPr>
          <w:sz w:val="36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  <w:br/>
        <w:t>по районах на 1 лютого 202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728"/>
        <w:gridCol w:w="974"/>
        <w:gridCol w:w="720"/>
        <w:gridCol w:w="982"/>
        <w:gridCol w:w="767"/>
        <w:gridCol w:w="934"/>
        <w:gridCol w:w="760"/>
        <w:gridCol w:w="936"/>
      </w:tblGrid>
      <w:tr>
        <w:trPr>
          <w:trHeight w:val="23" w:hRule="atLeast"/>
          <w:cantSplit w:val="true"/>
        </w:trPr>
        <w:tc>
          <w:tcPr>
            <w:tcW w:w="2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1 лютого 2021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1 лютого 2021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1 лютого 2021р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ол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1 лютого 2021р.</w:t>
            </w:r>
          </w:p>
        </w:tc>
      </w:tr>
      <w:tr>
        <w:trPr>
          <w:trHeight w:val="23" w:hRule="atLeast"/>
          <w:cantSplit w:val="true"/>
        </w:trPr>
        <w:tc>
          <w:tcPr>
            <w:tcW w:w="2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11972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7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5324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24708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201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before="2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19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8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802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380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7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17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2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35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7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6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36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223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7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18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24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8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</w:tbl>
    <w:p>
      <w:pPr>
        <w:pStyle w:val="Normal"/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Реалізація продукції сільського господарства </w:t>
        <w:br/>
        <w:t>підприємствами</w:t>
      </w:r>
      <w:r>
        <w:rPr>
          <w:b/>
          <w:sz w:val="28"/>
          <w:vertAlign w:val="superscript"/>
        </w:rPr>
        <w:t xml:space="preserve">1 </w:t>
      </w:r>
      <w:r>
        <w:rPr>
          <w:b/>
          <w:sz w:val="28"/>
        </w:rPr>
        <w:t>у 2021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5"/>
        <w:gridCol w:w="1482"/>
        <w:gridCol w:w="1483"/>
        <w:gridCol w:w="1483"/>
        <w:gridCol w:w="1427"/>
      </w:tblGrid>
      <w:tr>
        <w:trPr>
          <w:trHeight w:val="23" w:hRule="atLeast"/>
          <w:cantSplit w:val="true"/>
        </w:trPr>
        <w:tc>
          <w:tcPr>
            <w:tcW w:w="3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 реалізації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едня ціна реалізації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2020р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н </w:t>
              <w:br/>
              <w:t>за т/</w:t>
            </w:r>
            <w:r>
              <w:rPr>
                <w:sz w:val="24"/>
              </w:rPr>
              <w:t>тис.ш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огосподарські тварини (у живій масі)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633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17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9950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129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Яйця, тис.шт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7022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713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53,9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Вовна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 xml:space="preserve">Культури зернові та </w:t>
              <w:br/>
              <w:t xml:space="preserve">зернобобові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91609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60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39,1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54314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6953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60,9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137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6328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46,4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Ріпак і кольза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399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5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6506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40,9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Буряк цукровий фабричн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7328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130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25,1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512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585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 xml:space="preserve">Культури овочеві </w:t>
            </w:r>
            <w:r>
              <w:rPr>
                <w:sz w:val="24"/>
                <w:lang w:eastAsia="uk-UA"/>
              </w:rPr>
              <w:t>– всього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99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927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.ч. культури овочеві </w:t>
              <w:br/>
              <w:t>закритого ґрунту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2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465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</w:tbl>
    <w:p>
      <w:pPr>
        <w:pStyle w:val="Normal"/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</w:t>
      </w:r>
      <w:r>
        <w:rPr>
          <w:sz w:val="22"/>
        </w:rPr>
        <w:t>У цій та наступних таблицях (стор. 42) п</w:t>
      </w:r>
      <w:r>
        <w:rPr>
          <w:kern w:val="2"/>
          <w:sz w:val="22"/>
        </w:rPr>
        <w:t>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 xml:space="preserve">в підприємствах, які займаються їхнім вирощуванням, </w:t>
        <w:br/>
        <w:t xml:space="preserve">зберіганням та переробленням </w:t>
        <w:br/>
        <w:t>на 1 січня 2022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2740"/>
        <w:gridCol w:w="2741"/>
      </w:tblGrid>
      <w:tr>
        <w:trPr>
          <w:trHeight w:val="23" w:hRule="atLeast"/>
          <w:cantSplit w:val="true"/>
        </w:trPr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у підприємствах, які займаються </w:t>
              <w:br/>
              <w:t>вирощуванням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t>, 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явність у підприємствах, які займаються </w:t>
              <w:br/>
              <w:t xml:space="preserve">зберіганням та </w:t>
              <w:br/>
              <w:t>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6677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009</w:t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before="2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before="2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194446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154019</w:t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before="2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973135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1155769</w:t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before="2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39178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4630</w:t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before="2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8556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214" w:after="0"/>
              <w:ind w:right="29" w:hanging="0"/>
              <w:jc w:val="right"/>
              <w:rPr>
                <w:sz w:val="24"/>
              </w:rPr>
            </w:pPr>
            <w:r>
              <w:rPr>
                <w:sz w:val="24"/>
              </w:rPr>
              <w:t>1603</w:t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before="214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314846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208259</w:t>
            </w:r>
          </w:p>
        </w:tc>
      </w:tr>
    </w:tbl>
    <w:p>
      <w:pPr>
        <w:pStyle w:val="Normal"/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kern w:val="2"/>
          <w:sz w:val="22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 xml:space="preserve"> </w:t>
      </w:r>
      <w:r>
        <w:rPr>
          <w:sz w:val="22"/>
        </w:rPr>
        <w:t>Див. виноску до табл. на стор. 41.</w:t>
      </w:r>
    </w:p>
    <w:p>
      <w:pPr>
        <w:pStyle w:val="Normal"/>
        <w:jc w:val="center"/>
        <w:rPr>
          <w:kern w:val="2"/>
          <w:sz w:val="36"/>
        </w:rPr>
      </w:pPr>
      <w:r>
        <w:rPr>
          <w:kern w:val="2"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 xml:space="preserve">в підприємствах, які займаються їхнім вирощуванням, </w:t>
        <w:br/>
        <w:t xml:space="preserve">зберіганням та переробленням </w:t>
        <w:br/>
        <w:t>на 1 лютого 2022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2740"/>
        <w:gridCol w:w="2741"/>
      </w:tblGrid>
      <w:tr>
        <w:trPr>
          <w:trHeight w:val="23" w:hRule="atLeast"/>
          <w:cantSplit w:val="true"/>
        </w:trPr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у підприємствах, які займаються </w:t>
              <w:br/>
              <w:t>вирощуванням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t>, 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явність у підприємствах, які займаються </w:t>
              <w:br/>
              <w:t xml:space="preserve">зберіганням та </w:t>
              <w:br/>
              <w:t>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446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879</w:t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before="2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before="2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179158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118375</w:t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before="2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840513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830866</w:t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before="2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35999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4287</w:t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before="2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8418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214" w:after="0"/>
              <w:ind w:right="29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before="214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271099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214" w:after="0"/>
              <w:jc w:val="right"/>
              <w:rPr>
                <w:sz w:val="24"/>
              </w:rPr>
            </w:pPr>
            <w:r>
              <w:rPr>
                <w:sz w:val="24"/>
              </w:rPr>
              <w:t>92007</w:t>
            </w:r>
          </w:p>
        </w:tc>
      </w:tr>
    </w:tbl>
    <w:p>
      <w:pPr>
        <w:pStyle w:val="Normal"/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kern w:val="2"/>
          <w:sz w:val="22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 xml:space="preserve"> </w:t>
      </w:r>
      <w:r>
        <w:rPr>
          <w:sz w:val="22"/>
        </w:rPr>
        <w:t>Див. виноску до табл. на стор. 41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ходження продукції тваринництва на переробні </w:t>
        <w:br/>
        <w:t>підприємства у 2021 роц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1396"/>
        <w:gridCol w:w="1396"/>
        <w:gridCol w:w="1396"/>
        <w:gridCol w:w="1396"/>
      </w:tblGrid>
      <w:tr>
        <w:trPr/>
        <w:tc>
          <w:tcPr>
            <w:tcW w:w="3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Обсяг надходжень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Середня ціна купівлі</w:t>
            </w:r>
          </w:p>
        </w:tc>
      </w:tr>
      <w:tr>
        <w:trPr/>
        <w:tc>
          <w:tcPr>
            <w:tcW w:w="3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2020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грн за 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2020р.</w:t>
            </w:r>
          </w:p>
        </w:tc>
      </w:tr>
      <w:tr>
        <w:trPr/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left="-76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488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00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ind w:left="-762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ind w:left="-762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8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.ч. куплено – усього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494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ind w:left="-762" w:hanging="0"/>
              <w:jc w:val="right"/>
              <w:rPr>
                <w:sz w:val="24"/>
              </w:rPr>
            </w:pPr>
            <w:r>
              <w:rPr>
                <w:sz w:val="24"/>
              </w:rPr>
              <w:t>38148,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</w:tr>
      <w:tr>
        <w:trPr/>
        <w:tc>
          <w:tcPr>
            <w:tcW w:w="3488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.ч. за видами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</w:tr>
      <w:tr>
        <w:trPr/>
        <w:tc>
          <w:tcPr>
            <w:tcW w:w="3488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ind w:left="-762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3488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вині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4278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ind w:left="-762" w:hanging="0"/>
              <w:jc w:val="right"/>
              <w:rPr>
                <w:sz w:val="24"/>
              </w:rPr>
            </w:pPr>
            <w:r>
              <w:rPr>
                <w:sz w:val="24"/>
              </w:rPr>
              <w:t>37836,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/>
        <w:tc>
          <w:tcPr>
            <w:tcW w:w="3488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ind w:left="-76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before="36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локо</w:t>
            </w:r>
          </w:p>
        </w:tc>
      </w:tr>
      <w:tr>
        <w:trPr/>
        <w:tc>
          <w:tcPr>
            <w:tcW w:w="3488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5063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ind w:left="-762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8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.ч. куплено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4669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ind w:left="-762" w:hanging="0"/>
              <w:jc w:val="right"/>
              <w:rPr>
                <w:sz w:val="24"/>
              </w:rPr>
            </w:pPr>
            <w:r>
              <w:rPr>
                <w:sz w:val="24"/>
              </w:rPr>
              <w:t>9572,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</w:tr>
    </w:tbl>
    <w:p>
      <w:pPr>
        <w:pStyle w:val="Heading1"/>
        <w:rPr>
          <w:szCs w:val="20"/>
          <w:lang w:val="uk-UA" w:eastAsia="ru-RU"/>
        </w:rPr>
      </w:pPr>
      <w:r>
        <w:br w:type="page"/>
      </w:r>
      <w:r>
        <w:rPr>
          <w:lang w:val="uk-UA"/>
        </w:rPr>
        <w:t>енергетика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Запаси палив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на 1 лютого 2022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4"/>
        <w:gridCol w:w="1784"/>
        <w:gridCol w:w="1842"/>
        <w:gridCol w:w="1842"/>
      </w:tblGrid>
      <w:tr>
        <w:trPr>
          <w:trHeight w:val="23" w:hRule="atLeast"/>
          <w:cantSplit w:val="true"/>
        </w:trPr>
        <w:tc>
          <w:tcPr>
            <w:tcW w:w="3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</w:t>
              <w:br/>
              <w:t xml:space="preserve">1 лютого </w:t>
              <w:br/>
              <w:t>2022р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  <w:br/>
              <w:t>на 1 лютого 2022р. до</w:t>
            </w:r>
          </w:p>
        </w:tc>
      </w:tr>
      <w:tr>
        <w:trPr>
          <w:trHeight w:val="23" w:hRule="atLeast"/>
          <w:cantSplit w:val="true"/>
        </w:trPr>
        <w:tc>
          <w:tcPr>
            <w:tcW w:w="3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  <w:br/>
              <w:t>2022р., у %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лютого </w:t>
              <w:br/>
              <w:t>2021р., у %</w:t>
            </w:r>
          </w:p>
        </w:tc>
      </w:tr>
      <w:tr>
        <w:trPr>
          <w:trHeight w:val="23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1,7</w:t>
            </w:r>
          </w:p>
        </w:tc>
      </w:tr>
      <w:tr>
        <w:trPr>
          <w:trHeight w:val="23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94" w:after="0"/>
              <w:rPr/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94" w:after="0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94" w:after="0"/>
              <w:rPr/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58,8</w:t>
            </w:r>
          </w:p>
        </w:tc>
      </w:tr>
    </w:tbl>
    <w:p>
      <w:pPr>
        <w:pStyle w:val="Normal"/>
        <w:rPr>
          <w:szCs w:val="20"/>
          <w:lang w:eastAsia="ru-RU"/>
        </w:rPr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З урахуванням даних Державної податкової служби України.</w:t>
      </w:r>
    </w:p>
    <w:p>
      <w:pPr>
        <w:pStyle w:val="Footnote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Footnote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vertAlign w:val="superscript"/>
        </w:rPr>
      </w:pPr>
      <w:r>
        <w:rPr>
          <w:b/>
          <w:sz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за січень 2022 року</w:t>
      </w:r>
    </w:p>
    <w:p>
      <w:pPr>
        <w:pStyle w:val="Normal"/>
        <w:jc w:val="center"/>
        <w:rPr>
          <w:b/>
          <w:b/>
          <w:sz w:val="28"/>
          <w:szCs w:val="18"/>
          <w:vertAlign w:val="superscript"/>
        </w:rPr>
      </w:pPr>
      <w:r>
        <w:rPr>
          <w:b/>
          <w:sz w:val="28"/>
          <w:szCs w:val="1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790"/>
        <w:gridCol w:w="1838"/>
        <w:gridCol w:w="1838"/>
      </w:tblGrid>
      <w:tr>
        <w:trPr>
          <w:trHeight w:val="23" w:hRule="atLeast"/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</w:t>
              <w:br/>
              <w:t xml:space="preserve">січень </w:t>
              <w:br/>
              <w:t>2022р.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  <w:br/>
              <w:t>за січень 2022р.</w:t>
            </w:r>
          </w:p>
        </w:tc>
      </w:tr>
      <w:tr>
        <w:trPr>
          <w:trHeight w:val="2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  <w:br/>
              <w:t>2021р., у %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  <w:br/>
              <w:t>2021р., у %</w:t>
            </w:r>
          </w:p>
        </w:tc>
      </w:tr>
      <w:tr>
        <w:trPr>
          <w:trHeight w:val="2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  <w:szCs w:val="20"/>
                <w:lang w:eastAsia="ru-RU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  <w:szCs w:val="20"/>
              </w:rPr>
            </w:pPr>
            <w:r>
              <w:rPr>
                <w:sz w:val="24"/>
              </w:rPr>
              <w:t>Нафта сира, включаючи</w:t>
              <w:br/>
              <w:t>газовий конденсат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  <w:szCs w:val="20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  <w:szCs w:val="20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</w:tr>
      <w:tr>
        <w:trPr>
          <w:trHeight w:val="2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  <w:szCs w:val="20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94" w:after="0"/>
              <w:rPr>
                <w:sz w:val="24"/>
                <w:szCs w:val="20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before="9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10,5</w:t>
            </w:r>
          </w:p>
        </w:tc>
      </w:tr>
    </w:tbl>
    <w:p>
      <w:pPr>
        <w:pStyle w:val="Normal"/>
        <w:rPr>
          <w:szCs w:val="20"/>
          <w:lang w:eastAsia="ru-RU"/>
        </w:rPr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Без урахування обсягів роздрібного продажу через АЗ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роздрібний продаж через АЗС за даними Державної податкової служби України: бензину моторного – 7,5 тис.т, газойлів (палива дизельного) – 8,0 тис.т, пропану і бутану скраплених – 6,9 тис.т.</w:t>
      </w:r>
      <w:r>
        <w:br w:type="page"/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ПРОМИСЛОВIСТЬ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Індекси промислової продукції за видами діяльності </w:t>
        <w:br/>
        <w:t>у січн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  <w:highlight w:val="yellow"/>
          <w:lang w:eastAsia="ru-RU"/>
        </w:rPr>
      </w:pPr>
      <w:r>
        <w:rPr>
          <w:b/>
          <w:bCs/>
          <w:sz w:val="28"/>
          <w:szCs w:val="24"/>
          <w:highlight w:val="yellow"/>
          <w:lang w:eastAsia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1996"/>
        <w:gridCol w:w="1996"/>
      </w:tblGrid>
      <w:tr>
        <w:trPr>
          <w:trHeight w:val="23" w:hRule="atLeast"/>
          <w:cantSplit w:val="true"/>
        </w:trPr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 2022р. </w:t>
              <w:br/>
              <w:t xml:space="preserve">до </w:t>
              <w:br/>
              <w:t>грудня 2021р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 2022р. </w:t>
              <w:br/>
              <w:t xml:space="preserve">до </w:t>
              <w:br/>
              <w:t>січня 2021р.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u w:val="single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0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5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6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,8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425" w:hanging="0"/>
              <w:rPr/>
            </w:pPr>
            <w:r>
              <w:rPr>
                <w:sz w:val="24"/>
                <w:szCs w:val="24"/>
              </w:rPr>
              <w:t>виробництво</w:t>
            </w:r>
            <w:r>
              <w:rPr>
                <w:spacing w:val="-2"/>
                <w:sz w:val="24"/>
                <w:szCs w:val="24"/>
              </w:rPr>
              <w:t xml:space="preserve"> харчових продуктів, напоїв і </w:t>
              <w:br/>
              <w:t>тютюнових виробів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,5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42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,9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425" w:hanging="0"/>
              <w:rPr/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</w:r>
            <w:r>
              <w:rPr>
                <w:spacing w:val="-2"/>
                <w:sz w:val="24"/>
                <w:szCs w:val="24"/>
              </w:rPr>
              <w:t>виробництво</w:t>
            </w:r>
            <w:r>
              <w:rPr>
                <w:sz w:val="24"/>
                <w:szCs w:val="24"/>
              </w:rPr>
              <w:t xml:space="preserve"> паперу та поліграфічна </w:t>
              <w:br/>
              <w:t>діяльні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1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,3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425" w:hanging="0"/>
              <w:rPr/>
            </w:pPr>
            <w:r>
              <w:rPr>
                <w:sz w:val="24"/>
                <w:szCs w:val="24"/>
              </w:rPr>
              <w:t>виробництво</w:t>
            </w:r>
            <w:r>
              <w:rPr>
                <w:spacing w:val="-6"/>
                <w:sz w:val="24"/>
                <w:szCs w:val="24"/>
              </w:rPr>
              <w:t xml:space="preserve"> гумових і пластмасових виробів, іншої неметалевої мінеральної продукції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9,5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425" w:hanging="0"/>
              <w:rPr/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</w:t>
              <w:br/>
            </w:r>
            <w:r>
              <w:rPr>
                <w:sz w:val="24"/>
                <w:szCs w:val="24"/>
              </w:rPr>
              <w:t>готових</w:t>
            </w:r>
            <w:r>
              <w:rPr>
                <w:spacing w:val="-8"/>
                <w:sz w:val="24"/>
                <w:szCs w:val="24"/>
              </w:rPr>
              <w:t xml:space="preserve"> металевих виробів, крім машин і </w:t>
              <w:br/>
              <w:t>устатковання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0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,3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5,0</w:t>
            </w:r>
          </w:p>
        </w:tc>
      </w:tr>
      <w:tr>
        <w:trPr>
          <w:trHeight w:val="23" w:hRule="atLeast"/>
          <w:cantSplit w:val="true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before="27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,4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27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видами діяльності у січні–грудні </w:t>
      </w:r>
      <w:r>
        <w:rPr>
          <w:b/>
          <w:bCs/>
          <w:sz w:val="28"/>
          <w:szCs w:val="28"/>
        </w:rPr>
        <w:t>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5"/>
        <w:gridCol w:w="2041"/>
        <w:gridCol w:w="2046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620685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71273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37029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34244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425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8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8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425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8018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587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331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491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38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425" w:hanging="0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</w:rPr>
              <w:t xml:space="preserve">металургійне виробництво, виробництво </w:t>
              <w:br/>
              <w:t xml:space="preserve">готових металевих виробів, крім машин </w:t>
              <w:br/>
              <w:t>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137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425" w:hanging="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2614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2311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100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 w:before="1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Cs/>
          <w:szCs w:val="20"/>
          <w:lang w:eastAsia="ru-RU"/>
        </w:rPr>
      </w:pPr>
      <w:r>
        <w:rPr>
          <w:bCs/>
          <w:szCs w:val="20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Інформація підготовлена за результатами державного статистичного спостереження “Економічні показники короткотермінової статистики промисловості”. Дані за видами діяльності сформовані за однорідними продукт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робництво промислової продукції за видами </w:t>
        <w:br/>
      </w:r>
      <w:r>
        <w:rPr>
          <w:sz w:val="28"/>
          <w:szCs w:val="28"/>
        </w:rPr>
        <w:t>(у натуральному вираженні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ічні 2022 року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1464"/>
        <w:gridCol w:w="1425"/>
        <w:gridCol w:w="2103"/>
        <w:gridCol w:w="30"/>
      </w:tblGrid>
      <w:tr>
        <w:trPr>
          <w:trHeight w:val="23" w:hRule="atLeast"/>
          <w:cantSplit w:val="true"/>
        </w:trPr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січень 2022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Січень </w:t>
              <w:br/>
              <w:t xml:space="preserve">2022р. </w:t>
              <w:br/>
              <w:t>до січня</w:t>
              <w:br/>
              <w:t xml:space="preserve">2021р., </w:t>
              <w:br/>
              <w:t>у %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запасів виробленої промислової продукції на складах підприємств-виробників </w:t>
              <w:br/>
              <w:t>на кінець</w:t>
            </w:r>
            <w:r>
              <w:rPr>
                <w:sz w:val="24"/>
              </w:rPr>
              <w:t xml:space="preserve"> січня</w:t>
              <w:br/>
              <w:t>2022р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48" w:type="dxa"/>
            <w:gridSpan w:val="4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Газовий конденсат природний, </w:t>
              <w:br/>
              <w:t xml:space="preserve">одержаний з родовищ газу </w:t>
              <w:br/>
              <w:t>природного, тис.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Газ природний скраплений або в </w:t>
              <w:br/>
              <w:t>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Інший камінь дроблений, який використовується як наповнювач бетону, для дорожнього покриття та подібних </w:t>
              <w:br/>
              <w:t xml:space="preserve">цілей (крім гальки, гравію, кремнію, вапняку, доломіту та іншого </w:t>
              <w:br/>
              <w:t>вапнякового каменю), тис.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,8</w:t>
            </w:r>
          </w:p>
        </w:tc>
      </w:tr>
      <w:tr>
        <w:trPr>
          <w:trHeight w:val="23" w:hRule="atLeast"/>
          <w:cantSplit w:val="true"/>
        </w:trPr>
        <w:tc>
          <w:tcPr>
            <w:tcW w:w="9078" w:type="dxa"/>
            <w:gridSpan w:val="5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40"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Масло вершкове жирністю </w:t>
              <w:br/>
              <w:t>не більше 85%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Сир плавлений (крім тертого або </w:t>
              <w:br/>
              <w:t>порошкового)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орошно пшеничне чи </w:t>
              <w:br/>
              <w:t>пшенично-житнє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9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5,8</w:t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>Зерна зернових культур плющені, перероблені в пластівці, лущені, обрушені, різані або подрібнені (крім рису)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4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Свіжий хліб із вмістом у сухому вигляді не більше ніж 5% цукрів та не більше ніж 5% жиру (за винятком доданого меду; яєць; сиру або фруктів)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Печиво солодке, вафлі та вафельні </w:t>
              <w:br/>
              <w:t>облатки, частково чи повністю покриті шоколадом або іншими сумішами, що містять какао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Цукор білий рафінований тростинний ч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буряковий у твердій формі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84,4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br w:type="page"/>
      </w:r>
      <w:r>
        <w:rPr>
          <w:sz w:val="24"/>
          <w:szCs w:val="24"/>
          <w:lang w:eastAsia="ru-RU"/>
        </w:rPr>
        <w:t>Продовження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1496"/>
        <w:gridCol w:w="1437"/>
        <w:gridCol w:w="2073"/>
      </w:tblGrid>
      <w:tr>
        <w:trPr>
          <w:cantSplit w:val="true"/>
        </w:trPr>
        <w:tc>
          <w:tcPr>
            <w:tcW w:w="4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січень 2022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 xml:space="preserve">Січень </w:t>
              <w:br/>
              <w:t xml:space="preserve">2022р. </w:t>
              <w:br/>
              <w:t>до січня</w:t>
              <w:br/>
              <w:t xml:space="preserve">2021р., </w:t>
              <w:br/>
              <w:t>у 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запасів виробленої промислової продукції на складах підприємств-виробників </w:t>
              <w:br/>
              <w:t>на кінець</w:t>
            </w:r>
            <w:r>
              <w:rPr>
                <w:sz w:val="24"/>
              </w:rPr>
              <w:t xml:space="preserve"> січня</w:t>
              <w:br/>
              <w:t>2022р.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вине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8,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ликої рогатої худоби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3,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9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війської птиці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9,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 xml:space="preserve">Води непідсолоджені й неароматизовані; лід та сніг (крім мінеральних </w:t>
              <w:br/>
              <w:t>та газованих вод)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2" w:type="dxa"/>
            <w:tcBorders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</w:tr>
      <w:tr>
        <w:trPr>
          <w:cantSplit w:val="true"/>
        </w:trPr>
        <w:tc>
          <w:tcPr>
            <w:tcW w:w="40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із сосни (Pinus sylvestris L.) уздовж розпиляна чи розколота, розділена на шари чи лущена, завтовшки більше 6 мм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1,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локи та цегла з цементу, бетону </w:t>
              <w:br/>
              <w:t xml:space="preserve">або каменю штучного для </w:t>
              <w:br/>
              <w:t>будівництва, тис.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Елементи конструкцій збірні для </w:t>
              <w:br/>
              <w:t xml:space="preserve">будівництва з цементу, бетону або </w:t>
              <w:br/>
              <w:t>каменю штучного, тис.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br w:type="page"/>
      </w:r>
      <w:r>
        <w:rPr>
          <w:sz w:val="24"/>
          <w:szCs w:val="24"/>
          <w:lang w:eastAsia="ru-RU"/>
        </w:rPr>
        <w:t>Продовження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1496"/>
        <w:gridCol w:w="1437"/>
        <w:gridCol w:w="2073"/>
      </w:tblGrid>
      <w:tr>
        <w:trPr>
          <w:cantSplit w:val="true"/>
        </w:trPr>
        <w:tc>
          <w:tcPr>
            <w:tcW w:w="4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січень 2022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</w:rPr>
              <w:t xml:space="preserve">Січень </w:t>
              <w:br/>
              <w:t xml:space="preserve">2022р. </w:t>
              <w:br/>
              <w:t>до січня</w:t>
              <w:br/>
              <w:t xml:space="preserve">2021р., </w:t>
              <w:br/>
              <w:t>у 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запасів виробленої промислової продукції на складах підприємств-виробників </w:t>
              <w:br/>
              <w:t>на кінець</w:t>
            </w:r>
            <w:r>
              <w:rPr>
                <w:sz w:val="24"/>
              </w:rPr>
              <w:t xml:space="preserve"> січня</w:t>
              <w:br/>
              <w:t>2022р.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єри та елеватори безперервної дії ковшові для товарів або матеріалів, 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 xml:space="preserve">Обладнання для сільського господарства, садівництва та бджільництва </w:t>
              <w:br/>
              <w:t>інше, 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spacing w:lineRule="auto" w:line="208" w:before="40" w:after="60"/>
        <w:ind w:right="17" w:hanging="0"/>
        <w:rPr>
          <w:szCs w:val="24"/>
        </w:rPr>
      </w:pPr>
      <w:r>
        <w:rPr/>
        <w:t>______________</w:t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Інформація сформована за результатами державного статистичного спостереження “Показники короткотермінової статистики виробництва промислової продукції за видами”.</w:t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БУДІВНИЦТ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  <w:br/>
        <w:t>у січні 2022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080"/>
        <w:gridCol w:w="240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Обсяг </w:t>
            </w:r>
            <w:r>
              <w:rPr>
                <w:sz w:val="24"/>
                <w:lang w:val="ru-RU"/>
              </w:rPr>
              <w:t>в</w:t>
            </w:r>
            <w:r>
              <w:rPr>
                <w:sz w:val="24"/>
              </w:rPr>
              <w:t>ироблено</w:t>
            </w:r>
            <w:r>
              <w:rPr>
                <w:sz w:val="24"/>
                <w:lang w:val="ru-RU"/>
              </w:rPr>
              <w:t>ї</w:t>
            </w:r>
            <w:r>
              <w:rPr>
                <w:sz w:val="24"/>
              </w:rPr>
              <w:t xml:space="preserve"> будівельної продукції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 2021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53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2733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4267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466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0419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а площа житлових будівель, прийнятих в експлуатацію, </w:t>
        <w:br/>
        <w:t>по районах у 2021 роц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8"/>
        <w:gridCol w:w="2829"/>
        <w:gridCol w:w="8"/>
        <w:gridCol w:w="2837"/>
      </w:tblGrid>
      <w:tr>
        <w:trPr>
          <w:trHeight w:val="23" w:hRule="atLeast"/>
          <w:cantSplit w:val="true"/>
        </w:trPr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а площа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3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59541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</w:rPr>
              <w:t>80,9</w:t>
            </w:r>
          </w:p>
        </w:tc>
      </w:tr>
      <w:tr>
        <w:trPr>
          <w:trHeight w:val="23" w:hRule="atLeast"/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54645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>
          <w:trHeight w:val="23" w:hRule="atLeast"/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7146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371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</w:tr>
      <w:tr>
        <w:trPr>
          <w:trHeight w:val="23" w:hRule="atLeast"/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1379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"/>
          <w:szCs w:val="2"/>
        </w:rPr>
      </w:pPr>
      <w:r>
        <w:rPr/>
        <w:softHyphen/>
        <w:softHyphen/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>
          <w:rFonts w:eastAsia="Times New Roman"/>
          <w:szCs w:val="24"/>
          <w:lang w:eastAsia="ru-RU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З урахуванням загальної площі прийнятого в експлуатацію житла відповідно до Порядку </w:t>
        <w:br/>
        <w:t>(наказ Мінрегіону України від 03.07.2018 № 158 (зі змінами)).</w:t>
      </w:r>
      <w:r>
        <w:br w:type="page"/>
      </w:r>
    </w:p>
    <w:p>
      <w:pPr>
        <w:pStyle w:val="Heading1"/>
        <w:rPr>
          <w:szCs w:val="20"/>
          <w:lang w:val="uk-UA" w:eastAsia="ru-RU"/>
        </w:rPr>
      </w:pPr>
      <w:r>
        <w:rPr>
          <w:lang w:val="uk-UA"/>
        </w:rPr>
        <w:t>транСПОРТ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антажні перевезення </w:t>
        <w:br/>
        <w:t>у січні 2022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1665"/>
        <w:gridCol w:w="1665"/>
        <w:gridCol w:w="1665"/>
        <w:gridCol w:w="1666"/>
      </w:tblGrid>
      <w:tr>
        <w:trPr>
          <w:trHeight w:val="23" w:hRule="atLeast"/>
        </w:trPr>
        <w:tc>
          <w:tcPr>
            <w:tcW w:w="2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іг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2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21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21р.</w:t>
            </w:r>
          </w:p>
        </w:tc>
      </w:tr>
      <w:tr>
        <w:trPr>
          <w:trHeight w:val="23" w:hRule="atLeast"/>
        </w:trPr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4"/>
                <w:szCs w:val="20"/>
                <w:lang w:eastAsia="uk-UA"/>
              </w:rPr>
            </w:pPr>
            <w:r>
              <w:rPr>
                <w:b/>
                <w:spacing w:val="-4"/>
                <w:sz w:val="24"/>
                <w:szCs w:val="20"/>
                <w:lang w:eastAsia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0"/>
              </w:rPr>
              <w:t>Транспорт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575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1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2528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 нього: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1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95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03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7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79,6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  <w:lang w:eastAsia="ru-RU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З урахуванням обсягів відправлених вантажів залізничним транспортом, за даними </w:t>
        <w:br/>
        <w:t xml:space="preserve">виробничого підрозділу “Полтавська дирекція залізничних перевезень” регіональної філії </w:t>
        <w:br/>
        <w:t>“Південна залізниця” АТ “Укрзалізниця”.</w:t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0"/>
        </w:rPr>
        <w:t xml:space="preserve">Пасажирські перевезення </w:t>
        <w:br/>
        <w:t>у січні 202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664"/>
        <w:gridCol w:w="1665"/>
        <w:gridCol w:w="1665"/>
        <w:gridCol w:w="1665"/>
      </w:tblGrid>
      <w:tr>
        <w:trPr>
          <w:trHeight w:val="23" w:hRule="atLeast"/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іг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ількість перевезених </w:t>
              <w:br/>
              <w:t>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21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21р.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4"/>
                <w:szCs w:val="20"/>
                <w:lang w:eastAsia="uk-UA"/>
              </w:rPr>
            </w:pPr>
            <w:r>
              <w:rPr>
                <w:b/>
                <w:spacing w:val="-4"/>
                <w:sz w:val="24"/>
                <w:szCs w:val="20"/>
                <w:lang w:eastAsia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4"/>
                <w:szCs w:val="20"/>
              </w:rPr>
              <w:t>Транспорт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4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28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3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571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28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 нього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8" w:after="0"/>
              <w:jc w:val="right"/>
              <w:rPr>
                <w:color w:val="000000"/>
                <w:sz w:val="24"/>
                <w:szCs w:val="20"/>
                <w:vertAlign w:val="superscript"/>
              </w:rPr>
            </w:pPr>
            <w:r>
              <w:rPr>
                <w:color w:val="000000"/>
                <w:sz w:val="24"/>
                <w:szCs w:val="20"/>
                <w:vertAlign w:val="superscript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6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9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167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88,2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0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ind w:left="142" w:hanging="0"/>
              <w:rPr/>
            </w:pPr>
            <w:r>
              <w:rPr>
                <w:sz w:val="24"/>
                <w:szCs w:val="20"/>
              </w:rPr>
              <w:t xml:space="preserve">міський </w:t>
              <w:br/>
              <w:t>електротранспор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8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3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343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ind w:left="28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у тому числі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napToGrid w:val="false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napToGrid w:val="false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ind w:left="28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ам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8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3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343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ind w:left="28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амваям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ind w:left="284" w:hanging="0"/>
              <w:rPr/>
            </w:pPr>
            <w:r>
              <w:rPr>
                <w:sz w:val="24"/>
                <w:szCs w:val="20"/>
              </w:rPr>
              <w:t xml:space="preserve">поїздами </w:t>
              <w:br/>
              <w:t>метрополітену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28" w:before="88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  <w:lang w:eastAsia="ru-RU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З урахуванням кількості відправлених пасажирів залізничним транспортом, за даними </w:t>
        <w:br/>
        <w:t xml:space="preserve">виробничого підрозділу “Полтавська дирекція залізничних перевезень” регіональної філії </w:t>
        <w:br/>
        <w:t>“Південна залізниця” АТ “Укрзалізниця”.</w:t>
      </w:r>
      <w:r>
        <w:br w:type="page"/>
      </w:r>
    </w:p>
    <w:p>
      <w:pPr>
        <w:pStyle w:val="Heading1"/>
        <w:rPr>
          <w:szCs w:val="28"/>
          <w:lang w:val="uk-UA" w:eastAsia="ru-RU"/>
        </w:rPr>
      </w:pPr>
      <w:r>
        <w:rPr>
          <w:lang w:val="uk-UA"/>
        </w:rPr>
        <w:t>ЗОВНІШНЬОЕКОНОМІЧНА  ДІЯЛЬНІСТЬ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зовнішньої торгівлі товарами </w:t>
        <w:br/>
        <w:t>у 2021 роц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6"/>
        <w:gridCol w:w="1228"/>
        <w:gridCol w:w="7"/>
        <w:gridCol w:w="1230"/>
        <w:gridCol w:w="7"/>
        <w:gridCol w:w="1229"/>
        <w:gridCol w:w="7"/>
        <w:gridCol w:w="1230"/>
        <w:gridCol w:w="7"/>
        <w:gridCol w:w="1202"/>
        <w:gridCol w:w="7"/>
      </w:tblGrid>
      <w:tr>
        <w:trPr>
          <w:trHeight w:val="23" w:hRule="atLeast"/>
        </w:trPr>
        <w:tc>
          <w:tcPr>
            <w:tcW w:w="29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89529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7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79630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9899,5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5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5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5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5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5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484025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77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7766,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2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466259,7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5028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592089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7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7060,3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firstLine="142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7602,5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39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г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9996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55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5265,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4731,6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7167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71964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5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797,2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ил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5143,0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7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71069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62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666,3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70403,5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8662,0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992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4247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1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254,8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55824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77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55647,8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975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49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4749,0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6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73,4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1209,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972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0237,1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фіоп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5547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5547,6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6319,0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97,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6121,8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мен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6934,7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444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6934,7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2231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79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823,4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1408,2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3710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56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5604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4,1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1747,5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33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079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9667,9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9266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52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9266,1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ран (Ісламська </w:t>
              <w:br/>
              <w:t>Республіка)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3261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779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1482,5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сланд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4749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9067,4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9256,4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4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9811,0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2294,5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5221,5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927,0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9601,7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15878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2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6277,2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639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0736,4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6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096,8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591052,3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50023,4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21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441028,9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4718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6136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60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18,1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3975,7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30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5292,4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16,7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5936,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5081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1710,0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459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707,3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0002,7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18512,3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6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907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3360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882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3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14,5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68,4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гер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68,3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8756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816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940,0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97911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1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3569,4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4342,5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г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657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507,6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295,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4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588,7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706,5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акистан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302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2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64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37,7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840,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7524,4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684,2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гал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47,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58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0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388,6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Коре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59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328,7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69,1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Молдова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243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9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6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017,5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3178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6980,5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801,7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443,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01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41,4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аудівська Арав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540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4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492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48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85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8906,3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0081,4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70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74,0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107,4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52,4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98,5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46,1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/>
            </w:pPr>
            <w:r>
              <w:rPr>
                <w:sz w:val="24"/>
              </w:rPr>
              <w:t xml:space="preserve">Сполучене Королівство Великої Британії та </w:t>
              <w:br/>
              <w:t>Північної Ірландії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01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6121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0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819,5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6232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9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899,5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3333,3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айвань, Провінція Китаю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730,0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74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73,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956,8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247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1185,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58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7035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4150,1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038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686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7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2351,2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63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20,3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43,5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06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754,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948,1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27,7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2517,1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689,4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2083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0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759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5323,9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197,6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5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560,8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636,8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81,0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9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776,0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395,0</w:t>
            </w:r>
          </w:p>
        </w:tc>
      </w:tr>
      <w:tr>
        <w:trPr/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1152,0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9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768,9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3383,1</w:t>
            </w:r>
          </w:p>
        </w:tc>
      </w:tr>
    </w:tbl>
    <w:p>
      <w:pPr>
        <w:pStyle w:val="Normal"/>
        <w:jc w:val="center"/>
        <w:rPr>
          <w:sz w:val="6"/>
          <w:szCs w:val="6"/>
          <w:lang w:eastAsia="ru-RU"/>
        </w:rPr>
      </w:pPr>
      <w:r>
        <w:rPr>
          <w:sz w:val="6"/>
          <w:szCs w:val="6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</w:t>
        <w:br/>
        <w:t>у 2021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1"/>
        <w:gridCol w:w="1013"/>
        <w:gridCol w:w="1013"/>
        <w:gridCol w:w="1013"/>
        <w:gridCol w:w="1013"/>
        <w:gridCol w:w="1013"/>
        <w:gridCol w:w="1009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ind w:left="-57" w:hanging="0"/>
              <w:jc w:val="right"/>
              <w:rPr>
                <w:b/>
                <w:b/>
                <w:bCs/>
                <w:spacing w:val="-14"/>
                <w:sz w:val="24"/>
              </w:rPr>
            </w:pPr>
            <w:r>
              <w:rPr>
                <w:b/>
                <w:bCs/>
                <w:spacing w:val="-14"/>
                <w:sz w:val="24"/>
              </w:rPr>
              <w:t>318952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ind w:left="-57" w:hanging="0"/>
              <w:jc w:val="right"/>
              <w:rPr>
                <w:b/>
                <w:b/>
                <w:bCs/>
                <w:spacing w:val="-14"/>
                <w:sz w:val="24"/>
              </w:rPr>
            </w:pPr>
            <w:r>
              <w:rPr>
                <w:b/>
                <w:bCs/>
                <w:spacing w:val="-14"/>
                <w:sz w:val="24"/>
              </w:rPr>
              <w:t>187963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rPr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69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43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7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9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7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92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7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5 інші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720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02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/>
            </w:pPr>
            <w:r>
              <w:rPr>
                <w:sz w:val="24"/>
              </w:rPr>
              <w:t xml:space="preserve">06 живі дерева та інші </w:t>
              <w:br/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6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5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8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4894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10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борошно-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7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124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/>
            </w:pPr>
            <w:r>
              <w:rPr>
                <w:sz w:val="24"/>
              </w:rPr>
              <w:t xml:space="preserve">III. 15 Жири та олії тваринного або рослинного </w:t>
              <w:br/>
              <w:t>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735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96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02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04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9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8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1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19 готові продукти 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763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0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2 алкогольні і 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539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1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-57" w:hanging="0"/>
              <w:jc w:val="right"/>
              <w:rPr>
                <w:bCs/>
                <w:spacing w:val="-14"/>
                <w:sz w:val="24"/>
              </w:rPr>
            </w:pPr>
            <w:r>
              <w:rPr>
                <w:bCs/>
                <w:spacing w:val="-14"/>
                <w:sz w:val="24"/>
              </w:rPr>
              <w:t>211294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pacing w:val="-14"/>
                <w:sz w:val="24"/>
              </w:rPr>
            </w:pPr>
            <w:r>
              <w:rPr>
                <w:bCs/>
                <w:spacing w:val="-14"/>
                <w:sz w:val="24"/>
              </w:rPr>
              <w:t>113293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-57" w:hanging="0"/>
              <w:jc w:val="right"/>
              <w:rPr>
                <w:bCs/>
                <w:spacing w:val="-14"/>
                <w:sz w:val="24"/>
              </w:rPr>
            </w:pPr>
            <w:r>
              <w:rPr>
                <w:bCs/>
                <w:spacing w:val="-14"/>
                <w:sz w:val="24"/>
              </w:rPr>
              <w:t>203538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89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113209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88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pacing w:val="-8"/>
                <w:sz w:val="24"/>
              </w:rPr>
            </w:pPr>
            <w:r>
              <w:rPr>
                <w:bCs/>
                <w:spacing w:val="-8"/>
                <w:sz w:val="24"/>
              </w:rPr>
              <w:t>1404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1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0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9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423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5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64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7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215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9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22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/>
            </w:pPr>
            <w:r>
              <w:rPr>
                <w:sz w:val="24"/>
              </w:rPr>
              <w:t xml:space="preserve">36 порох і вибухов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5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/>
            </w:pPr>
            <w:r>
              <w:rPr>
                <w:sz w:val="24"/>
              </w:rPr>
              <w:t xml:space="preserve">37 фотографічні або </w:t>
              <w:br/>
              <w:t>кінематографічні това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5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135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9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167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15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3502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13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00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6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682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7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66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5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820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н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9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463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595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58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403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518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3 натуральне та штучне хутр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873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5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98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873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5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93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50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9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83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056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7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5295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287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5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86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98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306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30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530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83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475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573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3747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601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28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33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3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226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7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47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35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203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6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511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069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16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841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45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9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044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34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1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95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3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97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53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96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2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4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5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6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8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66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8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032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2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5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614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01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5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95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93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09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ХІV. 71 Перли природні або культивовані, дорогоцінне або 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82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39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35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48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51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430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75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863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54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9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2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8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56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8 свинец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0 </w:t>
            </w:r>
            <w:r>
              <w:rPr>
                <w:spacing w:val="-4"/>
                <w:sz w:val="24"/>
              </w:rPr>
              <w:t>олово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/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25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78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0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12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9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45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  <w:t>13232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86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0904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5 електричні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59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328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89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11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42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17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46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53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5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82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/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5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42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2 музичні інструмен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77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314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0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2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26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39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3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32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Географічна структура зовнішньої торгівлі послугами</w:t>
        <w:br/>
      </w:r>
      <w:r>
        <w:rPr>
          <w:b/>
          <w:sz w:val="28"/>
          <w:szCs w:val="28"/>
        </w:rPr>
        <w:t>у 2021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240"/>
        <w:gridCol w:w="1241"/>
        <w:gridCol w:w="1240"/>
        <w:gridCol w:w="1241"/>
        <w:gridCol w:w="1274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20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20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142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33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47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53147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1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4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41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г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0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8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7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91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олга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3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5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89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8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55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30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6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53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40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7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7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7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6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6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8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03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1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6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9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1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56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1882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5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1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юксембург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9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3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6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09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8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18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/>
            </w:pPr>
            <w:r>
              <w:rPr>
                <w:sz w:val="24"/>
              </w:rPr>
              <w:t xml:space="preserve">Об’єднані Арабські </w:t>
              <w:br/>
              <w:t>Еміра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09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961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446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4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99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Молдов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6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5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8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1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/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6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2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39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йшельські Остров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2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63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12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/>
            </w:pPr>
            <w:r>
              <w:rPr>
                <w:sz w:val="24"/>
              </w:rPr>
              <w:t xml:space="preserve">Сполучене Королівство Великої Британії та </w:t>
              <w:br/>
              <w:t>Північної Ірландії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2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17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353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Ш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49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38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81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4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0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12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1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9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8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2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87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869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9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8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2,3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руктура зовнішньої торгівлі послугами за видами </w:t>
      </w: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>у 2021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062"/>
        <w:gridCol w:w="1062"/>
        <w:gridCol w:w="1062"/>
        <w:gridCol w:w="1062"/>
        <w:gridCol w:w="1062"/>
        <w:gridCol w:w="1062"/>
      </w:tblGrid>
      <w:tr>
        <w:trPr>
          <w:tblHeader w:val="true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йменування послуги </w:t>
              <w:br/>
              <w:t>згідно з КЗЕП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20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20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33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47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/>
            </w:pPr>
            <w:r>
              <w:rPr>
                <w:sz w:val="24"/>
              </w:rPr>
              <w:t xml:space="preserve">Послуги з переробки </w:t>
              <w:br/>
              <w:t>матеріальних ресурс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5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/>
            </w:pPr>
            <w:r>
              <w:rPr>
                <w:sz w:val="24"/>
              </w:rPr>
              <w:t>Послуги для переробки товарів з метою реалізації за кордоном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5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/>
            </w:pPr>
            <w:r>
              <w:rPr>
                <w:sz w:val="24"/>
              </w:rPr>
              <w:t xml:space="preserve">Послуги з ремонту та </w:t>
              <w:br/>
              <w:t>технічного обслуговування, що не віднесені до інших категорі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42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/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7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8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з </w:t>
              <w:br/>
              <w:t>подорожам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74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/>
            </w:pPr>
            <w:r>
              <w:rPr>
                <w:sz w:val="24"/>
              </w:rPr>
              <w:t>Послуги з будівництв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8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слуги зі страхува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9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з </w:t>
              <w:br/>
              <w:t>фінансовою діяльністю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131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,7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/>
            </w:pPr>
            <w:r>
              <w:rPr>
                <w:sz w:val="24"/>
              </w:rPr>
              <w:t xml:space="preserve">Роялті та інші послуги, пов’язані з використанням інтелектуальної </w:t>
              <w:br/>
              <w:t>власност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15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,2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/>
            </w:pPr>
            <w:r>
              <w:rPr>
                <w:sz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2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0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ілов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3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91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,9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/>
            </w:pPr>
            <w:r>
              <w:rPr>
                <w:sz w:val="24"/>
              </w:rPr>
              <w:t xml:space="preserve">Послуги приватним </w:t>
              <w:br/>
              <w:t xml:space="preserve">особам, культурні та </w:t>
              <w:br/>
              <w:t>рекреаційн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/>
            </w:pPr>
            <w:r>
              <w:rPr>
                <w:sz w:val="24"/>
              </w:rPr>
              <w:t xml:space="preserve">Державні та урядові </w:t>
              <w:br/>
              <w:t>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Cs w:val="28"/>
          <w:lang w:val="uk-UA" w:eastAsia="ru-RU"/>
        </w:rPr>
      </w:pPr>
      <w:r>
        <w:rPr>
          <w:szCs w:val="28"/>
          <w:lang w:val="uk-UA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</w:rPr>
        <w:t>Індекси споживчих цін у січні 202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8"/>
        <w:gridCol w:w="1046"/>
        <w:gridCol w:w="869"/>
        <w:gridCol w:w="869"/>
        <w:gridCol w:w="989"/>
        <w:gridCol w:w="964"/>
      </w:tblGrid>
      <w:tr>
        <w:trPr>
          <w:cantSplit w:val="true"/>
        </w:trPr>
        <w:tc>
          <w:tcPr>
            <w:tcW w:w="4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4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 2021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21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2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2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1р.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right="-113" w:hanging="0"/>
              <w:rPr>
                <w:b/>
                <w:b/>
                <w:kern w:val="2"/>
                <w:sz w:val="24"/>
                <w:lang w:eastAsia="ru-RU"/>
              </w:rPr>
            </w:pPr>
            <w:r>
              <w:rPr>
                <w:b/>
                <w:kern w:val="2"/>
                <w:sz w:val="24"/>
              </w:rPr>
              <w:t>Продукти харчування та безалкогольні напої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3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0,1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Інші їстівні тваринні жир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актична плата за житло (оренда житла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7,0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бирання смітт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3,4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Послуги з управління </w:t>
              <w:br/>
              <w:t>багатоквартирними будинкам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6,6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08" w:before="47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  <w:lang w:eastAsia="ru-RU"/>
        </w:rPr>
      </w:pPr>
      <w:r>
        <w:rPr>
          <w:kern w:val="2"/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3"/>
        <w:gridCol w:w="1051"/>
        <w:gridCol w:w="867"/>
        <w:gridCol w:w="868"/>
        <w:gridCol w:w="973"/>
        <w:gridCol w:w="973"/>
      </w:tblGrid>
      <w:tr>
        <w:trPr>
          <w:cantSplit w:val="true"/>
        </w:trPr>
        <w:tc>
          <w:tcPr>
            <w:tcW w:w="43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43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 2021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21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2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2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1р.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8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елефонні і телефаксові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Heading1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Основні показники соціально-економічного розвитку </w:t>
              <w:br/>
              <w:t>Полтавської області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Кількість та використання робочого часу працівників 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Капітальні інвестиції 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  <w:r>
        <w:br w:type="page"/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"/>
          <w:szCs w:val="2"/>
          <w:lang w:val="uk-UA"/>
        </w:rPr>
      </w:pPr>
      <w:r>
        <w:rPr>
          <w:b w:val="false"/>
          <w:i w:val="false"/>
          <w:sz w:val="2"/>
          <w:szCs w:val="2"/>
          <w:lang w:val="uk-UA"/>
        </w:rPr>
      </w:r>
    </w:p>
    <w:p>
      <w:pPr>
        <w:pStyle w:val="Heading5"/>
        <w:spacing w:lineRule="auto" w:line="360" w:before="0" w:after="6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2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В. М. Іщ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01.03.2022.</w:t>
      </w:r>
    </w:p>
    <w:p>
      <w:pPr>
        <w:pStyle w:val="Normal"/>
        <w:spacing w:before="60" w:after="0"/>
        <w:jc w:val="center"/>
        <w:rPr/>
      </w:pPr>
      <w:r>
        <w:rPr>
          <w:sz w:val="24"/>
        </w:rPr>
        <w:t>Тираж 4 прим</w:t>
      </w:r>
    </w:p>
    <w:sectPr>
      <w:footerReference w:type="even" r:id="rId6"/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sz w:val="22"/>
      <w:szCs w:val="22"/>
    </w:rPr>
  </w:style>
  <w:style w:type="character" w:styleId="15">
    <w:name w:val="Заголовок 1 Знак5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0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">
    <w:name w:val="Знак Знак12"/>
    <w:qFormat/>
    <w:rPr>
      <w:lang w:val="uk-UA" w:bidi="ar-SA"/>
    </w:rPr>
  </w:style>
  <w:style w:type="character" w:styleId="1">
    <w:name w:val="Текст примітки Знак1"/>
    <w:qFormat/>
    <w:rPr/>
  </w:style>
  <w:style w:type="character" w:styleId="11">
    <w:name w:val="Текст кінцевої виноски Знак1"/>
    <w:qFormat/>
    <w:rPr/>
  </w:style>
  <w:style w:type="character" w:styleId="13">
    <w:name w:val="Назва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6">
    <w:name w:val="Основний текст з відступом Знак1"/>
    <w:qFormat/>
    <w:rPr>
      <w:szCs w:val="24"/>
    </w:rPr>
  </w:style>
  <w:style w:type="character" w:styleId="17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8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110">
    <w:name w:val="Тема примітки Знак1"/>
    <w:qFormat/>
    <w:rPr>
      <w:b/>
      <w:bCs/>
    </w:rPr>
  </w:style>
  <w:style w:type="character" w:styleId="111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1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2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">
    <w:name w:val="Знак Знак25"/>
    <w:qFormat/>
    <w:rPr>
      <w:rFonts w:ascii="Arial" w:hAnsi="Arial" w:cs="Arial"/>
      <w:sz w:val="22"/>
      <w:lang w:val="uk-UA" w:bidi="ar-SA"/>
    </w:rPr>
  </w:style>
  <w:style w:type="character" w:styleId="24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3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4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2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15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1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3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20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22">
    <w:name w:val=" Знак Знак12"/>
    <w:qFormat/>
    <w:rPr>
      <w:lang w:val="uk-UA" w:bidi="ar-SA"/>
    </w:rPr>
  </w:style>
  <w:style w:type="character" w:styleId="192">
    <w:name w:val=" Знак Знак19"/>
    <w:qFormat/>
    <w:rPr>
      <w:rFonts w:eastAsia="Calibri"/>
      <w:sz w:val="22"/>
      <w:szCs w:val="22"/>
      <w:lang w:val="uk-UA" w:bidi="ar-SA"/>
    </w:rPr>
  </w:style>
  <w:style w:type="character" w:styleId="162">
    <w:name w:val=" Знак Знак16"/>
    <w:qFormat/>
    <w:rPr>
      <w:rFonts w:eastAsia="Calibri"/>
      <w:szCs w:val="22"/>
      <w:lang w:val="uk-UA" w:bidi="ar-SA"/>
    </w:rPr>
  </w:style>
  <w:style w:type="character" w:styleId="152">
    <w:name w:val=" Знак Знак15"/>
    <w:qFormat/>
    <w:rPr>
      <w:lang w:val="uk-UA" w:bidi="ar-SA"/>
    </w:rPr>
  </w:style>
  <w:style w:type="character" w:styleId="142">
    <w:name w:val=" Знак Знак14"/>
    <w:qFormat/>
    <w:rPr>
      <w:rFonts w:eastAsia="Calibri"/>
      <w:szCs w:val="22"/>
      <w:lang w:val="uk-UA" w:bidi="ar-SA"/>
    </w:rPr>
  </w:style>
  <w:style w:type="character" w:styleId="241">
    <w:name w:val=" Знак Знак24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232">
    <w:name w:val=" Знак Знак23"/>
    <w:qFormat/>
    <w:rPr>
      <w:rFonts w:ascii="Arial" w:hAnsi="Arial" w:cs="Arial"/>
      <w:lang w:val="uk-UA" w:bidi="ar-SA"/>
    </w:rPr>
  </w:style>
  <w:style w:type="character" w:styleId="222">
    <w:name w:val=" Знак Знак22"/>
    <w:qFormat/>
    <w:rPr>
      <w:rFonts w:ascii="Arial" w:hAnsi="Arial" w:cs="Arial"/>
      <w:i/>
      <w:lang w:val="uk-UA" w:bidi="ar-SA"/>
    </w:rPr>
  </w:style>
  <w:style w:type="character" w:styleId="101">
    <w:name w:val=" Знак Знак10"/>
    <w:qFormat/>
    <w:rPr>
      <w:lang w:val="uk-UA" w:bidi="ar-SA"/>
    </w:rPr>
  </w:style>
  <w:style w:type="character" w:styleId="214">
    <w:name w:val=" Знак Знак21"/>
    <w:qFormat/>
    <w:rPr>
      <w:rFonts w:ascii="Arial" w:hAnsi="Arial" w:cs="Arial"/>
      <w:b/>
      <w:i/>
      <w:sz w:val="18"/>
      <w:lang w:val="uk-UA" w:bidi="ar-SA"/>
    </w:rPr>
  </w:style>
  <w:style w:type="character" w:styleId="133">
    <w:name w:val=" Знак Знак13"/>
    <w:qFormat/>
    <w:rPr>
      <w:rFonts w:ascii="Times New Roman" w:hAnsi="Times New Roman" w:eastAsia="Times New Roman" w:cs="Times New Roman"/>
    </w:rPr>
  </w:style>
  <w:style w:type="character" w:styleId="410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116">
    <w:name w:val=" Знак Знак11"/>
    <w:qFormat/>
    <w:rPr>
      <w:rFonts w:ascii="Tahoma" w:hAnsi="Tahoma" w:cs="Tahoma"/>
      <w:lang w:val="uk-UA" w:bidi="ar-SA"/>
    </w:rPr>
  </w:style>
  <w:style w:type="character" w:styleId="92">
    <w:name w:val=" Знак Знак9"/>
    <w:qFormat/>
    <w:rPr>
      <w:lang w:val="uk-UA" w:bidi="ar-SA"/>
    </w:rPr>
  </w:style>
  <w:style w:type="character" w:styleId="82">
    <w:name w:val=" Знак Знак8"/>
    <w:qFormat/>
    <w:rPr>
      <w:b/>
      <w:kern w:val="2"/>
      <w:sz w:val="23"/>
      <w:lang w:val="uk-UA" w:bidi="ar-SA"/>
    </w:rPr>
  </w:style>
  <w:style w:type="character" w:styleId="72">
    <w:name w:val=" Знак Знак7"/>
    <w:qFormat/>
    <w:rPr>
      <w:b/>
      <w:sz w:val="28"/>
      <w:lang w:val="uk-UA" w:bidi="ar-SA"/>
    </w:rPr>
  </w:style>
  <w:style w:type="character" w:styleId="62">
    <w:name w:val=" Знак Знак6"/>
    <w:qFormat/>
    <w:rPr>
      <w:b/>
      <w:sz w:val="32"/>
      <w:u w:val="single"/>
      <w:lang w:val="uk-UA" w:bidi="ar-SA"/>
    </w:rPr>
  </w:style>
  <w:style w:type="character" w:styleId="310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54">
    <w:name w:val=" Знак Знак5"/>
    <w:qFormat/>
    <w:rPr>
      <w:rFonts w:ascii="Courier New" w:hAnsi="Courier New" w:cs="Courier New"/>
      <w:lang w:val="uk-UA" w:bidi="ar-SA"/>
    </w:rPr>
  </w:style>
  <w:style w:type="character" w:styleId="215">
    <w:name w:val=" Знак Знак2"/>
    <w:qFormat/>
    <w:rPr>
      <w:sz w:val="22"/>
      <w:szCs w:val="24"/>
      <w:lang w:val="uk-UA" w:bidi="ar-SA"/>
    </w:rPr>
  </w:style>
  <w:style w:type="character" w:styleId="202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2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117">
    <w:name w:val=" Знак Знак1"/>
    <w:qFormat/>
    <w:rPr>
      <w:lang w:val="uk-UA" w:bidi="ar-SA"/>
    </w:rPr>
  </w:style>
  <w:style w:type="character" w:styleId="182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Spelle">
    <w:name w:val="spelle"/>
    <w:qFormat/>
    <w:rPr/>
  </w:style>
  <w:style w:type="character" w:styleId="2111">
    <w:name w:val="Знак Знак211"/>
    <w:qFormat/>
    <w:rPr>
      <w:sz w:val="22"/>
      <w:szCs w:val="24"/>
      <w:lang w:val="uk-UA" w:bidi="ar-SA"/>
    </w:rPr>
  </w:style>
  <w:style w:type="character" w:styleId="118">
    <w:name w:val="Основной шрифт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Header">
    <w:name w:val="Header"/>
    <w:basedOn w:val="Normal"/>
    <w:pPr>
      <w:jc w:val="center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21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19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5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3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2">
    <w:name w:val="Текст примітки"/>
    <w:basedOn w:val="Normal"/>
    <w:qFormat/>
    <w:pPr/>
    <w:rPr>
      <w:rFonts w:eastAsia="Times New Roman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  <w:lang w:val="en-US"/>
    </w:rPr>
  </w:style>
  <w:style w:type="paragraph" w:styleId="Style24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5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6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6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7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5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4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7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  <w:lang w:val="en-US"/>
    </w:rPr>
  </w:style>
  <w:style w:type="paragraph" w:styleId="218">
    <w:name w:val="Основни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  <w:lang w:val="en-US"/>
    </w:rPr>
  </w:style>
  <w:style w:type="paragraph" w:styleId="316">
    <w:name w:val="Основний текст 3"/>
    <w:basedOn w:val="Normal"/>
    <w:qFormat/>
    <w:pPr>
      <w:jc w:val="center"/>
    </w:pPr>
    <w:rPr>
      <w:rFonts w:eastAsia="Times New Roman"/>
      <w:sz w:val="22"/>
      <w:szCs w:val="24"/>
      <w:lang w:val="en-US"/>
    </w:rPr>
  </w:style>
  <w:style w:type="paragraph" w:styleId="219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  <w:lang w:val="en-US"/>
    </w:rPr>
  </w:style>
  <w:style w:type="paragraph" w:styleId="Style26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Cs w:val="20"/>
      <w:lang w:val="en-US"/>
    </w:rPr>
  </w:style>
  <w:style w:type="paragraph" w:styleId="Style29">
    <w:name w:val="Тема примітки"/>
    <w:basedOn w:val="Style22"/>
    <w:next w:val="Style22"/>
    <w:qFormat/>
    <w:pPr/>
    <w:rPr>
      <w:b/>
      <w:bCs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7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3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0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3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20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4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3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4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8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39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23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6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0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8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Style4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9">
    <w:name w:val=" 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2">
    <w:name w:val=" 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 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0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4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5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6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  <w:lang w:val="uk-UA"/>
    </w:rPr>
  </w:style>
  <w:style w:type="paragraph" w:styleId="691">
    <w:name w:val="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3">
    <w:name w:val="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2">
    <w:name w:val="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7">
    <w:name w:val="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8">
    <w:name w:val="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9">
    <w:name w:val="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45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08:00Z</dcterms:created>
  <dc:creator>user</dc:creator>
  <dc:description/>
  <cp:keywords/>
  <dc:language>en-US</dc:language>
  <cp:lastModifiedBy>user</cp:lastModifiedBy>
  <cp:lastPrinted>2022-03-03T13:59:00Z</cp:lastPrinted>
  <dcterms:modified xsi:type="dcterms:W3CDTF">2022-03-03T12:01:00Z</dcterms:modified>
  <cp:revision>22</cp:revision>
  <dc:subject/>
  <dc:title>Державна служба статистики України</dc:title>
</cp:coreProperties>
</file>