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258"/>
        <w:gridCol w:w="610"/>
      </w:tblGrid>
      <w:tr>
        <w:trPr/>
        <w:tc>
          <w:tcPr>
            <w:tcW w:w="8931" w:type="dxa"/>
            <w:gridSpan w:val="2"/>
            <w:tcBorders/>
            <w:vAlign w:val="center"/>
          </w:tcPr>
          <w:p>
            <w:pPr>
              <w:pStyle w:val="Normal"/>
              <w:pageBreakBefore/>
              <w:spacing w:before="240" w:after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-113"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120" w:after="12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.</w:t>
            </w:r>
          </w:p>
        </w:tc>
      </w:tr>
      <w:tr>
        <w:trPr/>
        <w:tc>
          <w:tcPr>
            <w:tcW w:w="8931" w:type="dxa"/>
            <w:gridSpan w:val="2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ередмова </w:t>
            </w:r>
            <w:r>
              <w:rPr>
                <w:sz w:val="24"/>
                <w:szCs w:val="24"/>
                <w:lang w:val="uk-UA"/>
              </w:rPr>
              <w:t>…………………………………….………………………………………....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8931" w:type="dxa"/>
            <w:gridSpan w:val="2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корочення </w:t>
            </w:r>
            <w:r>
              <w:rPr>
                <w:sz w:val="24"/>
                <w:szCs w:val="24"/>
                <w:lang w:val="uk-UA"/>
              </w:rPr>
              <w:t>………………………………….………………………….………………..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931" w:type="dxa"/>
            <w:gridSpan w:val="2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мовні позначення </w:t>
            </w:r>
            <w:r>
              <w:rPr>
                <w:sz w:val="24"/>
                <w:szCs w:val="24"/>
                <w:lang w:val="uk-UA"/>
              </w:rPr>
              <w:t>……………..……………………………………………………….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931" w:type="dxa"/>
            <w:gridSpan w:val="2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етодологічні пояснення</w:t>
            </w:r>
            <w:r>
              <w:rPr>
                <w:sz w:val="24"/>
                <w:szCs w:val="24"/>
                <w:lang w:val="uk-UA"/>
              </w:rPr>
              <w:t>……………………………………………………………….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lang w:val="uk-UA"/>
              </w:rPr>
            </w:pPr>
            <w:r>
              <w:rPr>
                <w:b/>
                <w:i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Cs w:val="24"/>
                <w:lang w:val="uk-UA"/>
              </w:rPr>
            </w:pPr>
            <w:r>
              <w:rPr>
                <w:b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Частина І. Наукова діяльні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16"/>
                <w:lang w:val="uk-UA" w:eastAsia="uk-UA"/>
              </w:rPr>
            </w:pPr>
            <w:r>
              <w:rPr>
                <w:sz w:val="24"/>
                <w:szCs w:val="16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ind w:left="46" w:right="76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I. Наукові організації України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1. 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</w:rPr>
              <w:t>Основні показники діяльності наукових організацій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339966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7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</w:rPr>
              <w:t>Кількість організацій, які здійснювали НДР, за регіонами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97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.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</w:rPr>
              <w:t>Кількість організацій, які здійснювали НДР, за секторами діяльності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97" w:hRule="atLeast"/>
        </w:trPr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14"/>
                <w:lang w:val="uk-UA" w:eastAsia="uk-UA"/>
              </w:rPr>
            </w:pPr>
            <w:r>
              <w:rPr>
                <w:sz w:val="24"/>
                <w:szCs w:val="14"/>
                <w:lang w:val="uk-UA" w:eastAsia="uk-UA"/>
              </w:rPr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szCs w:val="14"/>
                <w:lang w:val="uk-UA"/>
              </w:rPr>
            </w:pPr>
            <w:r>
              <w:rPr>
                <w:szCs w:val="1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9966"/>
                <w:szCs w:val="14"/>
                <w:lang w:val="uk-UA"/>
              </w:rPr>
            </w:pPr>
            <w:r>
              <w:rPr>
                <w:color w:val="339966"/>
                <w:szCs w:val="14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 w:val="24"/>
                <w:szCs w:val="24"/>
                <w:lang w:val="uk-UA" w:eastAsia="uk-UA"/>
              </w:rPr>
            </w:pPr>
            <w:r>
              <w:rPr>
                <w:color w:val="339966"/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II. Підготовка наукових кадрів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1. 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показники діяльності аспірантури ………… 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казники діяльності аспірантури за регіонами …………………………….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.3.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ідготовка аспірантів за галузями наук…………………………………….…….….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.4.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овка аспірантів за галузями знань…………………………………………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2.5. 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сновні показники діяльності докторантури …………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2.6. 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казники діяльності докторантури за регіонами ...……………………………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2.7. 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ind w:right="-83" w:hanging="0"/>
              <w:rPr/>
            </w:pPr>
            <w:r>
              <w:rPr>
                <w:sz w:val="24"/>
                <w:szCs w:val="24"/>
                <w:lang w:val="uk-UA"/>
              </w:rPr>
              <w:t>Підготовка докторантів за галузями наук……………………………………….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.8.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овка докторантів за галузями знань…………………………………….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.9.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спірантів та докторантів за джерелами фінансування їх навчання…………………………………………………………………………….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.10.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 серед аспірантів за регіонами ............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.11.</w:t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жінок серед докторантів за регіонами .........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16"/>
                <w:lang w:val="uk-UA" w:eastAsia="uk-UA"/>
              </w:rPr>
            </w:pPr>
            <w:r>
              <w:rPr>
                <w:sz w:val="24"/>
                <w:szCs w:val="16"/>
                <w:lang w:val="uk-UA" w:eastAsia="uk-UA"/>
              </w:rPr>
            </w:r>
          </w:p>
        </w:tc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80"/>
                <w:szCs w:val="16"/>
                <w:highlight w:val="lightGray"/>
                <w:lang w:val="en-US"/>
              </w:rPr>
            </w:pPr>
            <w:r>
              <w:rPr>
                <w:color w:val="008080"/>
                <w:szCs w:val="16"/>
                <w:highlight w:val="lightGray"/>
                <w:lang w:val="en-US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008080"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color w:val="008080"/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II. Наукові кадри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Кількість працівників, задіяних у виконанні НДР, за регіонами…………………….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2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ДР, за рівнем освіти за регіонами у 2018 році...………………………………………………………………………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.3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жінок, задіяних у виконанні НДР, за рівнем освіти за регіонами у 2018 році  …………………………………………………………………………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4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ДР, за галузями наук за регіонами у 2018 році ………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5. 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, задіяних у виконанні НДР, за галузями наук за регіонами у 2018 році ..……………………………………………………………………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6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штатних працівників-дослідників, задіяних у виконанні НДР, за рівнем освіти за регіонами у 2018 році ……….……..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7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слідників, задіяних у виконанні НДР, за статтю за науковими ступенями за регіонами у 2018 році ..……….…………………..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8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дослідників, задіяних у виконанні НДР, за галузями наук за регіонами у 2018 році ..…………………….…………………………………………………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9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штатних працівників-дослідників, задіяних у виконанні НДР, за галузями наук за регіонами у 2018 році ……….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0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жінок-дослідників, задіяних у виконанні НДР, за галузями наук за регіонами у 2018 році ………………………………………………………..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1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дослідників, задіяних у виконанні НДР, за віком за регіонами у 2018 році ……………………………………………………………………………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120" w:after="12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.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2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жінок-дослідників, задіяних у виконанні НДР, за віком за регіонами у 2018 році ..………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3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дослідників, які мали науковий ступінь доктора наук, за віком за регіонами у 2018 році …….............................................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4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жінок-дослідників, які мали науковий ступінь доктора наук, за віком за регіонами у 2018 році ………………………………..…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5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дослідників, які мали науковий ступінь доктора філософії (кандидата наук), за віком за регіонами у 2018 році ………………………………………...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.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жінок-дослідників, які мали науковий ступінь доктора філософії (кандидата наук), за віком за регіонами у 2018 році …….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7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ДР, за секторами діяльності 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.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ДР, за рівнем освіти за секторами діяльності у 2018 році ………………..……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.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жінок, задіяних у виконанні НДР, за рівнем освіти за секторами діяльності у 2018 році …………………………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ДР, за галузями наук за секторами діяльності у 2018 році ………………..……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21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жінок, задіяних у виконанні НДР, за галузями наук за секторами діяльності у 2018 році…………………………………..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штатних працівників-дослідників, задіяних у виконанні НДР, за рівнем освіти за секторами діяльності у 2018 році………………………………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дослідників, задіяних у виконанні НДР, за статтю за науковими ступенями за секторами діяльності у 2018 році 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24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штатних працівників-дослідників, задіяних у виконанні НДР, за галузями наук за секторами діяльності у 2018 році …….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дослідників, задіяних у виконанні НДР, за галузями наук за секторами діяльності у 2018 році …………………………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.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жінок-дослідників, задіяних у виконанні НДР, за галузями наук за секторами діяльності у 2018 році ……….…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V. Фінансування наукових досліджень і розробо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витрати на їх виконання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4.1. 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витрати на виконання НДР за джерелами фінансування ..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витрати на виконання НДР за регіонами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утрішні витрати на виконання НДР за джерелами фінансування за регіонами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4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Валові витрати на виконання НДР за видами витрат за регіонами у 2018 році…………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5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Внутрішні витрати на виконання НДР за видами робіт за галузями наук у 2018 році…………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6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витрати на виконання НДР за галузями наук за секторами діяльності у 2018 році…………………………………………………………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7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Внутрішні витрати на виконання НДР за галузями наук за регіонами у 2018 році…………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8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поточні витрати на виконання НДР за регіонами………………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9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поточні витрати на виконання НДР за видами робіт за регіонами 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0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Внутрішні витрати на виконання НДР за джерелами фінансування за секторами діяльності…………………………………………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.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і витрати на виконання НДР за видами витрат за секторами діяльності у 2018 році…………………………………………………………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120" w:after="12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.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.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поточні витрати на виконання НДР за видами робіт за секторами діяльності…………………………………………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3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аукових досліджень і розробок  у 2018 році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V. Міжнародні порівняння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виконавців НДР та дослідників у розрахунку на 1000 осіб зайнятого населення (у віці 15-70 років)…………………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итома вага витрат на виконання НДР у ВВП ………………………………….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кількості дослідників, техніків та допоміжного персоналу в загальній кількості виконавців НДР ..……………………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фінансування витрат на виконання НДР у загальному обсязі витрат 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5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трат на виконання НДР у загальному обсязі витрат ……………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 w:val="24"/>
                <w:szCs w:val="16"/>
                <w:lang w:val="uk-UA" w:eastAsia="uk-UA"/>
              </w:rPr>
            </w:pPr>
            <w:r>
              <w:rPr>
                <w:color w:val="339966"/>
                <w:sz w:val="24"/>
                <w:szCs w:val="16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Cs w:val="16"/>
                <w:lang w:val="uk-UA"/>
              </w:rPr>
            </w:pPr>
            <w:r>
              <w:rPr>
                <w:color w:val="339966"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9966"/>
                <w:szCs w:val="16"/>
                <w:lang w:val="uk-UA"/>
              </w:rPr>
            </w:pPr>
            <w:r>
              <w:rPr>
                <w:color w:val="339966"/>
                <w:szCs w:val="16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 w:val="24"/>
                <w:szCs w:val="24"/>
                <w:lang w:val="uk-UA" w:eastAsia="uk-UA"/>
              </w:rPr>
            </w:pPr>
            <w:r>
              <w:rPr>
                <w:color w:val="339966"/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Частина II. Інноваційна діяльні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  <w:bookmarkStart w:id="0" w:name="arg"/>
            <w:bookmarkStart w:id="1" w:name="arg"/>
            <w:bookmarkEnd w:id="1"/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16"/>
                <w:lang w:val="uk-UA" w:eastAsia="uk-UA"/>
              </w:rPr>
            </w:pPr>
            <w:r>
              <w:rPr>
                <w:sz w:val="24"/>
                <w:szCs w:val="16"/>
                <w:lang w:val="uk-UA" w:eastAsia="uk-UA"/>
              </w:rPr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b/>
                <w:b/>
                <w:i/>
                <w:i/>
                <w:szCs w:val="16"/>
                <w:lang w:val="uk-UA"/>
              </w:rPr>
            </w:pPr>
            <w:r>
              <w:rPr>
                <w:b/>
                <w:i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Cs w:val="16"/>
                <w:lang w:val="uk-UA"/>
              </w:rPr>
            </w:pPr>
            <w:r>
              <w:rPr>
                <w:b/>
                <w:i/>
                <w:szCs w:val="16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  <w:vAlign w:val="bottom"/>
          </w:tcPr>
          <w:p>
            <w:pPr>
              <w:pStyle w:val="Heading4"/>
              <w:keepNext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I. Інноваційна діяльність промислових підприємств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.1. 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сновні показники інноваційної діяльності промислових підприємств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 за напрямами інноваційної діяльності за регіонами у 2018 році………………………………………………………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3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 за напрямами інноваційної діяльності за видами економічної діяльності у 2018 році……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4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інновації за напрямами інноваційної діяльності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5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інновації за джерелами фінансування  …………………………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6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Витрати на інновації за напрямами інноваційної діяльності за регіонами у 2018 році………………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7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Витрати на інновації за напрямами інноваційної діяльності за видами економічної діяльності у 2018 році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8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трати на інновації за джерелами фінансування за регіонами у 2018 році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9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Витрати на інновації за джерелами фінансування за видами економічної діяльності у 2018 році……………………………………………………………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0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, що впроваджували інновації (продукцію та/або технологічні процеси) …………………………..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1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ня інновацій на промислових підприємствах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2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, що впроваджували інновації (продукцію та/або технологічні процеси), за регіонами у 2018 році………………………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3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, що впроваджували інновації (продукцію та/або технологічні процеси), за видами економічної діяльності у 2018 році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4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ня інновацій на промислових підприємствах за регіонами у 2018 році………………………………………………………………………………….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5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упроваджених нових технологічних процесів на промислових підприємствах за видами економічної діяльності у 2018 році……………….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6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проваджених видів інноваційної продукції (товарів, послуг) на промислових підприємствах за видами економічної діяльності у 2018 році 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7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, що реалізували інноваційну продукцію (товари, послуги), за регіонами у 2018 році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8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, що реалізували інноваційну продукцію (товари, послуги), за видами економічної діяльності у 2018 році 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9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 (товарів, послуг) за регіонами у 2018 році………………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0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 (товарів, послуг) за видами економічної діяльності у 2018 році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120" w:after="12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.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58" w:type="dxa"/>
            <w:tcBorders/>
          </w:tcPr>
          <w:p>
            <w:pPr>
              <w:pStyle w:val="Heading4"/>
              <w:keepNext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Cs w:val="24"/>
              </w:rPr>
              <w:t>. Інноваційна діяльність підприємств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.1. 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новаційна активність підприємств за регіонами…………………………………..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новаційна активність підприємств за видами економічної діяльності…………..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 xml:space="preserve">Інноваційна активність підприємств з розподілом за середньою кількістю працівників ……………………………………….…………………………………....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4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Частка обсягу реалізованої продукції (товарів, послуг) у 2018 році за регіонами……………………………………………………………………………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5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Частка обсягу реалізованої продукції (товарів, послуг) у 2018 році за видами економічної діяльності……………………………………………………………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6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Частка обсягу реалізованої продукції (товарів, послуг) у 2018 році з розподілом за середньою кількістю працівників ..……………………………………………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7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Частка витрат на інновації підприємств за напрямами інноваційної діяльності за регіонами…………………………………………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8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Частка витрат на інновації підприємств за напрямами інноваційної діяльності за видами економічної діяльності…………………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9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Частка витрат на інновації підприємств за напрямами інноваційної діяльності з розподілом за середньою кількістю працівників ……………………………….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0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Кількість підприємств, що впроваджували організаційні та/або маркетингові інновації, за регіонами……………………………………………………………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1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, що впроваджували організаційні та/або маркетингові інновації, за видами економічної діяльності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2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, що впроваджували організаційні та/або маркетингові інновації, з розподілом за середньою кількістю працівників 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3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кількості підприємств, що самостійно впроваджували інноваційну продукцію (товари, послуги) та/або технологічні процеси, за регіонами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4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кількості підприємств, що самостійно впроваджували інноваційну продукцію (товари, послуги) та/або технологічні процеси, за видами економічної діяльності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5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кількості підприємств, що самостійно впроваджували інноваційну продукцію (товари, послуги) та/або технологічні процеси, з розподілом за середньою кількістю працівників ..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6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кількості інноваційно активних підприємств, залучених до інноваційного співробітництва, за місцем розташування партнерів за регіонами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7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кількості інноваційно активних підприємств, залучених до інноваційного співробітництва, за місцем розташування партнерів за видами економічної діяльності……………………………………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8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кількості інноваційно активних підприємств, залучених до інноваційного співробітництва, за місцем розташування партнерів з розподілом за середньою кількістю працівників 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9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кількості інноваційно активних підприємств, залучених до інноваційного співробітництва, за типами партнерів за регіонами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0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кількості інноваційно активних підприємств, залучених до інноваційного співробітництва, за типами партнерів за видами економічної діяльності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>
          <w:trHeight w:val="76" w:hRule="atLeast"/>
        </w:trPr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1.</w:t>
            </w:r>
          </w:p>
        </w:tc>
        <w:tc>
          <w:tcPr>
            <w:tcW w:w="825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кількості інноваційно активних підприємств, залучених до інноваційного співробітництва, за типами партнерів з розподілом за середньою кількістю працівників  ..……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-2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68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0565</wp:posOffset>
              </wp:positionH>
              <wp:positionV relativeFrom="page">
                <wp:posOffset>9854565</wp:posOffset>
              </wp:positionV>
              <wp:extent cx="19812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775.95pt;mso-position-vertical-relative:page;margin-left:5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cantSplit w:val="true"/>
      </w:trPr>
      <w:tc>
        <w:tcPr>
          <w:tcW w:w="9638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lineRule="auto" w:line="216"/>
            <w:ind w:left="-57" w:right="-57" w:hanging="0"/>
            <w:jc w:val="right"/>
            <w:rPr/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</w:t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  <w:lang w:val="uk-UA"/>
            </w:rPr>
            <w:t xml:space="preserve">8 </w:t>
          </w:r>
        </w:p>
        <w:p>
          <w:pPr>
            <w:pStyle w:val="Footer"/>
            <w:spacing w:lineRule="auto" w:line="216"/>
            <w:jc w:val="right"/>
            <w:rPr>
              <w:rFonts w:ascii="Arial" w:hAnsi="Arial" w:cs="Arial"/>
              <w:b/>
              <w:b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3060</wp:posOffset>
              </wp:positionH>
              <wp:positionV relativeFrom="page">
                <wp:posOffset>9863455</wp:posOffset>
              </wp:positionV>
              <wp:extent cx="19812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776.65pt;mso-position-vertical-relative:page;margin-left:5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cantSplit w:val="true"/>
      </w:trPr>
      <w:tc>
        <w:tcPr>
          <w:tcW w:w="9638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lineRule="auto" w:line="216"/>
            <w:ind w:left="-57" w:right="-57" w:hanging="0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</w:t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  <w:lang w:val="uk-UA"/>
            </w:rPr>
            <w:t>8</w:t>
          </w:r>
        </w:p>
        <w:p>
          <w:pPr>
            <w:pStyle w:val="Footer"/>
            <w:spacing w:lineRule="auto" w:line="216"/>
            <w:ind w:left="-57" w:hanging="0"/>
            <w:rPr>
              <w:rFonts w:ascii="Arial" w:hAnsi="Arial" w:cs="Arial"/>
              <w:b/>
              <w:b/>
              <w:color w:val="808080"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6"/>
      <w:gridCol w:w="8892"/>
    </w:tblGrid>
    <w:tr>
      <w:trPr/>
      <w:tc>
        <w:tcPr>
          <w:tcW w:w="74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left="-57" w:right="-57" w:hanging="0"/>
            <w:rPr>
              <w:rFonts w:ascii="Arial" w:hAnsi="Arial" w:cs="Arial"/>
              <w:caps/>
              <w:lang w:val="uk-UA"/>
            </w:rPr>
          </w:pPr>
          <w:r>
            <w:rPr>
              <w:rFonts w:cs="Arial" w:ascii="Arial" w:hAnsi="Arial"/>
              <w:caps/>
              <w:lang w:val="uk-UA"/>
            </w:rPr>
            <w:t>Зміст</w:t>
          </w:r>
        </w:p>
      </w:tc>
      <w:tc>
        <w:tcPr>
          <w:tcW w:w="8892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rPr>
              <w:sz w:val="28"/>
            </w:rPr>
          </w:pPr>
          <w:r>
            <w:rPr>
              <w:rFonts w:eastAsia="Wingdings" w:cs="Wingdings" w:ascii="Wingdings" w:hAnsi="Wingdings"/>
              <w:sz w:val="28"/>
            </w:rPr>
            <w:t></w:t>
          </w:r>
        </w:p>
      </w:tc>
    </w:tr>
  </w:tbl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0"/>
      <w:gridCol w:w="808"/>
    </w:tblGrid>
    <w:tr>
      <w:trPr/>
      <w:tc>
        <w:tcPr>
          <w:tcW w:w="8830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jc w:val="right"/>
            <w:rPr>
              <w:sz w:val="28"/>
            </w:rPr>
          </w:pPr>
          <w:r>
            <w:rPr>
              <w:rFonts w:eastAsia="Wingdings" w:cs="Wingdings" w:ascii="Wingdings" w:hAnsi="Wingdings"/>
              <w:sz w:val="28"/>
            </w:rPr>
            <w:t></w:t>
          </w:r>
        </w:p>
      </w:tc>
      <w:tc>
        <w:tcPr>
          <w:tcW w:w="808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rPr>
              <w:rFonts w:ascii="Arial" w:hAnsi="Arial" w:cs="Arial"/>
              <w:caps/>
              <w:lang w:val="uk-UA"/>
            </w:rPr>
          </w:pPr>
          <w:r>
            <w:rPr>
              <w:rFonts w:cs="Arial" w:ascii="Arial" w:hAnsi="Arial"/>
              <w:caps/>
              <w:lang w:val="uk-UA"/>
            </w:rPr>
            <w:t xml:space="preserve">Зміст </w:t>
          </w:r>
        </w:p>
      </w:tc>
    </w:tr>
  </w:tbl>
  <w:p>
    <w:pPr>
      <w:pStyle w:val="Header"/>
      <w:ind w:right="360" w:hanging="0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-113" w:hanging="0"/>
      <w:jc w:val="center"/>
      <w:outlineLvl w:val="0"/>
    </w:pPr>
    <w:rPr>
      <w:rFonts w:ascii="Arial" w:hAnsi="Arial" w:cs="Arial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Arial" w:hAnsi="Arial" w:cs="Arial"/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hanging="0"/>
      <w:outlineLvl w:val="3"/>
    </w:pPr>
    <w:rPr>
      <w:rFonts w:ascii="Arial" w:hAnsi="Arial" w:cs="Arial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" w:hanging="0"/>
      <w:outlineLvl w:val="4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lang w:val="ru-RU"/>
    </w:rPr>
  </w:style>
  <w:style w:type="character" w:styleId="Style10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rFonts w:eastAsia="SimSun;宋体"/>
      <w:sz w:val="28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Style12">
    <w:name w:val="Основной текст Знак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ageBreakBefore/>
      <w:jc w:val="both"/>
    </w:pPr>
    <w:rPr>
      <w:rFonts w:ascii="Arial" w:hAnsi="Arial" w:cs="Arial"/>
      <w:b/>
      <w:caps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SimSun;宋体"/>
      <w:sz w:val="28"/>
      <w:lang w:val="uk-UA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24:00Z</dcterms:created>
  <dc:creator>PC050016</dc:creator>
  <dc:description/>
  <cp:keywords/>
  <dc:language>en-US</dc:language>
  <cp:lastModifiedBy>O.Kislenko</cp:lastModifiedBy>
  <cp:lastPrinted>2019-09-23T15:38:00Z</cp:lastPrinted>
  <dcterms:modified xsi:type="dcterms:W3CDTF">2019-09-27T12:40:00Z</dcterms:modified>
  <cp:revision>79</cp:revision>
  <dc:subject/>
  <dc:title>З М І С Т</dc:title>
</cp:coreProperties>
</file>