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7895"/>
        <w:gridCol w:w="610"/>
      </w:tblGrid>
      <w:tr>
        <w:trPr/>
        <w:tc>
          <w:tcPr>
            <w:tcW w:w="9028" w:type="dxa"/>
            <w:gridSpan w:val="2"/>
            <w:tcBorders/>
            <w:vAlign w:val="center"/>
          </w:tcPr>
          <w:p>
            <w:pPr>
              <w:pStyle w:val="Normal"/>
              <w:pageBreakBefore/>
              <w:spacing w:before="240" w:after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 М І С Т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28" w:type="dxa"/>
            <w:gridSpan w:val="2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ередмова </w:t>
            </w:r>
            <w:r>
              <w:rPr>
                <w:sz w:val="24"/>
                <w:szCs w:val="24"/>
                <w:lang w:val="uk-UA"/>
              </w:rPr>
              <w:t>…………………………………….………………………………………...…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9028" w:type="dxa"/>
            <w:gridSpan w:val="2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корочення у збірнику </w:t>
            </w:r>
            <w:r>
              <w:rPr>
                <w:sz w:val="24"/>
                <w:szCs w:val="24"/>
                <w:lang w:val="uk-UA"/>
              </w:rPr>
              <w:t>…………………………………….………………………….…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9028" w:type="dxa"/>
            <w:gridSpan w:val="2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Умовні позначення у збірнику </w:t>
            </w:r>
            <w:r>
              <w:rPr>
                <w:sz w:val="24"/>
                <w:szCs w:val="24"/>
                <w:lang w:val="uk-UA"/>
              </w:rPr>
              <w:t>………………..…………………………………………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9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78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Частина І. Наукова діяльність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</w:r>
          </w:p>
        </w:tc>
        <w:tc>
          <w:tcPr>
            <w:tcW w:w="789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ind w:left="46" w:right="7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9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I. Наукові організації України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97" w:hRule="atLeast"/>
        </w:trPr>
        <w:tc>
          <w:tcPr>
            <w:tcW w:w="11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1.1. </w:t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2"/>
              </w:rPr>
              <w:t>Організації, які здійснювали</w:t>
            </w:r>
            <w:r>
              <w:rPr>
                <w:rFonts w:cs="Times New Roman" w:ascii="Times New Roman" w:hAnsi="Times New Roman"/>
                <w:b w:val="false"/>
                <w:sz w:val="24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2"/>
              </w:rPr>
              <w:t>наукові дослідження і розробки, за регіонами 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color w:val="339966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97" w:hRule="atLeast"/>
        </w:trPr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.2.</w:t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2"/>
              </w:rPr>
              <w:t>Організації, які здійснювали</w:t>
            </w:r>
            <w:r>
              <w:rPr>
                <w:rFonts w:cs="Times New Roman" w:ascii="Times New Roman" w:hAnsi="Times New Roman"/>
                <w:b w:val="false"/>
                <w:sz w:val="24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2"/>
              </w:rPr>
              <w:t>наукові дослідження і розробки, за секторами діяльності …..…………………………………………………………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97" w:hRule="atLeast"/>
        </w:trPr>
        <w:tc>
          <w:tcPr>
            <w:tcW w:w="11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.3.</w:t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2"/>
              </w:rPr>
              <w:t>Організації національних академій наук України, які здійснювали наукові дослідження і розробки ..………………………………………………………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97" w:hRule="atLeast"/>
        </w:trPr>
        <w:tc>
          <w:tcPr>
            <w:tcW w:w="11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14"/>
                <w:lang w:val="uk-UA"/>
              </w:rPr>
            </w:pPr>
            <w:r>
              <w:rPr>
                <w:sz w:val="28"/>
                <w:szCs w:val="14"/>
                <w:lang w:val="uk-UA"/>
              </w:rPr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9966"/>
                <w:sz w:val="14"/>
                <w:szCs w:val="14"/>
                <w:lang w:val="uk-UA"/>
              </w:rPr>
            </w:pPr>
            <w:r>
              <w:rPr>
                <w:color w:val="339966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jc w:val="right"/>
              <w:rPr>
                <w:color w:val="339966"/>
                <w:sz w:val="24"/>
                <w:szCs w:val="24"/>
                <w:lang w:val="uk-UA"/>
              </w:rPr>
            </w:pPr>
            <w:r>
              <w:rPr>
                <w:color w:val="339966"/>
                <w:sz w:val="24"/>
                <w:szCs w:val="24"/>
                <w:lang w:val="uk-UA"/>
              </w:rPr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II. Підготовка наукових кадрів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2.1. </w:t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ні показники діяльності аспірантури в Україні ....................................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2.</w:t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 діяльності аспірантури за регіонами …………………………….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3.</w:t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ка аспірантів у 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році за галузями наук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uk-UA"/>
              </w:rPr>
              <w:t>відповідно до Переліку 2011 року) ……………………………….……………………………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4.</w:t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готовка аспірантів  за галузями наук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uk-UA"/>
              </w:rPr>
              <w:t xml:space="preserve">відповідно до Переліку 2011 року) 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5.</w:t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готовка аспірантів за галузями знань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uk-UA"/>
              </w:rPr>
              <w:t>відповідно до Переліку 2015 року)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2.6. </w:t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ні показники діяльності докторантури в Україні.................................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2.7. </w:t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 діяльності докторантури за регіонами ...………………………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2.8. </w:t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готовка докторантів у 2015 році за галузями наук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uk-UA"/>
              </w:rPr>
              <w:t>відповідно до Переліку 2011 року) ........................................................................................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2.9. </w:t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готовка докторантів за галузями наук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uk-UA"/>
              </w:rPr>
              <w:t>відповідно до Переліку 2011 року) ……………………………………………………………………………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10.</w:t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готовка докторантів за галузями знань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uk-UA"/>
              </w:rPr>
              <w:t>відповідно до Переліку 2015 року) ……………………………………………………………………………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11.</w:t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поділ аспірантів та докторантів за джерелами фінансування їх навчання 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12.</w:t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інок серед аспірантів за регіонами ..............................................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13.</w:t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інок серед докторантів за регіонами ...........................................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jc w:val="right"/>
              <w:rPr>
                <w:color w:val="339966"/>
                <w:sz w:val="28"/>
                <w:szCs w:val="16"/>
                <w:lang w:val="uk-UA"/>
              </w:rPr>
            </w:pPr>
            <w:r>
              <w:rPr>
                <w:color w:val="339966"/>
                <w:sz w:val="28"/>
                <w:szCs w:val="16"/>
                <w:lang w:val="uk-UA"/>
              </w:rPr>
            </w:r>
          </w:p>
        </w:tc>
        <w:tc>
          <w:tcPr>
            <w:tcW w:w="7895" w:type="dxa"/>
            <w:tcBorders/>
            <w:vAlign w:val="center"/>
          </w:tcPr>
          <w:p>
            <w:pPr>
              <w:pStyle w:val="Normal"/>
              <w:snapToGrid w:val="false"/>
              <w:ind w:right="-113" w:hanging="0"/>
              <w:jc w:val="right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8080"/>
                <w:sz w:val="14"/>
                <w:szCs w:val="16"/>
                <w:highlight w:val="lightGray"/>
                <w:lang w:val="en-US"/>
              </w:rPr>
            </w:pPr>
            <w:r>
              <w:rPr>
                <w:color w:val="008080"/>
                <w:sz w:val="14"/>
                <w:szCs w:val="16"/>
                <w:highlight w:val="lightGray"/>
                <w:lang w:val="en-US"/>
              </w:rPr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jc w:val="right"/>
              <w:rPr>
                <w:color w:val="008080"/>
                <w:sz w:val="24"/>
                <w:szCs w:val="24"/>
                <w:highlight w:val="lightGray"/>
                <w:lang w:val="uk-UA"/>
              </w:rPr>
            </w:pPr>
            <w:r>
              <w:rPr>
                <w:color w:val="008080"/>
                <w:sz w:val="24"/>
                <w:szCs w:val="24"/>
                <w:highlight w:val="lightGray"/>
                <w:lang w:val="uk-UA"/>
              </w:rPr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II. Наукові кадри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1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 xml:space="preserve">Кількість працівників, задіяних у виконанні наукових досліджень і розробок 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2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ацівників, задіяних у виконанні наукових досліджень і розробок, за регіонами ...………………………………………………………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3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ацівників, задіяних у виконанні наукових досліджень і розробок, за секторами діяльності  ……………………………………….....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.4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ацівників, задіяних у виконанні наукових досліджень і розробок, за рівнем освіти за регіонами у 2017 році ………………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3.5. 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інок, задіяних у виконанні наукових досліджень і розробок,      за рівнем освіти за регіонами у 2017 році ..…………………………………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6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ацівників, задіяних у виконанні наукових досліджень і розробок, за рівнем освіти за секторами діяльності у 2017 році ………..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7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інок, задіяних у виконанні наукових досліджень і розробок,       за рівнем освіти за секторами діяльності у 2017 році ..……………………..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8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ацівників, задіяних у виконанні наукових досліджень і розробок, за галузями наук за регіонами у 2017 році ..…………………….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.9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інок, задіяних у виконанні наукових досліджень і розробок, за галузями наук за регіонами у 2017 році …………………………………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10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ацівників, задіяних у виконанні наукових досліджень і розробок, за галузями наук за секторами діяльності у 2017 році …………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11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інок, задіяних у виконанні наукових досліджень і розробок, за галузями наук за секторами діяльності у 2017 році ………………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12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ослідників, які здійснювали наукові дослідження і розробки, за статтю за науковими ступенями за регіонами у 2017 році ..………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13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ослідників, які здійснювали наукові дослідження і розробки, за статтю за науковими ступенями за секторами діяльності у 2017 році ……..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.14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ослідників які здійснювали наукові дослідження і розробки, за галузями наук за регіонами у 2017 році …………………………………..….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15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інок-дослідників, які здійснювали наукові дослідження і розробки, за галузями наук за регіонами у 2017 році ……………………...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ослідників, які здійснювали наукові дослідження і розробки, за галузями наук за секторами діяльності у 2017 році …………………………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17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інок-дослідників, які здійснювали наукові дослідження і розробки, за галузями наук за секторами діяльності у 2017 році ……….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 xml:space="preserve">. 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ослідників, які здійснювали наукові дослідження і розробки, за віком за регіонами у 2017 році ……………………………………………..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інок-дослідників, які здійснювали наукові дослідження і розробки, за віком за регіонами у 2017 році ………………………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.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0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ослідників, які мали науковий ступінь доктора наук, за віком за регіонами у 2017 році ..………………………………………………………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3.21.  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інок-дослідників, які мали науковий ступінь доктора наук, за віком за регіонами у 2017 році ..………………………………………………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ослідників, які мали науковий ступінь доктора філософії  (кандидата наук), за віком за регіонами у 2017 році ……………………..…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lang w:val="uk-UA"/>
              </w:rPr>
              <w:t xml:space="preserve">. 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інок-дослідників, які мали науковий ступінь доктора філософії (кандидата наук), за віком за регіонами у 2017 році ……………………..…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.24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ацівників, задіяних у виконанні наукових досліджень і розробок, у наукових організаціях національних академій наук України  за науковими ступенями за категоріями персоналу у 2017 році …………….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.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5. 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ацівників, задіяних у виконанні наукових досліджень і розробок, у наукових організаціях національних академій наук України  за галузями наук у 2017 році ..…………………………………………………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.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інок, задіяних у виконанні наукових досліджень і розробок, у   наукових організаціях національних академій наук України за галузями наук у 2017 році …………………………………………..…………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.2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. 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ослідників, які здійснювали наукові дослідження і розробки в наукових організаціях національних академій наук України, за статтю за науковими ступенями у 2017 році …………………………………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jc w:val="right"/>
              <w:rPr>
                <w:color w:val="339966"/>
                <w:sz w:val="28"/>
                <w:szCs w:val="16"/>
                <w:lang w:val="uk-UA"/>
              </w:rPr>
            </w:pPr>
            <w:r>
              <w:rPr>
                <w:color w:val="339966"/>
                <w:sz w:val="28"/>
                <w:szCs w:val="16"/>
                <w:lang w:val="uk-UA"/>
              </w:rPr>
            </w:r>
          </w:p>
        </w:tc>
        <w:tc>
          <w:tcPr>
            <w:tcW w:w="7895" w:type="dxa"/>
            <w:tcBorders/>
          </w:tcPr>
          <w:p>
            <w:pPr>
              <w:pStyle w:val="Normal"/>
              <w:snapToGrid w:val="false"/>
              <w:ind w:right="-113" w:hanging="0"/>
              <w:jc w:val="right"/>
              <w:rPr>
                <w:color w:val="339966"/>
                <w:sz w:val="14"/>
                <w:szCs w:val="16"/>
                <w:lang w:val="uk-UA"/>
              </w:rPr>
            </w:pPr>
            <w:r>
              <w:rPr>
                <w:color w:val="339966"/>
                <w:sz w:val="14"/>
                <w:szCs w:val="16"/>
                <w:lang w:val="uk-UA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9966"/>
                <w:sz w:val="14"/>
                <w:szCs w:val="16"/>
                <w:highlight w:val="lightGray"/>
                <w:lang w:val="uk-UA"/>
              </w:rPr>
            </w:pPr>
            <w:r>
              <w:rPr>
                <w:color w:val="339966"/>
                <w:sz w:val="14"/>
                <w:szCs w:val="16"/>
                <w:highlight w:val="lightGray"/>
                <w:lang w:val="uk-UA"/>
              </w:rPr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jc w:val="right"/>
              <w:rPr>
                <w:color w:val="339966"/>
                <w:sz w:val="24"/>
                <w:szCs w:val="24"/>
                <w:highlight w:val="lightGray"/>
                <w:lang w:val="uk-UA"/>
              </w:rPr>
            </w:pPr>
            <w:r>
              <w:rPr>
                <w:color w:val="339966"/>
                <w:sz w:val="24"/>
                <w:szCs w:val="24"/>
                <w:highlight w:val="lightGray"/>
                <w:lang w:val="uk-UA"/>
              </w:rPr>
            </w:r>
          </w:p>
        </w:tc>
        <w:tc>
          <w:tcPr>
            <w:tcW w:w="789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V. Фінансові показники 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4.1. 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жерела фінансування внутрішніх витрат на виконання наукових досліджень і розробок ..…………………………………………………….…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2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внутрішніх витрат на виконання наукових досліджень і розробок за регіонами ..…………………………………………………….…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3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внутрішніх витрат на виконання наукових досліджень і розробок за джерелами фінансування за регіонами у 2016 році ……...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4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внутрішніх витрат на виконання наукових досліджень і розробок за джерелами фінансування за регіонами у 2017 році ……...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5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внутрішніх витрат на виконання наукових досліджень і розробок за секторами діяльності …………………………………………..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6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внутрішніх витрат на виконання наукових досліджень і розробок у наукових організаціях національних академій наук України 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7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внутрішніх витрат на виконання наукових досліджень і розробок за джерелами за секторами діяльності ………………….………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8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внутрішніх витрат на виконання наукових досліджень і розробок у наукових організаціях національних академій наук України за джерелами фінансування ..…………………………………………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9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ові витрати на виконання наукових досліджень і розробок за видами витрат за регіонами у 2017 році .……………………..………………………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10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ові витрати на виконання наукових досліджень і розробок за видами витрат за секторами діяльності у 2017 році ..………………………………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Валові витрати на виконання наукових досліджень і розробок у наукових організаціях національних академій наук України за видами витрат у 2017 році 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утрішні витрати на виконання наукових досліджень і розробок за видами робіт за галузями наук у 2017 році ..…………………………………………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13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утрішні витрати на виконання наукових досліджень і розробок за галузями наук за секторами діяльності у 2017 році ……………..………..…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14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утрішні витрати на виконання наукових досліджень і розробок за галузями наук за регіонами у 2017 році ...……………………………………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15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утрішні поточні витрати на виконання наукових досліджень і розробок за регіонами  ………………………………………………………………...…….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16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утрішні поточні витрати на виконання наукових досліджень і розробок за видами робіт за регіонами у 2016 році ..…………………………………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17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утрішні поточні витрати на виконання наукових досліджень і розробок за видами робіт за регіонами у 2017 році ………………………………..……..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18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утрішні поточні витрати на виконання наукових досліджень і розробок за видами робіт за секторами діяльності  ..……………………………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19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утрішні витрати на виконання наукових досліджень і розробок за видами робіт ..…………………………………………………………………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20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Внутрішні витрати на виконання наукових досліджень і розробок у наукових організаціях національних академій наук України за видами робіт у 2017 році 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2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Внутрішні витрати на виконання наукових досліджень і розробок у наукових організаціях національних академій наук України за галузями наук у 2017 році 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нутрішні поточні витрати на виконання наукових досліджень і розробок у наукових організаціях національних академій наук України за видами робіт 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.23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наукових досліджень і розробок (за методологією складання сателітного рахунку науки) у 2016 році ..………………………………..…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24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наукових досліджень і розробок (за методологією складання сателітного рахунку науки) у 2017 році ..…………………………………..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7895" w:type="dxa"/>
            <w:tcBorders/>
          </w:tcPr>
          <w:p>
            <w:pPr>
              <w:pStyle w:val="Normal"/>
              <w:snapToGrid w:val="false"/>
              <w:ind w:right="-113" w:hanging="0"/>
              <w:jc w:val="right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V. Міжнародні порівняння 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1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конавців наукових досліджень і розробок та дослідників у розрахунку на 1000 осіб зайнятого населення (у віці 15-70 років) (за даними Євростату) ..…………………………………………..………………………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2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витрат на виконання наукових досліджень і розробок у ВВП (за даними Євростату) ..………………………………………………………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3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дослідників, техніків та допоміжного персоналу в загальній кількості виконавців наукових досліджень і розробок (за даними Євростату)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4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фінансування витрат на виконання наукових досліджень і розробок за рахунок коштів організацій підприємницького, державного секторів, сектора вищої освіти, приватного неприбуткового сектора, іноземних джерел у загальному обсязі витрат (за даними Євростату) ………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5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витрат на виконання наукових досліджень і розробок організацій підприємницького, державного секторів, сектору вищої  освіти і приватного неприбуткового сектору у загальному обсязі витрат (за даними Євростату) 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jc w:val="right"/>
              <w:rPr>
                <w:color w:val="339966"/>
                <w:sz w:val="28"/>
                <w:szCs w:val="16"/>
                <w:lang w:val="uk-UA"/>
              </w:rPr>
            </w:pPr>
            <w:r>
              <w:rPr>
                <w:color w:val="339966"/>
                <w:sz w:val="28"/>
                <w:szCs w:val="16"/>
                <w:lang w:val="uk-UA"/>
              </w:rPr>
            </w:r>
          </w:p>
        </w:tc>
        <w:tc>
          <w:tcPr>
            <w:tcW w:w="7895" w:type="dxa"/>
            <w:tcBorders/>
          </w:tcPr>
          <w:p>
            <w:pPr>
              <w:pStyle w:val="Normal"/>
              <w:snapToGrid w:val="false"/>
              <w:jc w:val="right"/>
              <w:rPr>
                <w:color w:val="339966"/>
                <w:sz w:val="14"/>
                <w:szCs w:val="16"/>
                <w:lang w:val="uk-UA"/>
              </w:rPr>
            </w:pPr>
            <w:r>
              <w:rPr>
                <w:color w:val="339966"/>
                <w:sz w:val="14"/>
                <w:szCs w:val="16"/>
                <w:lang w:val="uk-UA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9966"/>
                <w:sz w:val="14"/>
                <w:szCs w:val="16"/>
                <w:lang w:val="uk-UA"/>
              </w:rPr>
            </w:pPr>
            <w:r>
              <w:rPr>
                <w:color w:val="339966"/>
                <w:sz w:val="14"/>
                <w:szCs w:val="16"/>
                <w:lang w:val="uk-UA"/>
              </w:rPr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jc w:val="right"/>
              <w:rPr>
                <w:color w:val="339966"/>
                <w:sz w:val="24"/>
                <w:szCs w:val="24"/>
                <w:lang w:val="uk-UA"/>
              </w:rPr>
            </w:pPr>
            <w:r>
              <w:rPr>
                <w:color w:val="339966"/>
                <w:sz w:val="24"/>
                <w:szCs w:val="24"/>
                <w:lang w:val="uk-UA"/>
              </w:rPr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Частина II. Інноваційна діяльність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  <w:bookmarkStart w:id="0" w:name="arg"/>
            <w:bookmarkStart w:id="1" w:name="arg"/>
            <w:bookmarkEnd w:id="1"/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b/>
                <w:b/>
                <w:i/>
                <w:i/>
                <w:sz w:val="14"/>
                <w:szCs w:val="16"/>
                <w:lang w:val="uk-UA"/>
              </w:rPr>
            </w:pPr>
            <w:r>
              <w:rPr>
                <w:b/>
                <w:i/>
                <w:sz w:val="14"/>
                <w:szCs w:val="16"/>
                <w:lang w:val="uk-UA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4"/>
                <w:szCs w:val="16"/>
                <w:lang w:val="uk-UA"/>
              </w:rPr>
            </w:pPr>
            <w:r>
              <w:rPr>
                <w:b/>
                <w:i/>
                <w:sz w:val="14"/>
                <w:szCs w:val="16"/>
                <w:lang w:val="uk-UA"/>
              </w:rPr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Heading4"/>
              <w:keepNext w:val="false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I. Інноваційна діяльність промислових підприємств 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6.1. 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Інноваційна діяльність промислових підприємств за напрямами проведених інновацій…………………………….…………………..…………………….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2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омислових підприємств за напрямами проведених інновацій за регіонами у 2017 році .………………………………………………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3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омислових підприємств за напрямами проведених інновацій за видами економічної діяльності у 2017 році ..………………………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4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витрат за напрямами інноваційної діяльності ..…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5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витрат за напрямами інноваційної діяльності за регіонами у 2017 році ……………………………………………………………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6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витрат за напрямами інноваційної діяльності за видами економічної діяльності у 2017 році …………………………………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7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фінансування інноваційної діяльності за джерелами ……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8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гальний обсяг фінансування інноваційної діяльності за джерелам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регіонами у 2017 році .……………………………………………………...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9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гальний обсяг фінансування інноваційної діяльності за джерелам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видами економічної діяльності у 2017 році .………………………………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10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омислових підприємств, що впроваджували інновації ………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11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ровадження інновацій на промислових підприємствах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12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омислових підприємств, що впроваджували інновації,               за регіонами у 2017 році ..……………………………………………………..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13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промислових підприємств, що впроваджували інновації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видами економічної діяльності у 2017 році ..……………………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14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ровадження інновацій на промислових підприємствах  за регіонами у 2017 році …………………..................................................................................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15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проваджених нових технологічних процесів на промислових підприємствах  за видами економічної діяльності у 2017 році ...…………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16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йменувань впроваджених інноваційних видів продукції на промислових підприємствах за видами економічної діяльності у 2017 році 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17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ількість промислових підприємств, що реалізували інноваційну продукцію за регіонами у 2017 році .....................................................................................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18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омислових підприємств, що реалізували інноваційну продукцію за видами економічної діяльності у 2017 році ……………………………..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19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інноваційної продукції за регіонами у 2017 році ...........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20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інноваційної продукції за видами економічної діяльності у 2017 році ...........................................................................................................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21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алізація інноваційної продукції за межі України за регіонами у 2017 році 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22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еалізація інноваційної продукції за межі України за видами економічної діяльності у 2017 році …………………………………………….....................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23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підприємств, що придбали та передали нові технології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(технічні досягнення) в Україні та за її межами за формам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та передання ……………………………………………………….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24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ількість придбаних та переданих нових технологій (технічних досягнень) в Україні та за її межами за формами придбання та передання у 2017 році 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25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придбаних та переданих нових технологій (технічних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ягнень) в Україні та за її межами за регіонами у 2017 році ……………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6.26. 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дбаних та переданих нових технологій (технічн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сягнень) в Україні та за її межами за видами економічної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ості у 2017 році …………………………………………………………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</w:tr>
      <w:tr>
        <w:trPr>
          <w:trHeight w:val="82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</w:r>
          </w:p>
        </w:tc>
      </w:tr>
      <w:tr>
        <w:trPr>
          <w:trHeight w:val="76" w:hRule="atLeast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95" w:type="dxa"/>
            <w:tcBorders/>
          </w:tcPr>
          <w:p>
            <w:pPr>
              <w:pStyle w:val="Heading4"/>
              <w:keepNext w:val="fals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Cs w:val="24"/>
              </w:rPr>
              <w:t>. Обстеження інноваційної діяльності в економіці України</w:t>
            </w:r>
          </w:p>
          <w:p>
            <w:pPr>
              <w:pStyle w:val="Heading4"/>
              <w:keepNext w:val="fals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за міжнародною методологією)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trHeight w:val="76" w:hRule="atLeast"/>
        </w:trPr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7.1. 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новаційна активність підприємств за регіонами протягом 2012-2014 років 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</w:tr>
      <w:tr>
        <w:trPr>
          <w:trHeight w:val="76" w:hRule="atLeast"/>
        </w:trPr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2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новаційна активність підприємств за регіонами протягом 2014-2016 років 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</w:tr>
      <w:tr>
        <w:trPr>
          <w:trHeight w:val="76" w:hRule="atLeast"/>
        </w:trPr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3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новаційна активність підприємств за видами економічної діяльності протягом 2012-2014 років ………………………………………………………. 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</w:tr>
      <w:tr>
        <w:trPr>
          <w:trHeight w:val="76" w:hRule="atLeast"/>
        </w:trPr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4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оваційна активність підприємств за видами економічної діяльності протягом 2014-2016 років ……………………………………………………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</w:tr>
      <w:tr>
        <w:trPr>
          <w:trHeight w:val="76" w:hRule="atLeast"/>
        </w:trPr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5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оваційна активність підприємств за розміром …………………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</w:tr>
      <w:tr>
        <w:trPr>
          <w:trHeight w:val="76" w:hRule="atLeast"/>
        </w:trPr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6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діл кількості працюючих за регіонами …...............................................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</w:tr>
      <w:tr>
        <w:trPr>
          <w:trHeight w:val="76" w:hRule="atLeast"/>
        </w:trPr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7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діл кількості працюючих за видами економічної діяльності …..……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</w:tr>
      <w:tr>
        <w:trPr>
          <w:trHeight w:val="76" w:hRule="atLeast"/>
        </w:trPr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8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діл кількості працюючих за розміром підприємств …………………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</w:tr>
      <w:tr>
        <w:trPr>
          <w:trHeight w:val="76" w:hRule="atLeast"/>
        </w:trPr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9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діл підприємств з технологічними інноваціями протягом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-2014 років за напрямами інноваційної діяльності за регіонами ..……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</w:tr>
      <w:tr>
        <w:trPr>
          <w:trHeight w:val="76" w:hRule="atLeast"/>
        </w:trPr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10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діл підприємств з технологічними інноваціями протягом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-2016 років за напрямами інноваційної діяльності за регіонами 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</w:tr>
      <w:tr>
        <w:trPr>
          <w:trHeight w:val="76" w:hRule="atLeast"/>
        </w:trPr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11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діл підприємств з технологічними інноваціями протягом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2-2014 років за напрямами інноваційної діяльності за видам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номічної діяльності ………………………………………………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</w:tr>
      <w:tr>
        <w:trPr>
          <w:trHeight w:val="76" w:hRule="atLeast"/>
        </w:trPr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12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діл підприємств з технологічними інноваціями протягом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-2016 років за напрямами інноваційної діяльності за вид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номічної діяльності ………………………………………………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</w:tr>
      <w:tr>
        <w:trPr>
          <w:trHeight w:val="76" w:hRule="atLeast"/>
        </w:trPr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13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діл підприємств з технологічними інноваціями за напрямами інноваційної діяльності за розміром підприємств …………………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</w:tr>
      <w:tr>
        <w:trPr>
          <w:trHeight w:val="76" w:hRule="atLeast"/>
        </w:trPr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14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поділ обсягу витрат на технологічні інновації за видами витра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регіонами</w:t>
            </w:r>
            <w:bookmarkStart w:id="2" w:name="видоизмененная"/>
            <w:bookmarkEnd w:id="2"/>
            <w:r>
              <w:rPr>
                <w:sz w:val="24"/>
                <w:szCs w:val="24"/>
                <w:lang w:val="uk-UA"/>
              </w:rPr>
              <w:t xml:space="preserve"> …………………………………………………………………...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</w:tr>
      <w:tr>
        <w:trPr>
          <w:trHeight w:val="76" w:hRule="atLeast"/>
        </w:trPr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15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діл обсягу витрат на технологічні інновації за видами витра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видами економічної діяльності …………………………………………...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</w:tr>
      <w:tr>
        <w:trPr>
          <w:trHeight w:val="76" w:hRule="atLeast"/>
        </w:trPr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16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діл обсягу витрат на технологічні інновації за видами витра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розміром підприємств …………………………………………………...…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</w:tr>
      <w:tr>
        <w:trPr>
          <w:trHeight w:val="76" w:hRule="atLeast"/>
        </w:trPr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17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діл підприємств з технологічними інноваціями, які їх самостійно розробляли за типами інновацій за видами економічної діяльності ……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</w:tr>
      <w:tr>
        <w:trPr>
          <w:trHeight w:val="76" w:hRule="atLeast"/>
        </w:trPr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18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діл підприємств з технологічними інноваціями, які їх самостійно розробляли за типами інновацій за розміром підприємств ……...…………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</w:tr>
      <w:tr>
        <w:trPr>
          <w:trHeight w:val="76" w:hRule="atLeast"/>
        </w:trPr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19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діл підприємств з технологічними інноваціями, що мали партнера з інноваційної співпраці протягом 2012-2014 років, за місцем розташування партнерів за регіонами ………………………………………………..………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</w:tr>
      <w:tr>
        <w:trPr>
          <w:trHeight w:val="76" w:hRule="atLeast"/>
        </w:trPr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20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діл підприємств з технологічними інноваціями, що мали партнера з інноваційної співпраці протягом 2014-2016 років, за місцем розташування партнерів за регіонами ……………………………………………………..….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</w:tr>
      <w:tr>
        <w:trPr>
          <w:trHeight w:val="76" w:hRule="atLeast"/>
        </w:trPr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21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діл підприємств з технологічними інноваціями, що мали партнера з інноваційної співпраці, за місцем розташування партнерів за видами економічної діяльності ………………………………………………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1</w:t>
            </w:r>
          </w:p>
        </w:tc>
      </w:tr>
      <w:tr>
        <w:trPr>
          <w:trHeight w:val="76" w:hRule="atLeast"/>
        </w:trPr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22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діл підприємств з технологічними інноваціями, що мали партнера з інноваційної співпраці, за місцем розташування партнерів за розміром підприємств …………………………………………………………………….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2</w:t>
            </w:r>
          </w:p>
        </w:tc>
      </w:tr>
      <w:tr>
        <w:trPr>
          <w:trHeight w:val="76" w:hRule="atLeast"/>
        </w:trPr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23.</w:t>
            </w:r>
          </w:p>
        </w:tc>
        <w:tc>
          <w:tcPr>
            <w:tcW w:w="78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діл підприємств з технологічними інноваціями, що мали партнера з інноваційної співпраці протягом 2014-2016 років, за типами партнерів за регіонами ………………………………………………………………………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3</w:t>
            </w:r>
          </w:p>
        </w:tc>
      </w:tr>
      <w:tr>
        <w:trPr>
          <w:trHeight w:val="76" w:hRule="atLeast"/>
        </w:trPr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24.</w:t>
            </w:r>
          </w:p>
        </w:tc>
        <w:tc>
          <w:tcPr>
            <w:tcW w:w="78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діл підприємств з технологічними інноваціями, що мали партнера з інноваційної співпраці протягом 2014-2016 років, за типами партнерів за видами економічної діяльності ………………………………………………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</w:tr>
      <w:tr>
        <w:trPr>
          <w:trHeight w:val="76" w:hRule="atLeast"/>
        </w:trPr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25.</w:t>
            </w:r>
          </w:p>
        </w:tc>
        <w:tc>
          <w:tcPr>
            <w:tcW w:w="78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діл підприємств з технологічними інноваціями, що мали партнера з інноваційної співпраці протягом 2014-2016 років, за типами партнерів за розміром підприємства ………………………………………………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5</w:t>
            </w:r>
          </w:p>
        </w:tc>
      </w:tr>
      <w:tr>
        <w:trPr>
          <w:trHeight w:val="76" w:hRule="atLeast"/>
        </w:trPr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26.</w:t>
            </w:r>
          </w:p>
        </w:tc>
        <w:tc>
          <w:tcPr>
            <w:tcW w:w="78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діл підприємств з технологічними інноваціями, які отримували державну фінансову допомогу для інноваційної діяльності за регіонами …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6</w:t>
            </w:r>
          </w:p>
        </w:tc>
      </w:tr>
      <w:tr>
        <w:trPr>
          <w:trHeight w:val="76" w:hRule="atLeast"/>
        </w:trPr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27.</w:t>
            </w:r>
          </w:p>
        </w:tc>
        <w:tc>
          <w:tcPr>
            <w:tcW w:w="78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діл підприємств з технологічними інноваціями, які отримували державну фінансову допомогу для інноваційної діяльності за видами економічної діяльності ………………………………………………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7</w:t>
            </w:r>
          </w:p>
        </w:tc>
      </w:tr>
      <w:tr>
        <w:trPr>
          <w:trHeight w:val="76" w:hRule="atLeast"/>
        </w:trPr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28.</w:t>
            </w:r>
          </w:p>
        </w:tc>
        <w:tc>
          <w:tcPr>
            <w:tcW w:w="78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діл підприємств з технологічними інноваціями, які отримували державну фінансову допомогу для інноваційної діяльності за розміром підприємств …………………………………………………………………...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7</w:t>
            </w:r>
          </w:p>
        </w:tc>
      </w:tr>
      <w:tr>
        <w:trPr>
          <w:trHeight w:val="76" w:hRule="atLeast"/>
        </w:trPr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29</w:t>
            </w:r>
          </w:p>
        </w:tc>
        <w:tc>
          <w:tcPr>
            <w:tcW w:w="78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, що впроваджували організаційні та/або маркетингові інновації протягом 2012-2014 років, за регіонами .………………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8</w:t>
            </w:r>
          </w:p>
        </w:tc>
      </w:tr>
      <w:tr>
        <w:trPr>
          <w:trHeight w:val="76" w:hRule="atLeast"/>
        </w:trPr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30.</w:t>
            </w:r>
          </w:p>
        </w:tc>
        <w:tc>
          <w:tcPr>
            <w:tcW w:w="78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, що впроваджували організаційні та/або маркетингові інновації протягом 2014-2016 років, за регіонами ………………………...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9</w:t>
            </w:r>
          </w:p>
        </w:tc>
      </w:tr>
      <w:tr>
        <w:trPr>
          <w:trHeight w:val="76" w:hRule="atLeast"/>
        </w:trPr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31.</w:t>
            </w:r>
          </w:p>
        </w:tc>
        <w:tc>
          <w:tcPr>
            <w:tcW w:w="78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, що впроваджували організаційні та/або маркетингові інновації за видами економічної діяльності …………………………………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</w:tr>
      <w:tr>
        <w:trPr>
          <w:trHeight w:val="76" w:hRule="atLeast"/>
        </w:trPr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32.</w:t>
            </w:r>
          </w:p>
        </w:tc>
        <w:tc>
          <w:tcPr>
            <w:tcW w:w="78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, що впроваджували організаційні та/або маркетингові інновації за розміром підприємств ……………………………………………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1</w:t>
            </w:r>
          </w:p>
        </w:tc>
      </w:tr>
      <w:tr>
        <w:trPr>
          <w:trHeight w:val="76" w:hRule="atLeast"/>
        </w:trPr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33.</w:t>
            </w:r>
          </w:p>
        </w:tc>
        <w:tc>
          <w:tcPr>
            <w:tcW w:w="78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діл підприємств з технологічними інноваціями протягом                 2014-2016 років за найбільш важливими джерелами інформації для        інноваційної діяльності за регіонами …………………………………………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2</w:t>
            </w:r>
          </w:p>
        </w:tc>
      </w:tr>
      <w:tr>
        <w:trPr>
          <w:trHeight w:val="76" w:hRule="atLeast"/>
        </w:trPr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34.</w:t>
            </w:r>
          </w:p>
        </w:tc>
        <w:tc>
          <w:tcPr>
            <w:tcW w:w="78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діл підприємств з технологічними інноваціями протягом                  2014-2016 років за найбільш важливими джерелами інформації для        інноваційної діяльності за видами економічної діяльності………………....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</w:tr>
      <w:tr>
        <w:trPr>
          <w:trHeight w:val="76" w:hRule="atLeast"/>
        </w:trPr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35.</w:t>
            </w:r>
          </w:p>
        </w:tc>
        <w:tc>
          <w:tcPr>
            <w:tcW w:w="78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діл підприємств з технологічними інноваціями протягом                 2014-2016 років за найбільш важливими джерелами інформації для        інноваційної діяльності за розміром підприємств …………………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</w:tr>
      <w:tr>
        <w:trPr>
          <w:trHeight w:val="76" w:hRule="atLeast"/>
        </w:trPr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36.</w:t>
            </w:r>
          </w:p>
        </w:tc>
        <w:tc>
          <w:tcPr>
            <w:tcW w:w="78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рний індекс інновацій (СІІ) за регіонами ………………………...……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5</w:t>
            </w:r>
          </w:p>
        </w:tc>
      </w:tr>
      <w:tr>
        <w:trPr>
          <w:trHeight w:val="76" w:hRule="atLeast"/>
        </w:trPr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37.</w:t>
            </w:r>
          </w:p>
        </w:tc>
        <w:tc>
          <w:tcPr>
            <w:tcW w:w="78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рний індекс інновацій за видами економічної діяльності ………….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7</w:t>
            </w:r>
          </w:p>
        </w:tc>
      </w:tr>
      <w:tr>
        <w:trPr>
          <w:trHeight w:val="76" w:hRule="atLeast"/>
        </w:trPr>
        <w:tc>
          <w:tcPr>
            <w:tcW w:w="113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</w:tc>
        <w:tc>
          <w:tcPr>
            <w:tcW w:w="7895" w:type="dxa"/>
            <w:tcBorders/>
            <w:vAlign w:val="center"/>
          </w:tcPr>
          <w:p>
            <w:pPr>
              <w:pStyle w:val="Normal"/>
              <w:snapToGrid w:val="false"/>
              <w:ind w:left="-12" w:hanging="0"/>
              <w:jc w:val="right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Heading4"/>
              <w:keepNext w:val="fals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Cs w:val="24"/>
              </w:rPr>
              <w:t>. Діяльність у сфері охорони промислової власності України</w:t>
            </w:r>
          </w:p>
          <w:p>
            <w:pPr>
              <w:pStyle w:val="Heading4"/>
              <w:keepNext w:val="false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(за даними Державного підприємства "Український інститут  інтелектуальної власності" Міністерства економічного розвитку і торгівлі України) 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1.</w:t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ки та патенти на винаходи ………………………………..………...........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2.</w:t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ки на винаходи за країнами ..……………………………..………...........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51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3.</w:t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ки на винаходи за регіонами (національні заявники) …………………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52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4.</w:t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ки на винаходи за видами економічної діяльності заявників  (національні заявники-юридичні особи): КВЕД-2010 …………………….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53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5.</w:t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ки на винаходи за основними технічними напрямами (національні заявники) ………………………………………………………………………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54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6.</w:t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тенти на винаходи за країнами ………………………………………….…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55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7.</w:t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тенти на винаходи за регіонами (національні заявники) ……………….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56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8.</w:t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тенти на винаходи за видами економічної діяльності заявників (національні заявники-юридичні особи): КВЕД-2010 ………………….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57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9.</w:t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тенти на винаходи за основними технічними напрямами (національні заявники) …………………………………………………………………….…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58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10.</w:t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ки та патенти на корисні моделі ..…………………………………….….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59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11.</w:t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ки на корисні моделі за країнами …………………………………….…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60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12.</w:t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ки на корисні моделі від національних заявників за регіонами (національні заявники) ……………………………………………………….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61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13.</w:t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ки на корисні моделі за видами економічної діяльності заявників (національні заявники-юридичні особи): КВЕД-2010 …………………….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62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14.</w:t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ки на корисні моделі за основними технічними напрямами  (національні заявники) ……………………………………………………….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63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15.</w:t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тенти на корисні моделі за регіонами (національні заявники) ………….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64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16.</w:t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тенти на корисні моделі за видами економічної діяльності (національні заявники-юридичні особи): КВЕД-2010 …………………………………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65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17.</w:t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тенти на корисні моделі за основними технічними напрямами (національні заявники) ………………………………………….……………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66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18.</w:t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ки та патенти на промислові зразки ………………………….…………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67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19.</w:t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ки та патенти на промислові зразки за країнами …………….…………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68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20.</w:t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явки та реєстрації знаків для товарів і послуг за національною процедурою 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69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21.</w:t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і заявки і реєстрації знаків за Мадридською системою ……….…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69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22.</w:t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ки та реєстрації знаків для товарів і послуг за національною процедурою за країнами …………………………………………………..……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70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23.</w:t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реєстровані договори щодо розпоряджання майновими правами на об’єкти промислової власності ……………………………………………….…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71</w:t>
            </w:r>
          </w:p>
        </w:tc>
      </w:tr>
      <w:tr>
        <w:trPr/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left="-57" w:right="-113" w:hanging="0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snapToGrid w:val="false"/>
              <w:ind w:left="227" w:right="-57" w:hanging="0"/>
              <w:rPr>
                <w:b/>
                <w:b/>
                <w:i/>
                <w:i/>
                <w:szCs w:val="16"/>
                <w:lang w:val="uk-UA"/>
              </w:rPr>
            </w:pPr>
            <w:r>
              <w:rPr>
                <w:b/>
                <w:i/>
                <w:szCs w:val="16"/>
                <w:lang w:val="uk-UA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Cs w:val="16"/>
                <w:lang w:val="uk-UA"/>
              </w:rPr>
            </w:pPr>
            <w:r>
              <w:rPr>
                <w:b/>
                <w:i/>
                <w:szCs w:val="16"/>
                <w:lang w:val="uk-UA"/>
              </w:rPr>
            </w:r>
          </w:p>
        </w:tc>
      </w:tr>
      <w:tr>
        <w:trPr/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left="-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Частина ІІІ. Методологічні пояснення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left="-57" w:right="-113" w:hanging="0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</w:tr>
      <w:tr>
        <w:trPr/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left="-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частини I. Наукова діяльність ......................................................................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74</w:t>
            </w:r>
          </w:p>
        </w:tc>
      </w:tr>
      <w:tr>
        <w:trPr/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left="-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95" w:type="dxa"/>
            <w:tcBorders/>
            <w:vAlign w:val="bottom"/>
          </w:tcPr>
          <w:p>
            <w:pPr>
              <w:pStyle w:val="Normal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частини II. Інноваційна діяльність ................................................................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76</w:t>
            </w:r>
          </w:p>
        </w:tc>
      </w:tr>
    </w:tbl>
    <w:p>
      <w:pPr>
        <w:pStyle w:val="Normal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color w:val="FF0000"/>
          <w:lang w:val="uk-UA"/>
        </w:rPr>
      </w:r>
    </w:p>
    <w:p>
      <w:pPr>
        <w:pStyle w:val="Normal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color w:val="FF0000"/>
          <w:lang w:val="uk-U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68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10565</wp:posOffset>
              </wp:positionH>
              <wp:positionV relativeFrom="page">
                <wp:posOffset>9854565</wp:posOffset>
              </wp:positionV>
              <wp:extent cx="198120" cy="2044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775.95pt;mso-position-vertical-relative:page;margin-left:5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cantSplit w:val="true"/>
      </w:trPr>
      <w:tc>
        <w:tcPr>
          <w:tcW w:w="9638" w:type="dxa"/>
          <w:tcBorders>
            <w:top w:val="single" w:sz="12" w:space="0" w:color="000000"/>
          </w:tcBorders>
          <w:vAlign w:val="center"/>
        </w:tcPr>
        <w:p>
          <w:pPr>
            <w:pStyle w:val="Footer"/>
            <w:spacing w:lineRule="auto" w:line="216"/>
            <w:ind w:left="-57" w:right="-57" w:hanging="0"/>
            <w:jc w:val="right"/>
            <w:rPr/>
          </w:pPr>
          <w:r>
            <w:rPr>
              <w:rFonts w:cs="Arial" w:ascii="Arial" w:hAnsi="Arial"/>
              <w:lang w:val="uk-UA"/>
            </w:rPr>
            <w:t>Наукова та інноваційна діяльність України, 20</w:t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  <w:lang w:val="uk-UA"/>
            </w:rPr>
            <w:t xml:space="preserve">7 рік </w:t>
          </w:r>
        </w:p>
        <w:p>
          <w:pPr>
            <w:pStyle w:val="Footer"/>
            <w:spacing w:lineRule="auto" w:line="216"/>
            <w:jc w:val="right"/>
            <w:rPr>
              <w:rFonts w:ascii="Arial" w:hAnsi="Arial" w:cs="Arial"/>
              <w:b/>
              <w:b/>
              <w:lang w:val="uk-UA"/>
            </w:rPr>
          </w:pPr>
          <w:r>
            <w:rPr>
              <w:rFonts w:cs="Arial" w:ascii="Arial" w:hAnsi="Arial"/>
              <w:lang w:val="uk-UA"/>
            </w:rPr>
            <w:t>Державна служба статистики України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03060</wp:posOffset>
              </wp:positionH>
              <wp:positionV relativeFrom="page">
                <wp:posOffset>9863455</wp:posOffset>
              </wp:positionV>
              <wp:extent cx="19812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776.65pt;mso-position-vertical-relative:page;margin-left:527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cantSplit w:val="true"/>
      </w:trPr>
      <w:tc>
        <w:tcPr>
          <w:tcW w:w="9638" w:type="dxa"/>
          <w:tcBorders>
            <w:top w:val="single" w:sz="12" w:space="0" w:color="000000"/>
          </w:tcBorders>
          <w:vAlign w:val="center"/>
        </w:tcPr>
        <w:p>
          <w:pPr>
            <w:pStyle w:val="Footer"/>
            <w:spacing w:lineRule="auto" w:line="216"/>
            <w:ind w:left="-57" w:right="-57" w:hanging="0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  <w:t>Наукова та інноваційна діяльність України, 20</w:t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  <w:lang w:val="uk-UA"/>
            </w:rPr>
            <w:t>7 рік</w:t>
          </w:r>
        </w:p>
        <w:p>
          <w:pPr>
            <w:pStyle w:val="Footer"/>
            <w:spacing w:lineRule="auto" w:line="216"/>
            <w:ind w:left="-57" w:hanging="0"/>
            <w:rPr>
              <w:rFonts w:ascii="Arial" w:hAnsi="Arial" w:cs="Arial"/>
              <w:b/>
              <w:b/>
              <w:color w:val="808080"/>
              <w:lang w:val="uk-UA"/>
            </w:rPr>
          </w:pPr>
          <w:r>
            <w:rPr>
              <w:rFonts w:cs="Arial" w:ascii="Arial" w:hAnsi="Arial"/>
              <w:lang w:val="uk-UA"/>
            </w:rPr>
            <w:t>Державна служба статистики України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6"/>
      <w:gridCol w:w="8892"/>
    </w:tblGrid>
    <w:tr>
      <w:trPr/>
      <w:tc>
        <w:tcPr>
          <w:tcW w:w="74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auto" w:line="216"/>
            <w:ind w:left="-57" w:right="-57" w:hanging="0"/>
            <w:rPr>
              <w:rFonts w:ascii="Arial" w:hAnsi="Arial" w:cs="Arial"/>
              <w:caps/>
              <w:lang w:val="uk-UA"/>
            </w:rPr>
          </w:pPr>
          <w:r>
            <w:rPr>
              <w:rFonts w:cs="Arial" w:ascii="Arial" w:hAnsi="Arial"/>
              <w:caps/>
              <w:lang w:val="uk-UA"/>
            </w:rPr>
            <w:t>Зміст</w:t>
          </w:r>
        </w:p>
      </w:tc>
      <w:tc>
        <w:tcPr>
          <w:tcW w:w="8892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auto" w:line="216"/>
            <w:ind w:left="-113" w:hanging="0"/>
            <w:rPr>
              <w:sz w:val="28"/>
            </w:rPr>
          </w:pPr>
          <w:r>
            <w:rPr>
              <w:rFonts w:eastAsia="Wingdings" w:cs="Wingdings" w:ascii="Wingdings" w:hAnsi="Wingdings"/>
              <w:sz w:val="28"/>
            </w:rPr>
            <w:t></w:t>
          </w:r>
        </w:p>
      </w:tc>
    </w:tr>
  </w:tbl>
  <w:p>
    <w:pPr>
      <w:pStyle w:val="Header"/>
      <w:ind w:right="360" w:firstLine="36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63"/>
      <w:gridCol w:w="775"/>
    </w:tblGrid>
    <w:tr>
      <w:trPr/>
      <w:tc>
        <w:tcPr>
          <w:tcW w:w="8863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auto" w:line="216"/>
            <w:ind w:right="-113" w:hanging="0"/>
            <w:jc w:val="right"/>
            <w:rPr>
              <w:sz w:val="28"/>
            </w:rPr>
          </w:pPr>
          <w:r>
            <w:rPr>
              <w:rFonts w:eastAsia="Wingdings" w:cs="Wingdings" w:ascii="Wingdings" w:hAnsi="Wingdings"/>
              <w:sz w:val="28"/>
            </w:rPr>
            <w:t></w:t>
          </w:r>
        </w:p>
      </w:tc>
      <w:tc>
        <w:tcPr>
          <w:tcW w:w="775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auto" w:line="216"/>
            <w:ind w:left="-113" w:hanging="0"/>
            <w:rPr>
              <w:rFonts w:ascii="Arial" w:hAnsi="Arial" w:cs="Arial"/>
              <w:caps/>
              <w:lang w:val="uk-UA"/>
            </w:rPr>
          </w:pPr>
          <w:r>
            <w:rPr>
              <w:rFonts w:cs="Arial" w:ascii="Arial" w:hAnsi="Arial"/>
              <w:caps/>
              <w:lang w:val="uk-UA"/>
            </w:rPr>
            <w:t xml:space="preserve">Зміст </w:t>
          </w:r>
        </w:p>
      </w:tc>
    </w:tr>
  </w:tbl>
  <w:p>
    <w:pPr>
      <w:pStyle w:val="Header"/>
      <w:ind w:right="360" w:hanging="0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-113" w:hanging="0"/>
      <w:jc w:val="center"/>
      <w:outlineLvl w:val="0"/>
    </w:pPr>
    <w:rPr>
      <w:rFonts w:ascii="Arial" w:hAnsi="Arial" w:cs="Arial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outlineLvl w:val="2"/>
    </w:pPr>
    <w:rPr>
      <w:rFonts w:ascii="Arial" w:hAnsi="Arial" w:cs="Arial"/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" w:hanging="0"/>
      <w:outlineLvl w:val="3"/>
    </w:pPr>
    <w:rPr>
      <w:rFonts w:ascii="Arial" w:hAnsi="Arial" w:cs="Arial"/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13" w:hanging="0"/>
      <w:outlineLvl w:val="4"/>
    </w:pPr>
    <w:rPr>
      <w:rFonts w:ascii="Arial" w:hAnsi="Arial" w:cs="Arial"/>
      <w:b/>
      <w:sz w:val="24"/>
      <w:lang w:val="uk-UA"/>
    </w:rPr>
  </w:style>
  <w:style w:type="character" w:styleId="WW8Num1z0">
    <w:name w:val="WW8Num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4z0">
    <w:name w:val="WW8Num4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lang w:val="ru-RU"/>
    </w:rPr>
  </w:style>
  <w:style w:type="character" w:styleId="Style10">
    <w:name w:val="Текст с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с отступом Знак"/>
    <w:qFormat/>
    <w:rPr>
      <w:rFonts w:eastAsia="SimSun;宋体"/>
      <w:sz w:val="28"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3">
    <w:name w:val="Заголовок 3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ageBreakBefore/>
      <w:jc w:val="both"/>
    </w:pPr>
    <w:rPr>
      <w:rFonts w:ascii="Arial" w:hAnsi="Arial" w:cs="Arial"/>
      <w:b/>
      <w:caps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SimSun;宋体"/>
      <w:sz w:val="28"/>
      <w:lang w:val="uk-UA"/>
    </w:rPr>
  </w:style>
  <w:style w:type="paragraph" w:styleId="11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2:24:00Z</dcterms:created>
  <dc:creator>PC050016</dc:creator>
  <dc:description/>
  <cp:keywords/>
  <dc:language>en-US</dc:language>
  <cp:lastModifiedBy>O.Kislenko</cp:lastModifiedBy>
  <cp:lastPrinted>2018-09-27T09:05:00Z</cp:lastPrinted>
  <dcterms:modified xsi:type="dcterms:W3CDTF">2018-09-28T09:50:00Z</dcterms:modified>
  <cp:revision>10</cp:revision>
  <dc:subject/>
  <dc:title>З М І С Т</dc:title>
</cp:coreProperties>
</file>