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" w:right="-113" w:hanging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7. ОСНОВНІ ПОКАЗНИКИ РОБОТИ ТРАНСПОРТУ ТА ЗВ</w:t>
      </w:r>
      <w:r>
        <w:rPr>
          <w:b/>
          <w:iCs/>
          <w:sz w:val="30"/>
          <w:szCs w:val="30"/>
        </w:rPr>
        <w:t>’</w:t>
      </w:r>
      <w:r>
        <w:rPr>
          <w:b/>
          <w:sz w:val="30"/>
          <w:szCs w:val="30"/>
        </w:rPr>
        <w:t>ЯЗКУ</w:t>
      </w:r>
    </w:p>
    <w:p>
      <w:pPr>
        <w:pStyle w:val="Normal"/>
        <w:ind w:left="-454" w:right="-454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(без урахування тимчасово окупованої території Автономної Республіки Крим, </w:t>
      </w:r>
    </w:p>
    <w:p>
      <w:pPr>
        <w:pStyle w:val="Normal"/>
        <w:ind w:left="-454" w:right="-454" w:hanging="0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м. Севастополя та частини тимчасово окупованих територій у Донецькій та </w:t>
      </w:r>
    </w:p>
    <w:p>
      <w:pPr>
        <w:pStyle w:val="Normal"/>
        <w:jc w:val="center"/>
        <w:rPr/>
      </w:pPr>
      <w:r>
        <w:rPr>
          <w:sz w:val="25"/>
          <w:szCs w:val="25"/>
        </w:rPr>
        <w:t>Луганській областях)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2"/>
        </w:rPr>
        <w:t>7.1. Перевезення вантаж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4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8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6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3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36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 урахуванням перевезень, виконаних для власних потреб, та комерційних вантажних перевезень, виконаних фізичними особами-підприємцями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За даними Державної авіаційної служб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7.2. Вантаж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10"/>
        <w:gridCol w:w="832"/>
        <w:gridCol w:w="833"/>
        <w:gridCol w:w="833"/>
        <w:gridCol w:w="833"/>
        <w:gridCol w:w="833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32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3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2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7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2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9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5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7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left="34" w:right="34"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2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6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6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7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</w:tr>
      <w:tr>
        <w:trPr>
          <w:trHeight w:val="283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>
          <w:trHeight w:val="242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83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7,0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6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1,5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1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1,8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0,7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4,4</w:t>
            </w:r>
          </w:p>
        </w:tc>
        <w:tc>
          <w:tcPr>
            <w:tcW w:w="833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>
          <w:trHeight w:val="85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</w:t>
      </w:r>
      <w:r>
        <w:rPr/>
        <w:t xml:space="preserve"> до табл. 7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7.3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1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2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5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4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5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32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19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3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8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8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4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6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762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9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spacing w:lineRule="auto" w:line="216"/>
        <w:jc w:val="both"/>
        <w:rPr>
          <w:b/>
          <w:b/>
          <w:sz w:val="20"/>
          <w:vertAlign w:val="superscript"/>
          <w:lang w:val="ru-RU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.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З урахуванням перевезень пасажирів міською електричкою.                    З 2017 року ПАТ "Укрзалізниця" змінило порядок обліку перевезень пасажирів залізничним транспортом у приміському сполученні, які користуються пільгами на безкоштовний проїзд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третю виноску до табл. 7.1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 (автобусами), виконаних фізичними та юридичними суб’єктами малого бізнес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>7.4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61"/>
        <w:gridCol w:w="762"/>
        <w:gridCol w:w="762"/>
        <w:gridCol w:w="762"/>
        <w:gridCol w:w="762"/>
        <w:gridCol w:w="762"/>
        <w:gridCol w:w="762"/>
        <w:gridCol w:w="762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,9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4,8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,2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6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7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7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6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 7.3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08"/>
        <w:rPr/>
      </w:pPr>
      <w:r>
        <w:rPr>
          <w:b/>
          <w:sz w:val="22"/>
        </w:rPr>
        <w:t>7.5. Довжина шляхів сполучення загального користування</w:t>
      </w:r>
    </w:p>
    <w:p>
      <w:pPr>
        <w:pStyle w:val="Normal"/>
        <w:spacing w:lineRule="auto" w:line="2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 кінець року; км)</w:t>
      </w:r>
    </w:p>
    <w:p>
      <w:pPr>
        <w:pStyle w:val="Normal"/>
        <w:spacing w:lineRule="auto" w:line="208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21055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21015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20990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2097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20948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2095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20951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9769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 xml:space="preserve">з них що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бслуговуютьс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електровозною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ягою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9591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9805,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9980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9975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9975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9974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9926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9334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вжина автомобільних доріг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62879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63016,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63074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6302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63027,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63024,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63033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63118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 них з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твердим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окриттям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/>
            </w:pPr>
            <w:r>
              <w:rPr>
                <w:sz w:val="22"/>
              </w:rPr>
              <w:t>159227,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9404,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9475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9465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9463,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9447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9462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9595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луатаційна довжина тролейбусних ліній (в однопутному обчисленні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3937,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3935,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3898,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3879,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3567,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3350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3293,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3384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85" w:right="-85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Експлуатаційна довжина трамвайних колій (в одноколійному обчисленні)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960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935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919,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894,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803,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84,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73,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left="-85" w:right="-85" w:hanging="0"/>
              <w:jc w:val="right"/>
              <w:rPr>
                <w:sz w:val="22"/>
              </w:rPr>
            </w:pPr>
            <w:r>
              <w:rPr>
                <w:sz w:val="22"/>
              </w:rPr>
              <w:t>1570,6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right="-2" w:hanging="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7.1. Без урахування тимчасово окупованої території Автономної Республіки Крим та м. Севастополя, з 2017 року – також без урахування тимчасово окупованих територій у Донецькій та Луганській областях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а даними Державного агентства автомобільних доріг України (Укравтодор), з урахуванням тимчасово окупованих територій у Донецькій та Луганській областя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6. Обсяг реалізованих послуг у сфері телекомунікацій та  поштового зв’яз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141"/>
        <w:gridCol w:w="626"/>
        <w:gridCol w:w="82"/>
        <w:gridCol w:w="685"/>
        <w:gridCol w:w="24"/>
        <w:gridCol w:w="709"/>
        <w:gridCol w:w="34"/>
        <w:gridCol w:w="675"/>
        <w:gridCol w:w="92"/>
        <w:gridCol w:w="616"/>
        <w:gridCol w:w="151"/>
        <w:gridCol w:w="558"/>
        <w:gridCol w:w="209"/>
        <w:gridCol w:w="500"/>
        <w:gridCol w:w="267"/>
        <w:gridCol w:w="442"/>
        <w:gridCol w:w="325"/>
      </w:tblGrid>
      <w:tr>
        <w:trPr/>
        <w:tc>
          <w:tcPr>
            <w:tcW w:w="340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2" w:hRule="atLeast"/>
        </w:trPr>
        <w:tc>
          <w:tcPr>
            <w:tcW w:w="3402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5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49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>
                <w:b/>
                <w:bCs/>
                <w:sz w:val="22"/>
                <w:szCs w:val="22"/>
              </w:rPr>
              <w:t>5108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38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43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619</w:t>
            </w: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4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6"/>
                <w:szCs w:val="22"/>
              </w:rPr>
            </w:pPr>
            <w:r>
              <w:rPr>
                <w:b/>
                <w:sz w:val="6"/>
                <w:szCs w:val="22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93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(включаючи міжнародний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6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01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6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45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4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9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18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доступу д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ежі Інтернет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9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57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омий (мобільний)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6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6</w:t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0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7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217</w:t>
            </w:r>
          </w:p>
        </w:tc>
        <w:tc>
          <w:tcPr>
            <w:tcW w:w="3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68" w:hRule="atLeast"/>
        </w:trPr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16 року – інтернет-послуг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7. Обсяг реалізованих послуг населенню у сфері телекомунікацій та  поштового зв’язку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8"/>
        <w:gridCol w:w="283"/>
        <w:gridCol w:w="461"/>
        <w:gridCol w:w="248"/>
        <w:gridCol w:w="496"/>
        <w:gridCol w:w="213"/>
        <w:gridCol w:w="532"/>
        <w:gridCol w:w="177"/>
        <w:gridCol w:w="567"/>
        <w:gridCol w:w="142"/>
        <w:gridCol w:w="602"/>
        <w:gridCol w:w="107"/>
        <w:gridCol w:w="638"/>
        <w:gridCol w:w="71"/>
        <w:gridCol w:w="673"/>
        <w:gridCol w:w="36"/>
        <w:gridCol w:w="709"/>
      </w:tblGrid>
      <w:tr>
        <w:trPr/>
        <w:tc>
          <w:tcPr>
            <w:tcW w:w="340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340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46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82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05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23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46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9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8023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highlight w:val="yellow"/>
                <w:lang w:val="en-US"/>
              </w:rPr>
            </w:pPr>
            <w:r>
              <w:rPr>
                <w:b/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2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(включаючи міжнарод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49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2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2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2</w:t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</w:tr>
      <w:tr>
        <w:trPr/>
        <w:tc>
          <w:tcPr>
            <w:tcW w:w="3401" w:type="dxa"/>
            <w:gridSpan w:val="2"/>
            <w:tcBorders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19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доступу д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режі Інтернет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63</w:t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1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1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хомий (мобільний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9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6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1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96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44</w:t>
            </w:r>
          </w:p>
        </w:tc>
      </w:tr>
      <w:tr>
        <w:trPr>
          <w:trHeight w:val="68" w:hRule="atLeast"/>
        </w:trPr>
        <w:tc>
          <w:tcPr>
            <w:tcW w:w="31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4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5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497" w:leader="none"/>
              </w:tabs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1"/>
          <w:szCs w:val="21"/>
          <w:vertAlign w:val="superscript"/>
        </w:rPr>
        <w:t>1</w:t>
      </w:r>
      <w:r>
        <w:rPr>
          <w:sz w:val="21"/>
          <w:szCs w:val="21"/>
        </w:rPr>
        <w:t xml:space="preserve"> Див. виноску до табл. 7.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8. Кількість поштових відправлень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79"/>
        <w:gridCol w:w="780"/>
        <w:gridCol w:w="780"/>
        <w:gridCol w:w="780"/>
        <w:gridCol w:w="779"/>
        <w:gridCol w:w="71"/>
        <w:gridCol w:w="709"/>
        <w:gridCol w:w="780"/>
        <w:gridCol w:w="78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</w:t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780" w:type="dxa"/>
            <w:gridSpan w:val="2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8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sz w:val="22"/>
                <w:szCs w:val="22"/>
              </w:rPr>
              <w:t>грошових переказів і пенсійних виплат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</w:tr>
      <w:tr>
        <w:trPr/>
        <w:tc>
          <w:tcPr>
            <w:tcW w:w="6804" w:type="dxa"/>
            <w:gridSpan w:val="7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 од</w:t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rPr/>
      </w:pPr>
      <w:r>
        <w:rPr>
          <w:b/>
          <w:sz w:val="22"/>
        </w:rPr>
        <w:t>7.9. Телефонні апарат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779"/>
        <w:gridCol w:w="780"/>
        <w:gridCol w:w="779"/>
        <w:gridCol w:w="780"/>
        <w:gridCol w:w="780"/>
        <w:gridCol w:w="779"/>
        <w:gridCol w:w="780"/>
        <w:gridCol w:w="78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Основ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79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591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20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936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12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773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668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1"/>
                <w:szCs w:val="21"/>
                <w:lang w:val="en-US"/>
              </w:rPr>
              <w:t>5526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1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64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ind w:hanging="4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6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86,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63,7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1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3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94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60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6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0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60,4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5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5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з загальної кількост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3" w:hRule="atLeast"/>
        </w:trPr>
        <w:tc>
          <w:tcPr>
            <w:tcW w:w="2835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47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ind w:hanging="217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611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30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02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8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55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41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0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7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5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82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00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14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58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7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0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5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20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2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1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3,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9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безпеченість населення основними домашніми телефонними апарат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а 100 сімей), од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Таксофони, од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08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60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3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04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6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5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86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16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ключаючи відомчі, з 2016 року – включаючи телефонні апарати з використанням безпроводового доступу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Місцеві, м</w:t>
      </w:r>
      <w:r>
        <w:rPr/>
        <w:t>іжміські, міжнародні та універсальні таксофо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7.10. Абоненти зв’язк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58" w:hanging="180"/>
        <w:jc w:val="right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2"/>
        <w:gridCol w:w="833"/>
        <w:gridCol w:w="833"/>
        <w:gridCol w:w="833"/>
        <w:gridCol w:w="832"/>
        <w:gridCol w:w="833"/>
        <w:gridCol w:w="833"/>
        <w:gridCol w:w="833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  <w:tc>
          <w:tcPr>
            <w:tcW w:w="8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7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мобільного </w:t>
            </w:r>
            <w:r>
              <w:rPr>
                <w:b/>
                <w:sz w:val="22"/>
              </w:rPr>
              <w:t xml:space="preserve">зв’язку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144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2500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939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711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117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72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671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71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Footer"/>
              <w:ind w:right="-70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88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857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961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218,1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624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92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833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39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Абоненти кабельного телебачення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3269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97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46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80,7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40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83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30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3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58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8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38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68,9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31,9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6,5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22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Абоненти Інтернет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  <w:r>
              <w:rPr>
                <w:b/>
                <w:sz w:val="22"/>
                <w:szCs w:val="22"/>
              </w:rPr>
              <w:t xml:space="preserve"> 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  </w:t>
            </w:r>
            <w:r>
              <w:rPr>
                <w:b/>
                <w:sz w:val="21"/>
                <w:szCs w:val="21"/>
              </w:rPr>
              <w:t>3549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45,7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914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96,4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92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6075,4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723,0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363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домашні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68,8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05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41,2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37,8</w:t>
            </w:r>
          </w:p>
        </w:tc>
        <w:tc>
          <w:tcPr>
            <w:tcW w:w="832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32,6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20,3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93,1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275,8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За 2016 рік – включаючи абонентів Інтернет із безпроводовим доступом до Інтернет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15385</wp:posOffset>
              </wp:positionH>
              <wp:positionV relativeFrom="paragraph">
                <wp:posOffset>4445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3.5pt;mso-position-vertical-relative:text;margin-left:292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 xml:space="preserve">Транспорт  і  зв’язок  України. Основні показники роботи транспорту та зв’язку </w:t>
          </w:r>
          <w:r>
            <w:rPr>
              <w:i/>
              <w:sz w:val="16"/>
            </w:rPr>
            <w:t>(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)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8-08-03T12:45:00Z</cp:lastPrinted>
  <dcterms:modified xsi:type="dcterms:W3CDTF">2018-08-03T11:31:00Z</dcterms:modified>
  <cp:revision>189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49225352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