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 Пропуск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08"/>
        <w:gridCol w:w="1032"/>
        <w:gridCol w:w="167"/>
        <w:gridCol w:w="866"/>
        <w:gridCol w:w="628"/>
        <w:gridCol w:w="13"/>
        <w:gridCol w:w="392"/>
        <w:gridCol w:w="1032"/>
        <w:gridCol w:w="84"/>
        <w:gridCol w:w="747"/>
        <w:gridCol w:w="202"/>
        <w:gridCol w:w="558"/>
        <w:gridCol w:w="475"/>
        <w:gridCol w:w="1033"/>
      </w:tblGrid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49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794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264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520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4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6879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9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8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0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79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9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7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0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2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8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5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3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7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1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5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9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9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50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51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65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4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15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5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3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24266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1825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1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томобіль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985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2168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117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17104881  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20365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2345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490861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>
                <w:sz w:val="22"/>
                <w:lang w:val="ru-RU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793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489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4664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305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430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6836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14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214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64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33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769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183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4535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821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71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09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901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40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21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49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609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86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769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382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6180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771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630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294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2928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410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571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436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484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7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699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86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23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9329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429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05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449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32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46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7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242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5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7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53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645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93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21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60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8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9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39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іацій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6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328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521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612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7608</w:t>
            </w:r>
          </w:p>
        </w:tc>
      </w:tr>
      <w:tr>
        <w:trPr>
          <w:trHeight w:val="80" w:hRule="atLeast"/>
        </w:trPr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аними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Пропуск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20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83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0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81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3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0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98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11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415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1755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36197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2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68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6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697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930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3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82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17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80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7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16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61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49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53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75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1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9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49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9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2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9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79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70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6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8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17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0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38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8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9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474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780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8200" w:leader="none"/>
        </w:tabs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  <w:tab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 Пропуск транспортних засобів через державний кордон на виїзд 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2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06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5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1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6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37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62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0590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1288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4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6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33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53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5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8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41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59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37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8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7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38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33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07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25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01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8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8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91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42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43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17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19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99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5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6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37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20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7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8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2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7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5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0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2828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40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9</w:t>
      </w:r>
      <w:r>
        <w:rPr>
          <w:b/>
          <w:sz w:val="22"/>
        </w:rPr>
        <w:t>. Пропуск українськ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5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56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4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52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5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7390076    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980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7794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62495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4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3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63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90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59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9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4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52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56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80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1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9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4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5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74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15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96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58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68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4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2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3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9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3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4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3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7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5117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144" w:firstLine="18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Пропуск українськ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634" w:hRule="atLeast"/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3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2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35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3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4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324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67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72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896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1330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74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92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793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6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4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6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97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5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1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7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1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21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6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5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3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4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6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5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5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225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144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144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 xml:space="preserve">. Пропуск українських транспортних засобів через державний кордон на виїзд 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8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33</w:t>
            </w:r>
            <w:r>
              <w:rPr>
                <w:b/>
                <w:sz w:val="22"/>
              </w:rPr>
              <w:t>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22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20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8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13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79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3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30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408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89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1165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8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56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3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11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80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7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2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7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4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9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2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4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3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9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7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7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13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8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82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02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9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32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7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89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ru-RU"/>
        </w:rPr>
      </w:pPr>
      <w:r>
        <w:rPr>
          <w:b/>
          <w:sz w:val="22"/>
        </w:rPr>
        <w:t>3.22. Пропуск іноземн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5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8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3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85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6" w:hanging="4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14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03055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14550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186590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right="-17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36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935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66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26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824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8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24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5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4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11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5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3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4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09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35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9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23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9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3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91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77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6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5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018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7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8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5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5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368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0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о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6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0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3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8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491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right="-44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 Пропуск іноземн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46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6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73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4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4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859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4867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39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2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50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8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7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3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4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51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7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6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24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14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11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08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5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48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8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0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03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046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5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2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0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90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3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2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555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Пропуск іноземних транспортних засобів через державний кордон на ви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85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8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47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30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88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06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12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691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81722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4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4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22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73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0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60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7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28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9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2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35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99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58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1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08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21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040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29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7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3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0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97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4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3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8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7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14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6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8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936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. Пропуск залізничного пасажирського та вантажного транспорту через державний 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поїзд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Залізничний транспорт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7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0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85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8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85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залізничний транспор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00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7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3.2</w:t>
      </w:r>
      <w:r>
        <w:rPr>
          <w:i/>
          <w:sz w:val="22"/>
          <w:lang w:val="en-US"/>
        </w:rPr>
        <w:t>5</w:t>
      </w:r>
    </w:p>
    <w:p>
      <w:pPr>
        <w:pStyle w:val="Normal"/>
        <w:ind w:firstLine="567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8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68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3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5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5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023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7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291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2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4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. Пропуск автомобільного легкового, вантажного транспорту та автобусів через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ілянки держ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511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77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7701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7948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74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78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569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8100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31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2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9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27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2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246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487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965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0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89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41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11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7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12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76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65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45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5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9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537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8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5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1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36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7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9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490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64008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30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2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14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7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4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0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3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7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6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4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3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0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6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5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2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0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29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54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2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39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48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1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5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5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9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0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6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17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0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53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200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78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8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5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5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1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8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4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2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2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4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1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14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63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3.27. </w:t>
      </w:r>
      <w:r>
        <w:rPr>
          <w:b/>
          <w:sz w:val="22"/>
        </w:rPr>
        <w:t>Пропуск українського автомобільного легкового, вантажного транспорту 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автобус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65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8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7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123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432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7507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5830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829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36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13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7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3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577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079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27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94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78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585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88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2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569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4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5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08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7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268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37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40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5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53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4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7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54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9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2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19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517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864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0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94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5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91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23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352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921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5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1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746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951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43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8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6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54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844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23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67832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12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1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5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037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618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05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5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33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90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7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1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5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07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32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7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63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9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90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26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18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61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7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61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7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961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8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6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6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72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718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15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1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5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22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75</w:t>
            </w:r>
            <w:r>
              <w:rPr>
                <w:b/>
                <w:sz w:val="22"/>
                <w:lang w:val="en-US"/>
              </w:rPr>
              <w:t>30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208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1295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9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3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7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39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09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3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2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5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4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9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9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28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1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2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6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0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83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92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97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39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 xml:space="preserve">. Пропуск іноземного автомобільного легкового, вантажного транспорту та автобусі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99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59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18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387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2933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9508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649020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0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5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78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51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81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502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5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56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51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28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25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39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287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30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07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9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49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37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4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9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6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9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4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18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3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83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03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5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93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4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8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13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83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86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4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72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7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16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48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62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16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1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9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19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1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6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23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24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670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96176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7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10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5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6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06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3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9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4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7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2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9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9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3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9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7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3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93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4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1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0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23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7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98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5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7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3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18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5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3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1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8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7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35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6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8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1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3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96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708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39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77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2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6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6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49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8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3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5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2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5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0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5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45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3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29</w:t>
      </w:r>
      <w:r>
        <w:rPr>
          <w:b/>
          <w:sz w:val="22"/>
        </w:rPr>
        <w:t xml:space="preserve">. Транзит автомобільного легкового, вантажного транспорту та автобусів чере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6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8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74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5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87126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5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4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9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6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9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5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7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8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9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8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2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6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8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12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1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6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6121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66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6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74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8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9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6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60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6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3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4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7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3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2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46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4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940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62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8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1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 xml:space="preserve">. Пропуск водного пасажирського та вантажного транспорту через державний корд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>(суде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4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0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271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5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7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93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4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9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0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878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10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12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7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3.1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Пропуск авіаційного</w:t>
      </w:r>
      <w:r>
        <w:rPr/>
        <w:t xml:space="preserve"> </w:t>
      </w:r>
      <w:r>
        <w:rPr>
          <w:b/>
          <w:sz w:val="22"/>
        </w:rPr>
        <w:t>пасажирського та вантажного транспорту через держав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 xml:space="preserve"> </w:t>
      </w:r>
      <w:r>
        <w:rPr>
          <w:i/>
          <w:sz w:val="6"/>
        </w:rPr>
        <w:t>(літа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5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18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8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41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78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86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78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8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2745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122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3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2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5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02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25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04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740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ind w:left="318" w:hanging="28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9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1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ind w:left="318" w:hanging="284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17290</wp:posOffset>
              </wp:positionH>
              <wp:positionV relativeFrom="paragraph">
                <wp:posOffset>193675</wp:posOffset>
              </wp:positionV>
              <wp:extent cx="21018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0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7.7pt;mso-wrap-distance-left:0pt;mso-wrap-distance-right:0pt;mso-wrap-distance-top:0pt;mso-wrap-distance-bottom:0pt;margin-top:15.2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0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318" w:hanging="284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User</dc:creator>
  <dc:description/>
  <cp:keywords/>
  <dc:language>en-US</dc:language>
  <cp:lastModifiedBy>N.Mihayluk</cp:lastModifiedBy>
  <cp:lastPrinted>2018-02-05T12:36:00Z</cp:lastPrinted>
  <dcterms:modified xsi:type="dcterms:W3CDTF">2018-08-02T12:31:00Z</dcterms:modified>
  <cp:revision>308</cp:revision>
  <dc:subject/>
  <dc:title>3</dc:title>
</cp:coreProperties>
</file>