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етодика комплексної оцінки бідності, затверджена наказом Міністерства соціальної політики України, Міністерства економічного розвитку і торгівлі України, Міністерства фінансів України, Державної служби статистики України, Національної академії наук України від 18.05.2017 № 827/403/507/113/232 [Електронний ресурс]. – Режим доступу: http://www.ukrstat.gov.ua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  <w:r>
        <w:rPr/>
        <w:t xml:space="preserve"> </w:t>
      </w:r>
      <w:r>
        <w:rPr>
          <w:sz w:val="24"/>
          <w:szCs w:val="24"/>
          <w:lang w:val="ru-RU"/>
        </w:rPr>
        <w:t>Методика розрахунку показників соціальних виключень та стану бідності за умовами життя, затверджена</w:t>
      </w:r>
      <w:r>
        <w:rPr/>
        <w:t xml:space="preserve"> </w:t>
      </w:r>
      <w:r>
        <w:rPr>
          <w:sz w:val="24"/>
          <w:szCs w:val="24"/>
          <w:lang w:val="ru-RU"/>
        </w:rPr>
        <w:t>наказом Державної служби статистики України</w:t>
        <w:br/>
        <w:t xml:space="preserve"> від 29.12.2017 № 340 [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Методологічні положення з організації державного статистичного спостереження "Обстеження умов життя домогосподарств", затверджені наказом Державного комітету статистики України від 23.12.2011 № 27 [Електронний ресурс]. – Режим доступу: http://www.ukrstat.gov.u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Методика  формування вибіркових сукупностей для проведення у 2019–2023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, затверджена наказом Державної служби статистики України</w:t>
        <w:br/>
        <w:t xml:space="preserve"> від 01.03.2018  № 39 [ 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етодика обробки результатів державного вибіркового обстеження умов життя домогосподарств, затверджена наказом Держкомстату від 31.10.2011 № 278 [Електронний ресурс]. – Режим доступу: </w:t>
      </w:r>
      <w:hyperlink r:id="rId2">
        <w:r>
          <w:rPr>
            <w:rStyle w:val="InternetLink"/>
            <w:sz w:val="24"/>
            <w:szCs w:val="24"/>
          </w:rPr>
          <w:t>http://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Методика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,</w:t>
      </w:r>
      <w:r>
        <w:rPr/>
        <w:t xml:space="preserve"> </w:t>
      </w:r>
      <w:r>
        <w:rPr>
          <w:sz w:val="24"/>
          <w:szCs w:val="24"/>
        </w:rPr>
        <w:t>затверджені наказом Державного комітету статистики України від 14.11.2006 № 521 [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[Електронний ресурс]. – Режим доступу: http://www.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ttp://www.ukrstat.gov.ua/metod_polog/metod_doc/2012/356/metodika.zi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Commission Regulation (EC) No 1983/2003 of 7 November 2003, implementing Regulation(EC) No 1177/2003 of the European Parliament and of the Council concerning Community statistics on income and living conditions (EU-SILC) as regards the list of target primary variables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00:00Z</dcterms:created>
  <dc:creator>Osipova</dc:creator>
  <dc:description/>
  <cp:keywords/>
  <dc:language>en-US</dc:language>
  <cp:lastModifiedBy>user</cp:lastModifiedBy>
  <cp:lastPrinted>2017-07-20T16:36:00Z</cp:lastPrinted>
  <dcterms:modified xsi:type="dcterms:W3CDTF">2018-04-26T11:00:00Z</dcterms:modified>
  <cp:revision>2</cp:revision>
  <dc:subject/>
  <dc:title>ДЕРЖАВНИЙ КОМІТЕТ СТАТИСТИКИ УКРАЇНИ</dc:title>
</cp:coreProperties>
</file>